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4">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5">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w:t>
                              </w:r>
                            </w:ins>
                            <w:ins w:id="1" w:author="LiamC" w:date="2007-03-21T14:31:00Z">
                              <w:r>
                                <w:rPr>
                                  <w:rFonts w:cs="Arial" w:ascii="Arial" w:hAnsi="Arial"/>
                                  <w:b/>
                                  <w:bCs/>
                                  <w:color w:val="000000"/>
                                  <w:sz w:val="36"/>
                                  <w:szCs w:val="36"/>
                                </w:rPr>
                                <w:t>3</w:t>
                              </w:r>
                            </w:ins>
                            <w:del w:id="2"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3" w:author="Michael Card" w:date="2007-01-18T16:02:00Z">
                              <w:r>
                                <w:rPr>
                                  <w:rFonts w:cs="Arial" w:ascii="Arial" w:hAnsi="Arial"/>
                                  <w:b/>
                                  <w:bCs/>
                                  <w:color w:val="000000"/>
                                  <w:sz w:val="36"/>
                                  <w:szCs w:val="36"/>
                                </w:rPr>
                                <w:delText>December 2003</w:delText>
                              </w:r>
                            </w:del>
                            <w:ins w:id="4" w:author="Michael Card" w:date="2007-01-18T16:02:00Z">
                              <w:r>
                                <w:rPr>
                                  <w:rFonts w:cs="Arial" w:ascii="Arial" w:hAnsi="Arial"/>
                                  <w:b/>
                                  <w:bCs/>
                                  <w:color w:val="000000"/>
                                  <w:sz w:val="36"/>
                                  <w:szCs w:val="36"/>
                                </w:rPr>
                                <w:t>2007-0</w:t>
                              </w:r>
                            </w:ins>
                            <w:ins w:id="5" w:author="LiamC" w:date="2007-03-21T14:31:00Z">
                              <w:r>
                                <w:rPr>
                                  <w:rFonts w:cs="Arial" w:ascii="Arial" w:hAnsi="Arial"/>
                                  <w:b/>
                                  <w:bCs/>
                                  <w:color w:val="000000"/>
                                  <w:sz w:val="36"/>
                                  <w:szCs w:val="36"/>
                                </w:rPr>
                                <w:t>3</w:t>
                              </w:r>
                            </w:ins>
                            <w:ins w:id="6" w:author="Michael Card" w:date="2007-01-18T16:02:00Z">
                              <w:del w:id="7" w:author="LiamC" w:date="2007-03-21T14:31:00Z">
                                <w:r>
                                  <w:rPr>
                                    <w:rFonts w:cs="Arial" w:ascii="Arial" w:hAnsi="Arial"/>
                                    <w:b/>
                                    <w:bCs/>
                                    <w:color w:val="000000"/>
                                    <w:sz w:val="36"/>
                                    <w:szCs w:val="36"/>
                                  </w:rPr>
                                  <w:delText>1</w:delText>
                                </w:r>
                              </w:del>
                            </w:ins>
                            <w:ins w:id="8" w:author="Michael Card" w:date="2007-01-18T16:02:00Z">
                              <w:r>
                                <w:rPr>
                                  <w:rFonts w:cs="Arial" w:ascii="Arial" w:hAnsi="Arial"/>
                                  <w:b/>
                                  <w:bCs/>
                                  <w:color w:val="000000"/>
                                  <w:sz w:val="36"/>
                                  <w:szCs w:val="36"/>
                                </w:rPr>
                                <w:t>-</w:t>
                              </w:r>
                            </w:ins>
                            <w:ins w:id="9" w:author="LiamC" w:date="2007-03-21T14:31:00Z">
                              <w:r>
                                <w:rPr>
                                  <w:rFonts w:cs="Arial" w:ascii="Arial" w:hAnsi="Arial"/>
                                  <w:b/>
                                  <w:bCs/>
                                  <w:color w:val="000000"/>
                                  <w:sz w:val="36"/>
                                  <w:szCs w:val="36"/>
                                </w:rPr>
                                <w:t>2</w:t>
                              </w:r>
                            </w:ins>
                            <w:ins w:id="10" w:author="Michael Card" w:date="2007-01-18T16:02:00Z">
                              <w:r>
                                <w:rPr>
                                  <w:rFonts w:cs="Arial" w:ascii="Arial" w:hAnsi="Arial"/>
                                  <w:b/>
                                  <w:bCs/>
                                  <w:color w:val="000000"/>
                                  <w:sz w:val="36"/>
                                  <w:szCs w:val="36"/>
                                </w:rPr>
                                <w:t>1</w:t>
                              </w:r>
                            </w:ins>
                            <w:del w:id="11"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12" w:author="Michael Card" w:date="2007-01-18T16:01:00Z">
                        <w:r>
                          <w:rPr>
                            <w:rFonts w:cs="Arial" w:ascii="Arial" w:hAnsi="Arial"/>
                            <w:b/>
                            <w:bCs/>
                            <w:color w:val="000000"/>
                            <w:sz w:val="36"/>
                            <w:szCs w:val="36"/>
                          </w:rPr>
                          <w:t>.</w:t>
                        </w:r>
                      </w:ins>
                      <w:ins w:id="13" w:author="LiamC" w:date="2007-03-21T14:31:00Z">
                        <w:r>
                          <w:rPr>
                            <w:rFonts w:cs="Arial" w:ascii="Arial" w:hAnsi="Arial"/>
                            <w:b/>
                            <w:bCs/>
                            <w:color w:val="000000"/>
                            <w:sz w:val="36"/>
                            <w:szCs w:val="36"/>
                          </w:rPr>
                          <w:t>3</w:t>
                        </w:r>
                      </w:ins>
                      <w:del w:id="14"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5" w:author="Michael Card" w:date="2007-01-18T16:02:00Z">
                        <w:r>
                          <w:rPr>
                            <w:rFonts w:cs="Arial" w:ascii="Arial" w:hAnsi="Arial"/>
                            <w:b/>
                            <w:bCs/>
                            <w:color w:val="000000"/>
                            <w:sz w:val="36"/>
                            <w:szCs w:val="36"/>
                          </w:rPr>
                          <w:delText>December 2003</w:delText>
                        </w:r>
                      </w:del>
                      <w:ins w:id="16" w:author="Michael Card" w:date="2007-01-18T16:02:00Z">
                        <w:r>
                          <w:rPr>
                            <w:rFonts w:cs="Arial" w:ascii="Arial" w:hAnsi="Arial"/>
                            <w:b/>
                            <w:bCs/>
                            <w:color w:val="000000"/>
                            <w:sz w:val="36"/>
                            <w:szCs w:val="36"/>
                          </w:rPr>
                          <w:t>2007-0</w:t>
                        </w:r>
                      </w:ins>
                      <w:ins w:id="17" w:author="LiamC" w:date="2007-03-21T14:31:00Z">
                        <w:r>
                          <w:rPr>
                            <w:rFonts w:cs="Arial" w:ascii="Arial" w:hAnsi="Arial"/>
                            <w:b/>
                            <w:bCs/>
                            <w:color w:val="000000"/>
                            <w:sz w:val="36"/>
                            <w:szCs w:val="36"/>
                          </w:rPr>
                          <w:t>3</w:t>
                        </w:r>
                      </w:ins>
                      <w:ins w:id="18" w:author="Michael Card" w:date="2007-01-18T16:02:00Z">
                        <w:del w:id="19" w:author="LiamC" w:date="2007-03-21T14:31:00Z">
                          <w:r>
                            <w:rPr>
                              <w:rFonts w:cs="Arial" w:ascii="Arial" w:hAnsi="Arial"/>
                              <w:b/>
                              <w:bCs/>
                              <w:color w:val="000000"/>
                              <w:sz w:val="36"/>
                              <w:szCs w:val="36"/>
                            </w:rPr>
                            <w:delText>1</w:delText>
                          </w:r>
                        </w:del>
                      </w:ins>
                      <w:ins w:id="20" w:author="Michael Card" w:date="2007-01-18T16:02:00Z">
                        <w:r>
                          <w:rPr>
                            <w:rFonts w:cs="Arial" w:ascii="Arial" w:hAnsi="Arial"/>
                            <w:b/>
                            <w:bCs/>
                            <w:color w:val="000000"/>
                            <w:sz w:val="36"/>
                            <w:szCs w:val="36"/>
                          </w:rPr>
                          <w:t>-</w:t>
                        </w:r>
                      </w:ins>
                      <w:ins w:id="21" w:author="LiamC" w:date="2007-03-21T14:31:00Z">
                        <w:r>
                          <w:rPr>
                            <w:rFonts w:cs="Arial" w:ascii="Arial" w:hAnsi="Arial"/>
                            <w:b/>
                            <w:bCs/>
                            <w:color w:val="000000"/>
                            <w:sz w:val="36"/>
                            <w:szCs w:val="36"/>
                          </w:rPr>
                          <w:t>2</w:t>
                        </w:r>
                      </w:ins>
                      <w:ins w:id="22" w:author="Michael Card" w:date="2007-01-18T16:02:00Z">
                        <w:r>
                          <w:rPr>
                            <w:rFonts w:cs="Arial" w:ascii="Arial" w:hAnsi="Arial"/>
                            <w:b/>
                            <w:bCs/>
                            <w:color w:val="000000"/>
                            <w:sz w:val="36"/>
                            <w:szCs w:val="36"/>
                          </w:rPr>
                          <w:t>1</w:t>
                        </w:r>
                      </w:ins>
                      <w:del w:id="23"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25" w:author="Michael Card" w:date="2007-01-18T16:27:00Z"/>
        </w:rPr>
      </w:pPr>
      <w:ins w:id="24"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6"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7"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8"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0"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1" w:author="Michael Card" w:date="2007-01-19T14:35:00Z">
              <w:r>
                <w:rPr/>
                <w:t xml:space="preserve">Release of IEC 62320-2 and of ITU-R </w:t>
              </w:r>
            </w:ins>
            <w:ins w:id="32" w:author="LiamC" w:date="2007-03-21T14:32:00Z">
              <w:r>
                <w:rPr/>
                <w:t>M</w:t>
              </w:r>
            </w:ins>
            <w:ins w:id="33" w:author="Michael Card" w:date="2007-01-19T14:35:00Z">
              <w:del w:id="34" w:author="LiamC" w:date="2007-03-21T14:32:00Z">
                <w:r>
                  <w:rPr/>
                  <w:delText>m</w:delText>
                </w:r>
              </w:del>
            </w:ins>
            <w:ins w:id="35" w:author="Michael Card" w:date="2007-01-19T14:35:00Z">
              <w:r>
                <w:rPr/>
                <w:t>.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lang w:val="fr-FR"/>
        </w:rPr>
        <w:t xml:space="preserve">ITU Recommendation ITU-R M. </w:t>
      </w:r>
      <w:del w:id="36" w:author="Michael Card" w:date="2007-01-18T16:03:00Z">
        <w:r>
          <w:rPr>
            <w:lang w:val="fr-FR"/>
          </w:rPr>
          <w:delText>1371-1</w:delText>
        </w:r>
      </w:del>
      <w:ins w:id="37"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38" w:author="Michael Card" w:date="2007-01-18T16:03:00Z">
        <w:r>
          <w:rPr/>
          <w:delText>1371-1</w:delText>
        </w:r>
      </w:del>
      <w:ins w:id="39" w:author="Michael Card" w:date="2007-01-18T16:03:00Z">
        <w:r>
          <w:rPr/>
          <w:t>1371</w:t>
        </w:r>
      </w:ins>
      <w:r>
        <w:rPr/>
        <w:t>;</w:t>
      </w:r>
    </w:p>
    <w:p>
      <w:pPr>
        <w:pStyle w:val="ListBullet3"/>
        <w:numPr>
          <w:ilvl w:val="0"/>
          <w:numId w:val="8"/>
        </w:numPr>
        <w:ind w:left="1200" w:hanging="0"/>
        <w:rPr/>
      </w:pPr>
      <w:r>
        <w:rPr/>
        <w:t xml:space="preserve">IEC </w:t>
      </w:r>
      <w:ins w:id="40" w:author="LiamC" w:date="2007-03-21T16:27:00Z">
        <w:r>
          <w:rPr/>
          <w:t>Standard 61993-2 Ed2</w:t>
        </w:r>
      </w:ins>
      <w:del w:id="41" w:author="LiamC" w:date="2007-03-21T16:27:00Z">
        <w:r>
          <w:rPr/>
          <w:delText xml:space="preserve">Standard </w:delText>
        </w:r>
      </w:del>
      <w:del w:id="42" w:author="LiamC" w:date="2007-03-21T16:27:00Z">
        <w:commentRangeStart w:id="0"/>
        <w:r>
          <w:rPr/>
          <w:delText>61993-2</w:delText>
        </w:r>
      </w:del>
      <w:ins w:id="43" w:author="Michael Card" w:date="2007-01-18T16:05:00Z">
        <w:del w:id="44" w:author="LiamC" w:date="2007-03-21T16:27:00Z">
          <w:r>
            <w:rPr/>
            <w:delText xml:space="preserve"> Ed2</w:delText>
          </w:r>
        </w:del>
      </w:ins>
      <w:ins w:id="45" w:author="Michael Card" w:date="2007-01-18T16:05:00Z">
        <w:del w:id="46" w:author="LiamC" w:date="2007-03-21T16:21:00Z">
          <w:r>
            <w:rPr>
              <w:rStyle w:val="CommentReference"/>
              <w:vanish w:val="false"/>
              <w:lang w:eastAsia="de-DE"/>
            </w:rPr>
          </w:r>
        </w:del>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49" w:author="Michael Card" w:date="2007-01-18T16:06:00Z"/>
        </w:rPr>
      </w:pPr>
      <w:ins w:id="47" w:author="Michael Card" w:date="2007-01-18T16:06:00Z">
        <w:r>
          <w:rPr/>
          <w:t xml:space="preserve">IEC 62320-1 </w:t>
        </w:r>
      </w:ins>
      <w:ins w:id="48"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52" w:author="Michael Card" w:date="2007-01-18T16:16:00Z"/>
        </w:rPr>
      </w:pPr>
      <w:ins w:id="50" w:author="Michael Card" w:date="2007-01-18T16:06:00Z">
        <w:r>
          <w:rPr/>
          <w:t xml:space="preserve">IEC 62320-2 </w:t>
        </w:r>
      </w:ins>
      <w:ins w:id="51"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58" w:author="Michael Card" w:date="2007-01-18T16:20:00Z"/>
        </w:rPr>
      </w:pPr>
      <w:ins w:id="53" w:author="Michael Card" w:date="2007-01-18T16:16:00Z">
        <w:r>
          <w:rPr/>
          <w:t>IMO SN Circ.23</w:t>
        </w:r>
      </w:ins>
      <w:ins w:id="54" w:author="Michael Card" w:date="2007-01-18T16:16:00Z">
        <w:del w:id="55" w:author="LiamC" w:date="2007-03-21T14:58:00Z">
          <w:r>
            <w:rPr/>
            <w:delText>5</w:delText>
          </w:r>
        </w:del>
      </w:ins>
      <w:ins w:id="56" w:author="LiamC" w:date="2007-03-21T14:58:00Z">
        <w:r>
          <w:rPr/>
          <w:t>6</w:t>
        </w:r>
      </w:ins>
      <w:ins w:id="57" w:author="Michael Card" w:date="2007-01-18T16:17:00Z">
        <w:r>
          <w:rPr/>
          <w:t xml:space="preserve"> Guidance on the application of AIS binary messages</w:t>
        </w:r>
      </w:ins>
    </w:p>
    <w:p>
      <w:pPr>
        <w:pStyle w:val="ListBullet3"/>
        <w:numPr>
          <w:ilvl w:val="0"/>
          <w:numId w:val="8"/>
        </w:numPr>
        <w:ind w:left="1200" w:hanging="0"/>
        <w:rPr>
          <w:sz w:val="22"/>
          <w:szCs w:val="22"/>
          <w:ins w:id="61" w:author="Michael Card" w:date="2007-01-18T16:06:00Z"/>
        </w:rPr>
      </w:pPr>
      <w:ins w:id="59" w:author="Michael Card" w:date="2007-01-18T16:20:00Z">
        <w:r>
          <w:rPr/>
          <w:t xml:space="preserve">IEC 62287 Maritime radionavigation and communication equipment and systems – Class </w:t>
        </w:r>
      </w:ins>
      <w:ins w:id="60"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0"/>
        </w:numPr>
        <w:ind w:left="840" w:hanging="0"/>
        <w:rPr>
          <w:del w:id="63" w:author="LiamC" w:date="2007-03-21T14:34:00Z"/>
        </w:rPr>
      </w:pPr>
      <w:del w:id="62" w:author="LiamC" w:date="2007-03-20T14:11:00Z">
        <w:r>
          <w:rPr/>
          <w:delText>Guidelines on the Universal Automatic Identification System (Volumes 1 and 2).</w:delText>
        </w:r>
      </w:del>
    </w:p>
    <w:p>
      <w:pPr>
        <w:pStyle w:val="ListBullet3"/>
        <w:widowControl/>
        <w:numPr>
          <w:ilvl w:val="0"/>
          <w:numId w:val="0"/>
        </w:numPr>
        <w:bidi w:val="0"/>
        <w:spacing w:before="0" w:after="120"/>
        <w:ind w:left="840" w:hanging="0"/>
        <w:rPr>
          <w:ins w:id="65" w:author="Michael Card" w:date="2007-01-18T16:42:00Z"/>
        </w:rPr>
      </w:pPr>
      <w:ins w:id="64" w:author="Michael Card" w:date="2007-01-18T16:42:00Z">
        <w:r>
          <w:rPr/>
          <w:t xml:space="preserve">The IALA Navguide, which includes a section on the use of AIS as an Aid to Navigation </w:t>
        </w:r>
      </w:ins>
      <w:r>
        <w:br w:type="page"/>
      </w:r>
    </w:p>
    <w:p>
      <w:pPr>
        <w:pStyle w:val="TextBodyIndent"/>
        <w:rPr>
          <w:ins w:id="68" w:author="LiamC" w:date="2007-03-21T16:29:00Z"/>
        </w:rPr>
      </w:pPr>
      <w:ins w:id="66" w:author="LiamC" w:date="2007-03-21T16:29:00Z">
        <w:r>
          <w:rPr>
            <w:b/>
          </w:rPr>
          <w:t>RECOGNISING</w:t>
        </w:r>
      </w:ins>
      <w:ins w:id="67" w:author="LiamC" w:date="2007-03-21T16:29:00Z">
        <w:r>
          <w:rPr/>
          <w:t xml:space="preserve"> that the use of AIS in VTS operations will assist in the development and maintenance of a traffic image, particularly with respect to the:</w:t>
        </w:r>
      </w:ins>
    </w:p>
    <w:p>
      <w:pPr>
        <w:pStyle w:val="ListBullet3"/>
        <w:numPr>
          <w:ilvl w:val="0"/>
          <w:numId w:val="8"/>
        </w:numPr>
        <w:ind w:left="1200" w:hanging="0"/>
        <w:rPr>
          <w:ins w:id="70" w:author="LiamC" w:date="2007-03-21T16:29:00Z"/>
        </w:rPr>
      </w:pPr>
      <w:ins w:id="69" w:author="LiamC" w:date="2007-03-21T16:29:00Z">
        <w:r>
          <w:rPr/>
          <w:t>Identification of vessels;</w:t>
        </w:r>
      </w:ins>
    </w:p>
    <w:p>
      <w:pPr>
        <w:pStyle w:val="ListBullet3"/>
        <w:numPr>
          <w:ilvl w:val="0"/>
          <w:numId w:val="8"/>
        </w:numPr>
        <w:ind w:left="1200" w:hanging="0"/>
        <w:rPr>
          <w:ins w:id="72" w:author="LiamC" w:date="2007-03-21T16:29:00Z"/>
        </w:rPr>
      </w:pPr>
      <w:ins w:id="71" w:author="LiamC" w:date="2007-03-21T16:29:00Z">
        <w:r>
          <w:rPr/>
          <w:t>Tracking of vessels;</w:t>
        </w:r>
      </w:ins>
    </w:p>
    <w:p>
      <w:pPr>
        <w:pStyle w:val="ListBullet3"/>
        <w:numPr>
          <w:ilvl w:val="0"/>
          <w:numId w:val="8"/>
        </w:numPr>
        <w:ind w:left="1200" w:hanging="0"/>
        <w:rPr>
          <w:ins w:id="74" w:author="LiamC" w:date="2007-03-21T16:29:00Z"/>
        </w:rPr>
      </w:pPr>
      <w:ins w:id="73" w:author="LiamC" w:date="2007-03-21T16:29:00Z">
        <w:r>
          <w:rPr/>
          <w:t>Simplification of information exchange; and,</w:t>
        </w:r>
      </w:ins>
    </w:p>
    <w:p>
      <w:pPr>
        <w:pStyle w:val="ListBullet3"/>
        <w:numPr>
          <w:ilvl w:val="0"/>
          <w:numId w:val="8"/>
        </w:numPr>
        <w:ind w:left="1200" w:hanging="0"/>
        <w:rPr>
          <w:ins w:id="76" w:author="LiamC" w:date="2007-03-21T16:29:00Z"/>
        </w:rPr>
      </w:pPr>
      <w:ins w:id="75" w:author="LiamC" w:date="2007-03-21T16:29:00Z">
        <w:r>
          <w:rPr/>
          <w:t xml:space="preserve">Provision of additional information to assist in vessel traffic management. </w:t>
        </w:r>
      </w:ins>
    </w:p>
    <w:p>
      <w:pPr>
        <w:pStyle w:val="TextBodyIndent"/>
        <w:rPr>
          <w:ins w:id="79" w:author="LiamC" w:date="2007-03-21T16:29:00Z"/>
        </w:rPr>
      </w:pPr>
      <w:ins w:id="77" w:author="LiamC" w:date="2007-03-21T16:29:00Z">
        <w:r>
          <w:rPr>
            <w:b/>
          </w:rPr>
          <w:t>RECOGNISING ALSO</w:t>
        </w:r>
      </w:ins>
      <w:ins w:id="78" w:author="LiamC" w:date="2007-03-21T16:29:00Z">
        <w:r>
          <w:rPr/>
          <w:t xml:space="preserve"> that an AIS transponder could provide information and data that could:</w:t>
        </w:r>
      </w:ins>
    </w:p>
    <w:p>
      <w:pPr>
        <w:pStyle w:val="ListBullet3"/>
        <w:numPr>
          <w:ilvl w:val="0"/>
          <w:numId w:val="8"/>
        </w:numPr>
        <w:ind w:left="1200" w:hanging="0"/>
        <w:rPr>
          <w:ins w:id="81" w:author="LiamC" w:date="2007-03-21T16:29:00Z"/>
        </w:rPr>
      </w:pPr>
      <w:ins w:id="80" w:author="LiamC" w:date="2007-03-21T16:29:00Z">
        <w:r>
          <w:rPr/>
          <w:t>Be used as an aid to navigation;</w:t>
        </w:r>
      </w:ins>
    </w:p>
    <w:p>
      <w:pPr>
        <w:pStyle w:val="ListBullet3"/>
        <w:numPr>
          <w:ilvl w:val="0"/>
          <w:numId w:val="8"/>
        </w:numPr>
        <w:ind w:left="1200" w:hanging="0"/>
        <w:rPr>
          <w:ins w:id="83" w:author="LiamC" w:date="2007-03-21T16:29:00Z"/>
        </w:rPr>
      </w:pPr>
      <w:ins w:id="82" w:author="LiamC" w:date="2007-03-21T16:29:00Z">
        <w:r>
          <w:rPr/>
          <w:t>Complement existing aids to navigation;</w:t>
        </w:r>
      </w:ins>
    </w:p>
    <w:p>
      <w:pPr>
        <w:pStyle w:val="ListBullet3"/>
        <w:numPr>
          <w:ilvl w:val="0"/>
          <w:numId w:val="8"/>
        </w:numPr>
        <w:ind w:left="1200" w:hanging="0"/>
        <w:rPr>
          <w:ins w:id="85" w:author="LiamC" w:date="2007-03-21T16:29:00Z"/>
        </w:rPr>
      </w:pPr>
      <w:ins w:id="84" w:author="LiamC" w:date="2007-03-21T16:29:00Z">
        <w:r>
          <w:rPr/>
          <w:t>Monitor the performance of aids to navigation;</w:t>
        </w:r>
      </w:ins>
    </w:p>
    <w:p>
      <w:pPr>
        <w:pStyle w:val="ListBullet3"/>
        <w:numPr>
          <w:ilvl w:val="0"/>
          <w:numId w:val="8"/>
        </w:numPr>
        <w:ind w:left="1200" w:hanging="0"/>
        <w:rPr>
          <w:ins w:id="87" w:author="LiamC" w:date="2007-03-21T16:29:00Z"/>
        </w:rPr>
      </w:pPr>
      <w:ins w:id="86" w:author="LiamC" w:date="2007-03-21T16:29:00Z">
        <w:r>
          <w:rPr/>
          <w:t xml:space="preserve">Monitor the “on station” position of floating aids to navigation; </w:t>
        </w:r>
      </w:ins>
    </w:p>
    <w:p>
      <w:pPr>
        <w:pStyle w:val="ListBullet3"/>
        <w:numPr>
          <w:ilvl w:val="0"/>
          <w:numId w:val="8"/>
        </w:numPr>
        <w:ind w:left="1200" w:hanging="0"/>
        <w:rPr>
          <w:ins w:id="89" w:author="LiamC" w:date="2007-03-21T16:29:00Z"/>
        </w:rPr>
      </w:pPr>
      <w:ins w:id="88" w:author="LiamC" w:date="2007-03-21T16:29:00Z">
        <w:r>
          <w:rPr/>
          <w:t>Provide identity, state of “health” and other navigational information such as meteorological and hydrographical data, if available, to ships and shore authorities; and</w:t>
        </w:r>
      </w:ins>
    </w:p>
    <w:p>
      <w:pPr>
        <w:pStyle w:val="ListBullet3"/>
        <w:numPr>
          <w:ilvl w:val="0"/>
          <w:numId w:val="8"/>
        </w:numPr>
        <w:ind w:left="1200" w:hanging="0"/>
        <w:rPr>
          <w:sz w:val="22"/>
          <w:szCs w:val="22"/>
          <w:ins w:id="91" w:author="LiamC" w:date="2007-03-21T16:29:00Z"/>
        </w:rPr>
      </w:pPr>
      <w:ins w:id="90" w:author="LiamC" w:date="2007-03-21T16:29:00Z">
        <w:r>
          <w:rPr/>
          <w:t>Be used to assess traffic type and pattern to assist in providing the appropriate level of service and mix of aids to navigation.</w:t>
        </w:r>
      </w:ins>
    </w:p>
    <w:p>
      <w:pPr>
        <w:pStyle w:val="TextBodyIndent"/>
        <w:rPr>
          <w:ins w:id="95" w:author="LiamC" w:date="2007-03-21T16:29:00Z"/>
        </w:rPr>
      </w:pPr>
      <w:ins w:id="92" w:author="LiamC" w:date="2007-03-21T16:29:00Z">
        <w:r>
          <w:rPr>
            <w:b/>
          </w:rPr>
          <w:t xml:space="preserve">HAVING </w:t>
        </w:r>
      </w:ins>
      <w:ins w:id="93" w:author="LiamC" w:date="2007-03-21T16:29:00Z">
        <w:r>
          <w:rPr>
            <w:b/>
            <w:sz w:val="22"/>
          </w:rPr>
          <w:t>CONSIDERED</w:t>
        </w:r>
      </w:ins>
      <w:ins w:id="94" w:author="LiamC" w:date="2007-03-21T16:29:00Z">
        <w:r>
          <w:rPr/>
          <w:t xml:space="preserve"> the various applications of AIS that have been identified by IMO, ITU, IEC and IALA;</w:t>
        </w:r>
      </w:ins>
    </w:p>
    <w:p>
      <w:pPr>
        <w:pStyle w:val="TextBodyIndent"/>
        <w:rPr>
          <w:ins w:id="98" w:author="LiamC" w:date="2007-03-21T16:29:00Z"/>
        </w:rPr>
      </w:pPr>
      <w:ins w:id="96" w:author="LiamC" w:date="2007-03-21T16:29:00Z">
        <w:r>
          <w:rPr>
            <w:b/>
          </w:rPr>
          <w:t xml:space="preserve">HAVING DECIDED </w:t>
        </w:r>
      </w:ins>
      <w:ins w:id="97" w:author="LiamC" w:date="2007-03-21T16:29:00Z">
        <w:r>
          <w:rPr/>
          <w:t>that, in addition to the transfer of data from ship to ship, ship-to shore and shore-to ship, as identified by IMO, the Automatic Identification System is defined as a system for use as:</w:t>
        </w:r>
      </w:ins>
    </w:p>
    <w:p>
      <w:pPr>
        <w:pStyle w:val="ListBullet3"/>
        <w:numPr>
          <w:ilvl w:val="0"/>
          <w:numId w:val="8"/>
        </w:numPr>
        <w:ind w:left="1200" w:hanging="0"/>
        <w:rPr>
          <w:ins w:id="100" w:author="LiamC" w:date="2007-03-21T16:29:00Z"/>
        </w:rPr>
      </w:pPr>
      <w:ins w:id="99" w:author="LiamC" w:date="2007-03-21T16:29:00Z">
        <w:r>
          <w:rPr/>
          <w:t>A marine Aid to Navigation;</w:t>
        </w:r>
      </w:ins>
    </w:p>
    <w:p>
      <w:pPr>
        <w:pStyle w:val="ListBullet3"/>
        <w:numPr>
          <w:ilvl w:val="0"/>
          <w:numId w:val="8"/>
        </w:numPr>
        <w:ind w:left="1200" w:hanging="0"/>
        <w:rPr>
          <w:ins w:id="102" w:author="LiamC" w:date="2007-03-21T16:29:00Z"/>
        </w:rPr>
      </w:pPr>
      <w:ins w:id="101" w:author="LiamC" w:date="2007-03-21T16:29:00Z">
        <w:r>
          <w:rPr/>
          <w:t>A tool to assist in VTS operations; and</w:t>
        </w:r>
      </w:ins>
    </w:p>
    <w:p>
      <w:pPr>
        <w:pStyle w:val="ListBullet3"/>
        <w:numPr>
          <w:ilvl w:val="0"/>
          <w:numId w:val="8"/>
        </w:numPr>
        <w:ind w:left="1200" w:hanging="0"/>
        <w:rPr>
          <w:b/>
          <w:b/>
          <w:ins w:id="104" w:author="LiamC" w:date="2007-03-21T16:29:00Z"/>
        </w:rPr>
      </w:pPr>
      <w:ins w:id="103" w:author="LiamC" w:date="2007-03-21T16:29:00Z">
        <w:r>
          <w:rPr/>
          <w:t>A tool to assist aids to navigation service providers.</w:t>
        </w:r>
      </w:ins>
    </w:p>
    <w:p>
      <w:pPr>
        <w:pStyle w:val="TextBodyIndent"/>
        <w:rPr>
          <w:ins w:id="108" w:author="LiamC" w:date="2007-03-21T16:29:00Z"/>
        </w:rPr>
      </w:pPr>
      <w:ins w:id="105" w:author="LiamC" w:date="2007-03-21T16:29:00Z">
        <w:r>
          <w:rPr>
            <w:b/>
          </w:rPr>
          <w:t xml:space="preserve">RECOMMENDS </w:t>
        </w:r>
      </w:ins>
      <w:ins w:id="106" w:author="LiamC" w:date="2007-03-21T16:29:00Z">
        <w:r>
          <w:rPr>
            <w:bCs/>
          </w:rPr>
          <w:t>that</w:t>
        </w:r>
      </w:ins>
      <w:ins w:id="107" w:author="LiamC" w:date="2007-03-21T16:29:00Z">
        <w:r>
          <w:rPr>
            <w:b/>
          </w:rPr>
          <w:t>:</w:t>
        </w:r>
      </w:ins>
    </w:p>
    <w:p>
      <w:pPr>
        <w:pStyle w:val="TextBodyIndent"/>
        <w:numPr>
          <w:ilvl w:val="0"/>
          <w:numId w:val="11"/>
        </w:numPr>
        <w:rPr>
          <w:ins w:id="110" w:author="LiamC" w:date="2007-03-21T16:29:00Z"/>
        </w:rPr>
      </w:pPr>
      <w:ins w:id="109" w:author="LiamC" w:date="2007-03-21T16:29:00Z">
        <w:r>
          <w:rPr/>
          <w:t xml:space="preserve">National Members, and other appropriate Authorities providing marine aids to navigation services, use appropriate AIS units as part of their Marine Aid to Navigation Services for </w:t>
        </w:r>
      </w:ins>
    </w:p>
    <w:p>
      <w:pPr>
        <w:pStyle w:val="TextBodyIndent"/>
        <w:numPr>
          <w:ilvl w:val="1"/>
          <w:numId w:val="11"/>
        </w:numPr>
        <w:rPr>
          <w:ins w:id="112" w:author="LiamC" w:date="2007-03-21T16:29:00Z"/>
        </w:rPr>
      </w:pPr>
      <w:ins w:id="111" w:author="LiamC" w:date="2007-03-21T16:29:00Z">
        <w:r>
          <w:rPr/>
          <w:t xml:space="preserve">the provision information and data to shipping, and </w:t>
        </w:r>
      </w:ins>
    </w:p>
    <w:p>
      <w:pPr>
        <w:pStyle w:val="TextBodyIndent"/>
        <w:numPr>
          <w:ilvl w:val="1"/>
          <w:numId w:val="11"/>
        </w:numPr>
        <w:rPr>
          <w:ins w:id="114" w:author="LiamC" w:date="2007-03-21T16:29:00Z"/>
        </w:rPr>
      </w:pPr>
      <w:ins w:id="113" w:author="LiamC" w:date="2007-03-21T16:29:00Z">
        <w:r>
          <w:rPr/>
          <w:t>monitoring and control purposes.</w:t>
        </w:r>
      </w:ins>
    </w:p>
    <w:p>
      <w:pPr>
        <w:pStyle w:val="TextBodyIndent"/>
        <w:numPr>
          <w:ilvl w:val="0"/>
          <w:numId w:val="11"/>
        </w:numPr>
        <w:rPr>
          <w:del w:id="118" w:author="LiamC" w:date="2007-03-21T16:29:00Z"/>
        </w:rPr>
      </w:pPr>
      <w:ins w:id="115" w:author="LiamC" w:date="2007-03-21T16:29:00Z">
        <w:r>
          <w:rPr/>
          <w:t>National Members, and other appropriate Authorities providing marine aids to navigation services, take into account the  ‘AIS Aids to Navigation Services’ set out in the annex to this recommendation.</w:t>
        </w:r>
      </w:ins>
      <w:del w:id="116" w:author="LiamC" w:date="2007-03-21T16:29:00Z">
        <w:commentRangeStart w:id="1"/>
        <w:r>
          <w:rPr>
            <w:b/>
          </w:rPr>
          <w:delText>RECOGNISING</w:delText>
        </w:r>
      </w:del>
      <w:del w:id="117" w:author="LiamC" w:date="2007-03-21T16:29:00Z">
        <w:r>
          <w:rPr/>
          <w:delText xml:space="preserve"> that the use of AIS in VTS operations will assist in the development and maintenance of a traffic image, particularly with respect to the:</w:delText>
        </w:r>
      </w:del>
    </w:p>
    <w:p>
      <w:pPr>
        <w:pStyle w:val="TextBodyIndent"/>
        <w:widowControl/>
        <w:numPr>
          <w:ilvl w:val="0"/>
          <w:numId w:val="11"/>
        </w:numPr>
        <w:bidi w:val="0"/>
        <w:spacing w:before="120" w:after="120"/>
        <w:ind w:left="240" w:hanging="0"/>
        <w:rPr>
          <w:del w:id="120" w:author="LiamC" w:date="2007-03-21T16:29:00Z"/>
        </w:rPr>
      </w:pPr>
      <w:del w:id="119" w:author="LiamC" w:date="2007-03-21T16:29:00Z">
        <w:r>
          <w:rPr/>
          <w:delText>Identification of vessels;</w:delText>
        </w:r>
      </w:del>
    </w:p>
    <w:p>
      <w:pPr>
        <w:pStyle w:val="TextBodyIndent"/>
        <w:widowControl/>
        <w:numPr>
          <w:ilvl w:val="0"/>
          <w:numId w:val="11"/>
        </w:numPr>
        <w:bidi w:val="0"/>
        <w:spacing w:before="120" w:after="120"/>
        <w:ind w:left="240" w:hanging="0"/>
        <w:rPr>
          <w:del w:id="122" w:author="LiamC" w:date="2007-03-21T16:29:00Z"/>
        </w:rPr>
      </w:pPr>
      <w:del w:id="121" w:author="LiamC" w:date="2007-03-21T16:29:00Z">
        <w:r>
          <w:rPr/>
          <w:delText>Tracking of vessels;</w:delText>
        </w:r>
      </w:del>
    </w:p>
    <w:p>
      <w:pPr>
        <w:pStyle w:val="TextBodyIndent"/>
        <w:widowControl/>
        <w:numPr>
          <w:ilvl w:val="0"/>
          <w:numId w:val="11"/>
        </w:numPr>
        <w:bidi w:val="0"/>
        <w:spacing w:before="120" w:after="120"/>
        <w:ind w:left="240" w:hanging="0"/>
        <w:rPr>
          <w:del w:id="124" w:author="LiamC" w:date="2007-03-21T16:29:00Z"/>
        </w:rPr>
      </w:pPr>
      <w:del w:id="123" w:author="LiamC" w:date="2007-03-21T16:29:00Z">
        <w:r>
          <w:rPr/>
          <w:delText>Simplification of information exchange; and,</w:delText>
        </w:r>
      </w:del>
    </w:p>
    <w:p>
      <w:pPr>
        <w:pStyle w:val="TextBodyIndent"/>
        <w:widowControl/>
        <w:numPr>
          <w:ilvl w:val="0"/>
          <w:numId w:val="11"/>
        </w:numPr>
        <w:bidi w:val="0"/>
        <w:spacing w:before="120" w:after="120"/>
        <w:ind w:left="240" w:hanging="0"/>
        <w:rPr>
          <w:del w:id="126" w:author="LiamC" w:date="2007-03-21T16:29:00Z"/>
        </w:rPr>
      </w:pPr>
      <w:del w:id="125" w:author="LiamC" w:date="2007-03-21T16:29:00Z">
        <w:r>
          <w:rPr/>
          <w:delText xml:space="preserve">Provision of additional information to assist in vessel traffic management. </w:delText>
        </w:r>
      </w:del>
    </w:p>
    <w:p>
      <w:pPr>
        <w:pStyle w:val="TextBodyIndent"/>
        <w:widowControl/>
        <w:numPr>
          <w:ilvl w:val="0"/>
          <w:numId w:val="11"/>
        </w:numPr>
        <w:bidi w:val="0"/>
        <w:spacing w:before="120" w:after="120"/>
        <w:ind w:left="240" w:hanging="0"/>
        <w:rPr>
          <w:del w:id="129" w:author="LiamC" w:date="2007-03-21T16:29:00Z"/>
        </w:rPr>
      </w:pPr>
      <w:del w:id="127" w:author="LiamC" w:date="2007-03-21T16:29:00Z">
        <w:r>
          <w:rPr>
            <w:b/>
          </w:rPr>
          <w:delText>RECOGNISING ALSO</w:delText>
        </w:r>
      </w:del>
      <w:del w:id="128" w:author="LiamC" w:date="2007-03-21T16:29:00Z">
        <w:r>
          <w:rPr/>
          <w:delText xml:space="preserve"> that an AIS transponder could provide information and data that could:</w:delText>
        </w:r>
      </w:del>
    </w:p>
    <w:p>
      <w:pPr>
        <w:pStyle w:val="TextBodyIndent"/>
        <w:widowControl/>
        <w:numPr>
          <w:ilvl w:val="0"/>
          <w:numId w:val="11"/>
        </w:numPr>
        <w:bidi w:val="0"/>
        <w:spacing w:before="120" w:after="120"/>
        <w:ind w:left="240" w:hanging="0"/>
        <w:rPr>
          <w:del w:id="131" w:author="LiamC" w:date="2007-03-21T16:29:00Z"/>
        </w:rPr>
      </w:pPr>
      <w:del w:id="130" w:author="LiamC" w:date="2007-03-21T16:29:00Z">
        <w:r>
          <w:rPr/>
          <w:delText>Be used as an aid to navigation;</w:delText>
        </w:r>
      </w:del>
    </w:p>
    <w:p>
      <w:pPr>
        <w:pStyle w:val="TextBodyIndent"/>
        <w:widowControl/>
        <w:numPr>
          <w:ilvl w:val="0"/>
          <w:numId w:val="11"/>
        </w:numPr>
        <w:bidi w:val="0"/>
        <w:spacing w:before="120" w:after="120"/>
        <w:ind w:left="240" w:hanging="0"/>
        <w:rPr>
          <w:del w:id="133" w:author="LiamC" w:date="2007-03-21T16:29:00Z"/>
        </w:rPr>
      </w:pPr>
      <w:del w:id="132" w:author="LiamC" w:date="2007-03-21T16:29:00Z">
        <w:r>
          <w:rPr/>
          <w:delText>Complement existing aids to navigation;</w:delText>
        </w:r>
      </w:del>
    </w:p>
    <w:p>
      <w:pPr>
        <w:pStyle w:val="TextBodyIndent"/>
        <w:widowControl/>
        <w:numPr>
          <w:ilvl w:val="0"/>
          <w:numId w:val="11"/>
        </w:numPr>
        <w:bidi w:val="0"/>
        <w:spacing w:before="120" w:after="120"/>
        <w:ind w:left="240" w:hanging="0"/>
        <w:rPr>
          <w:del w:id="135" w:author="LiamC" w:date="2007-03-21T16:29:00Z"/>
        </w:rPr>
      </w:pPr>
      <w:del w:id="134" w:author="LiamC" w:date="2007-03-21T16:29:00Z">
        <w:r>
          <w:rPr/>
          <w:delText>Monitor the performance of aids to navigation;</w:delText>
        </w:r>
      </w:del>
    </w:p>
    <w:p>
      <w:pPr>
        <w:pStyle w:val="TextBodyIndent"/>
        <w:widowControl/>
        <w:numPr>
          <w:ilvl w:val="0"/>
          <w:numId w:val="11"/>
        </w:numPr>
        <w:bidi w:val="0"/>
        <w:spacing w:before="120" w:after="120"/>
        <w:ind w:left="240" w:hanging="0"/>
        <w:rPr>
          <w:del w:id="137" w:author="LiamC" w:date="2007-03-21T16:29:00Z"/>
        </w:rPr>
      </w:pPr>
      <w:del w:id="136" w:author="LiamC" w:date="2007-03-21T16:29:00Z">
        <w:r>
          <w:rPr/>
          <w:delText xml:space="preserve">Monitor the “on station” position of floating aids to navigation; </w:delText>
        </w:r>
      </w:del>
    </w:p>
    <w:p>
      <w:pPr>
        <w:pStyle w:val="TextBodyIndent"/>
        <w:widowControl/>
        <w:numPr>
          <w:ilvl w:val="0"/>
          <w:numId w:val="11"/>
        </w:numPr>
        <w:bidi w:val="0"/>
        <w:spacing w:before="120" w:after="120"/>
        <w:ind w:left="240" w:hanging="0"/>
        <w:rPr>
          <w:del w:id="139" w:author="LiamC" w:date="2007-03-21T16:29:00Z"/>
        </w:rPr>
      </w:pPr>
      <w:del w:id="138" w:author="LiamC" w:date="2007-03-21T16:29:00Z">
        <w:r>
          <w:rPr/>
          <w:delText>Provide identity, state of “health” and other navigational information such as meteorological and hydrographical data, if available, to ships and shore authorities; and</w:delText>
        </w:r>
      </w:del>
    </w:p>
    <w:p>
      <w:pPr>
        <w:pStyle w:val="TextBodyIndent"/>
        <w:widowControl/>
        <w:numPr>
          <w:ilvl w:val="0"/>
          <w:numId w:val="11"/>
        </w:numPr>
        <w:bidi w:val="0"/>
        <w:spacing w:before="120" w:after="120"/>
        <w:ind w:left="240" w:hanging="0"/>
        <w:rPr>
          <w:sz w:val="22"/>
          <w:szCs w:val="22"/>
          <w:del w:id="141" w:author="LiamC" w:date="2007-03-21T16:29:00Z"/>
        </w:rPr>
      </w:pPr>
      <w:del w:id="140" w:author="LiamC" w:date="2007-03-21T16:29:00Z">
        <w:r>
          <w:rPr/>
          <w:delText>Be used to assess traffic type and pattern to assist in providing the appropriate level of service and mix of aids to navigation.</w:delText>
        </w:r>
      </w:del>
    </w:p>
    <w:p>
      <w:pPr>
        <w:pStyle w:val="TextBodyIndent"/>
        <w:widowControl/>
        <w:numPr>
          <w:ilvl w:val="0"/>
          <w:numId w:val="11"/>
        </w:numPr>
        <w:bidi w:val="0"/>
        <w:spacing w:before="120" w:after="120"/>
        <w:ind w:left="240" w:hanging="0"/>
        <w:rPr>
          <w:del w:id="145" w:author="LiamC" w:date="2007-03-21T16:29:00Z"/>
        </w:rPr>
      </w:pPr>
      <w:del w:id="142" w:author="LiamC" w:date="2007-03-21T16:29:00Z">
        <w:r>
          <w:rPr>
            <w:b/>
          </w:rPr>
          <w:delText xml:space="preserve">HAVING </w:delText>
        </w:r>
      </w:del>
      <w:del w:id="143" w:author="LiamC" w:date="2007-03-21T16:29:00Z">
        <w:r>
          <w:rPr>
            <w:b/>
            <w:sz w:val="22"/>
          </w:rPr>
          <w:delText>CONSIDERED</w:delText>
        </w:r>
      </w:del>
      <w:del w:id="144" w:author="LiamC" w:date="2007-03-21T16:29:00Z">
        <w:r>
          <w:rPr/>
          <w:delText xml:space="preserve"> the various applications of AIS that have been identified by IMO, ITU, IEC and IALA;</w:delText>
        </w:r>
      </w:del>
    </w:p>
    <w:p>
      <w:pPr>
        <w:pStyle w:val="TextBodyIndent"/>
        <w:widowControl/>
        <w:numPr>
          <w:ilvl w:val="0"/>
          <w:numId w:val="11"/>
        </w:numPr>
        <w:bidi w:val="0"/>
        <w:spacing w:before="120" w:after="120"/>
        <w:ind w:left="240" w:hanging="0"/>
        <w:rPr>
          <w:del w:id="148" w:author="LiamC" w:date="2007-03-21T16:29:00Z"/>
        </w:rPr>
      </w:pPr>
      <w:del w:id="146" w:author="LiamC" w:date="2007-03-21T16:29:00Z">
        <w:r>
          <w:rPr>
            <w:b/>
          </w:rPr>
          <w:delText xml:space="preserve">HAVING DECIDED </w:delText>
        </w:r>
      </w:del>
      <w:del w:id="147" w:author="LiamC" w:date="2007-03-21T16:29:00Z">
        <w:r>
          <w:rPr/>
          <w:delText>that, in addition to the transfer of data from ship to ship, ship-to shore and shore-to ship, as identified by IMO, the Automatic Identification System is defined as a system for use as:</w:delText>
        </w:r>
      </w:del>
    </w:p>
    <w:p>
      <w:pPr>
        <w:pStyle w:val="TextBodyIndent"/>
        <w:widowControl/>
        <w:numPr>
          <w:ilvl w:val="0"/>
          <w:numId w:val="11"/>
        </w:numPr>
        <w:bidi w:val="0"/>
        <w:spacing w:before="120" w:after="120"/>
        <w:ind w:left="240" w:hanging="0"/>
        <w:rPr>
          <w:del w:id="150" w:author="LiamC" w:date="2007-03-21T16:29:00Z"/>
        </w:rPr>
      </w:pPr>
      <w:del w:id="149" w:author="LiamC" w:date="2007-03-21T16:29:00Z">
        <w:r>
          <w:rPr/>
          <w:delText>A marine Aid to Navigation;</w:delText>
        </w:r>
      </w:del>
    </w:p>
    <w:p>
      <w:pPr>
        <w:pStyle w:val="TextBodyIndent"/>
        <w:widowControl/>
        <w:numPr>
          <w:ilvl w:val="0"/>
          <w:numId w:val="11"/>
        </w:numPr>
        <w:bidi w:val="0"/>
        <w:spacing w:before="120" w:after="120"/>
        <w:ind w:left="240" w:hanging="0"/>
        <w:rPr>
          <w:del w:id="152" w:author="LiamC" w:date="2007-03-21T16:29:00Z"/>
        </w:rPr>
      </w:pPr>
      <w:del w:id="151" w:author="LiamC" w:date="2007-03-21T16:29:00Z">
        <w:r>
          <w:rPr/>
          <w:delText>A tool to assist in VTS operations; and</w:delText>
        </w:r>
      </w:del>
    </w:p>
    <w:p>
      <w:pPr>
        <w:pStyle w:val="TextBodyIndent"/>
        <w:widowControl/>
        <w:numPr>
          <w:ilvl w:val="0"/>
          <w:numId w:val="11"/>
        </w:numPr>
        <w:bidi w:val="0"/>
        <w:spacing w:before="120" w:after="120"/>
        <w:ind w:left="240" w:hanging="0"/>
        <w:rPr>
          <w:b/>
          <w:b/>
          <w:del w:id="154" w:author="LiamC" w:date="2007-03-21T16:29:00Z"/>
        </w:rPr>
      </w:pPr>
      <w:del w:id="153" w:author="LiamC" w:date="2007-03-21T16:29:00Z">
        <w:r>
          <w:rPr/>
          <w:delText>A tool to assist aids to navigation service providers.</w:delText>
        </w:r>
      </w:del>
    </w:p>
    <w:p>
      <w:pPr>
        <w:pStyle w:val="TextBodyIndent"/>
        <w:widowControl/>
        <w:numPr>
          <w:ilvl w:val="0"/>
          <w:numId w:val="11"/>
        </w:numPr>
        <w:bidi w:val="0"/>
        <w:spacing w:before="120" w:after="120"/>
        <w:ind w:left="240" w:hanging="0"/>
        <w:rPr>
          <w:del w:id="158" w:author="LiamC" w:date="2007-03-21T16:29:00Z"/>
        </w:rPr>
      </w:pPr>
      <w:del w:id="155" w:author="LiamC" w:date="2007-03-21T16:29:00Z">
        <w:r>
          <w:rPr>
            <w:b/>
          </w:rPr>
          <w:delText xml:space="preserve">RECOMMENDS </w:delText>
        </w:r>
      </w:del>
      <w:del w:id="156" w:author="LiamC" w:date="2007-03-21T16:29:00Z">
        <w:r>
          <w:rPr>
            <w:bCs/>
          </w:rPr>
          <w:delText>that</w:delText>
        </w:r>
      </w:del>
      <w:del w:id="157" w:author="LiamC" w:date="2007-03-21T16:29:00Z">
        <w:r>
          <w:rPr>
            <w:b/>
          </w:rPr>
          <w:delText>:</w:delText>
        </w:r>
      </w:del>
    </w:p>
    <w:p>
      <w:pPr>
        <w:pStyle w:val="TextBodyIndent"/>
        <w:numPr>
          <w:ilvl w:val="0"/>
          <w:numId w:val="11"/>
        </w:numPr>
        <w:rPr>
          <w:del w:id="160" w:author="LiamC" w:date="2007-03-21T16:29:00Z"/>
        </w:rPr>
      </w:pPr>
      <w:del w:id="159" w:author="LiamC" w:date="2007-03-21T16:29:00Z">
        <w:r>
          <w:rPr/>
          <w:delText xml:space="preserve">National Members, and other appropriate Authorities providing marine aids to navigation services, use appropriate AIS units as part of their Marine Aid to Navigation Services for </w:delText>
        </w:r>
      </w:del>
    </w:p>
    <w:p>
      <w:pPr>
        <w:pStyle w:val="TextBodyIndent"/>
        <w:widowControl/>
        <w:numPr>
          <w:ilvl w:val="0"/>
          <w:numId w:val="11"/>
        </w:numPr>
        <w:bidi w:val="0"/>
        <w:spacing w:before="120" w:after="120"/>
        <w:ind w:left="240" w:hanging="0"/>
        <w:rPr>
          <w:del w:id="162" w:author="LiamC" w:date="2007-03-21T16:29:00Z"/>
        </w:rPr>
      </w:pPr>
      <w:del w:id="161" w:author="LiamC" w:date="2007-03-21T16:29:00Z">
        <w:r>
          <w:rPr/>
          <w:delText xml:space="preserve">the provision information and data to shipping, and </w:delText>
        </w:r>
      </w:del>
    </w:p>
    <w:p>
      <w:pPr>
        <w:pStyle w:val="TextBodyIndent"/>
        <w:widowControl/>
        <w:numPr>
          <w:ilvl w:val="0"/>
          <w:numId w:val="11"/>
        </w:numPr>
        <w:bidi w:val="0"/>
        <w:spacing w:before="120" w:after="120"/>
        <w:ind w:left="240" w:hanging="0"/>
        <w:rPr>
          <w:del w:id="164" w:author="LiamC" w:date="2007-03-21T16:29:00Z"/>
        </w:rPr>
      </w:pPr>
      <w:del w:id="163" w:author="LiamC" w:date="2007-03-21T16:29:00Z">
        <w:r>
          <w:rPr/>
          <w:delText>monitoring purposes.</w:delText>
        </w:r>
      </w:del>
    </w:p>
    <w:p>
      <w:pPr>
        <w:pStyle w:val="TextBodyIndent"/>
        <w:numPr>
          <w:ilvl w:val="0"/>
          <w:numId w:val="11"/>
        </w:numPr>
        <w:rPr/>
      </w:pPr>
      <w:del w:id="165" w:author="LiamC" w:date="2007-03-21T16:29:00Z">
        <w:r>
          <w:rPr/>
          <w:delText xml:space="preserve">National Members, and other appropriate Authorities providing marine aids to navigation services, take into account the </w:delText>
        </w:r>
      </w:del>
      <w:del w:id="166" w:author="LiamC" w:date="2007-03-20T14:09:00Z">
        <w:r>
          <w:rPr/>
          <w:delText>use of</w:delText>
        </w:r>
      </w:del>
      <w:del w:id="167" w:author="LiamC" w:date="2007-03-21T16:29:00Z">
        <w:r>
          <w:rPr/>
          <w:delText xml:space="preserve"> ‘AIS </w:delText>
        </w:r>
      </w:del>
      <w:del w:id="168" w:author="LiamC" w:date="2007-03-20T14:08:00Z">
        <w:r>
          <w:rPr/>
          <w:delText xml:space="preserve">for </w:delText>
        </w:r>
      </w:del>
      <w:del w:id="169" w:author="LiamC" w:date="2007-03-21T16:29:00Z">
        <w:r>
          <w:rPr/>
          <w:delText>Aids to Navigation’ set out in the annex to this recommendation</w:delText>
        </w:r>
      </w:del>
      <w:ins w:id="170" w:author="Michael Card" w:date="2007-01-18T16:31:00Z">
        <w:del w:id="171" w:author="LiamC" w:date="2007-03-20T14:19:00Z">
          <w:r>
            <w:rPr>
              <w:rStyle w:val="CommentReference"/>
              <w:vanish w:val="false"/>
              <w:lang w:eastAsia="de-DE"/>
            </w:rPr>
          </w:r>
        </w:del>
      </w:ins>
      <w:del w:id="172" w:author="LiamC" w:date="2007-03-21T16:29:00Z">
        <w:commentRangeEnd w:id="1"/>
        <w:r>
          <w:commentReference w:id="1"/>
        </w:r>
        <w:r>
          <w:rPr/>
          <w:delText>.</w:delText>
        </w:r>
      </w:del>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 xml:space="preserve">AIS </w:t>
      </w:r>
      <w:del w:id="173" w:author="LiamC" w:date="2007-03-20T14:05:00Z">
        <w:r>
          <w:rPr/>
          <w:delText xml:space="preserve">for </w:delText>
        </w:r>
      </w:del>
      <w:r>
        <w:rPr/>
        <w:t>Aids to Navigation</w:t>
      </w:r>
      <w:ins w:id="174" w:author="LiamC" w:date="2007-03-20T14:05:00Z">
        <w:r>
          <w:rPr/>
          <w:t xml:space="preserve"> Service</w:t>
        </w:r>
      </w:ins>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179" w:author="Michael Card" w:date="2007-01-19T15:13:00Z"/>
            </w:rPr>
          </w:pPr>
          <w:ins w:id="175"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176" w:author="Michael Card" w:date="2007-01-19T15:13:00Z">
              <w:r>
                <w:rPr>
                  <w:rStyle w:val="IndexLink"/>
                  <w:szCs w:val="28"/>
                  <w:lang w:val="en-US" w:eastAsia="en-US"/>
                </w:rPr>
                <w:t>THE COUNCIL</w:t>
              </w:r>
            </w:ins>
            <w:ins w:id="177" w:author="Michael Card" w:date="2007-01-19T15:13:00Z">
              <w:r>
                <w:rPr>
                  <w:rStyle w:val="IndexLink"/>
                  <w:lang w:val="en-US" w:eastAsia="en-US"/>
                </w:rPr>
                <w:tab/>
              </w:r>
            </w:ins>
            <w:ins w:id="178" w:author=" " w:date="2007-05-15T16:02:00Z">
              <w:r>
                <w:rPr>
                  <w:rStyle w:val="IndexLink"/>
                  <w:lang w:val="en-US" w:eastAsia="en-US"/>
                </w:rPr>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85" w:author="Michael Card" w:date="2007-01-19T15:13:00Z"/>
            </w:rPr>
          </w:pPr>
          <w:hyperlink w:anchor="__RefHeading___Toc156982951">
            <w:ins w:id="180" w:author="Michael Card" w:date="2007-01-19T15:13:00Z">
              <w:r>
                <w:rPr>
                  <w:rStyle w:val="IndexLink"/>
                  <w:szCs w:val="28"/>
                  <w:lang w:val="en-US" w:eastAsia="en-US"/>
                </w:rPr>
                <w:t>1</w:t>
              </w:r>
            </w:ins>
            <w:ins w:id="181" w:author="Michael Card" w:date="2007-01-19T15:13:00Z">
              <w:r>
                <w:rPr>
                  <w:rStyle w:val="IndexLink"/>
                  <w:rFonts w:cs="Times New Roman" w:ascii="Times New Roman" w:hAnsi="Times New Roman"/>
                  <w:sz w:val="24"/>
                  <w:szCs w:val="24"/>
                  <w:lang w:val="en-US" w:eastAsia="en-US"/>
                </w:rPr>
                <w:tab/>
              </w:r>
            </w:ins>
            <w:ins w:id="182" w:author="Michael Card" w:date="2007-01-19T15:13:00Z">
              <w:r>
                <w:rPr>
                  <w:rStyle w:val="IndexLink"/>
                  <w:szCs w:val="28"/>
                  <w:lang w:val="en-US" w:eastAsia="en-US"/>
                </w:rPr>
                <w:t>Background</w:t>
              </w:r>
            </w:ins>
            <w:ins w:id="183" w:author="Michael Card" w:date="2007-01-19T15:13:00Z">
              <w:r>
                <w:rPr>
                  <w:rStyle w:val="IndexLink"/>
                  <w:lang w:val="en-US" w:eastAsia="en-US"/>
                </w:rPr>
                <w:tab/>
              </w:r>
            </w:ins>
            <w:ins w:id="184" w:author=" " w:date="2007-05-15T16:02:00Z">
              <w:r>
                <w:rPr>
                  <w:rStyle w:val="IndexLink"/>
                  <w:lang w:val="en-US" w:eastAsia="en-US"/>
                </w:rPr>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94" w:author="Michael Card" w:date="2007-01-19T15:13:00Z"/>
            </w:rPr>
          </w:pPr>
          <w:hyperlink w:anchor="__RefHeading___Toc156982952">
            <w:ins w:id="186" w:author="Michael Card" w:date="2007-01-19T15:13:00Z">
              <w:r>
                <w:rPr>
                  <w:rStyle w:val="IndexLink"/>
                  <w:szCs w:val="28"/>
                  <w:lang w:val="en-US" w:eastAsia="en-US"/>
                </w:rPr>
                <w:t>2</w:t>
              </w:r>
            </w:ins>
            <w:ins w:id="187" w:author="Michael Card" w:date="2007-01-19T15:13:00Z">
              <w:r>
                <w:rPr>
                  <w:rStyle w:val="IndexLink"/>
                  <w:rFonts w:cs="Times New Roman" w:ascii="Times New Roman" w:hAnsi="Times New Roman"/>
                  <w:sz w:val="24"/>
                  <w:szCs w:val="24"/>
                  <w:lang w:val="en-US" w:eastAsia="en-US"/>
                </w:rPr>
                <w:tab/>
              </w:r>
            </w:ins>
            <w:ins w:id="188" w:author="Michael Card" w:date="2007-01-19T15:13:00Z">
              <w:r>
                <w:rPr>
                  <w:rStyle w:val="IndexLink"/>
                  <w:szCs w:val="28"/>
                  <w:lang w:val="en-US" w:eastAsia="en-US"/>
                </w:rPr>
                <w:t>Introduction</w:t>
              </w:r>
            </w:ins>
            <w:ins w:id="189" w:author="Michael Card" w:date="2007-01-19T15:13:00Z">
              <w:r>
                <w:rPr>
                  <w:rStyle w:val="IndexLink"/>
                  <w:lang w:val="en-US" w:eastAsia="en-US"/>
                </w:rPr>
                <w:tab/>
              </w:r>
            </w:ins>
            <w:ins w:id="190" w:author=" " w:date="2007-05-15T16:02:00Z">
              <w:r>
                <w:rPr>
                  <w:rStyle w:val="IndexLink"/>
                  <w:lang w:val="en-US" w:eastAsia="en-US"/>
                </w:rPr>
                <w:t>3</w:t>
              </w:r>
            </w:ins>
            <w:ins w:id="191" w:author="LiamC" w:date="2007-03-21T15:39:00Z">
              <w:del w:id="192" w:author=" " w:date="2007-05-15T16:02:00Z">
                <w:r>
                  <w:rPr>
                    <w:rStyle w:val="IndexLink"/>
                    <w:lang w:val="en-US" w:eastAsia="en-US"/>
                  </w:rPr>
                  <w:delText>2</w:delText>
                </w:r>
              </w:del>
            </w:ins>
            <w:del w:id="193" w:author=" " w:date="2007-05-15T16:02:00Z">
              <w:r>
                <w:rPr>
                  <w:rStyle w:val="IndexLink"/>
                  <w:lang w:val="en-US" w:eastAsia="en-US"/>
                </w:rPr>
                <w:delText>3</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02" w:author="Michael Card" w:date="2007-01-19T15:13:00Z"/>
            </w:rPr>
          </w:pPr>
          <w:hyperlink w:anchor="__RefHeading___Toc156982953">
            <w:ins w:id="195" w:author="Michael Card" w:date="2007-01-19T15:13:00Z">
              <w:r>
                <w:rPr>
                  <w:rStyle w:val="IndexLink"/>
                  <w:lang w:val="en-US" w:eastAsia="en-US"/>
                </w:rPr>
                <w:t>2.1</w:t>
              </w:r>
            </w:ins>
            <w:ins w:id="196" w:author="Michael Card" w:date="2007-01-19T15:13:00Z">
              <w:r>
                <w:rPr>
                  <w:rStyle w:val="IndexLink"/>
                  <w:rFonts w:cs="Times New Roman" w:ascii="Times New Roman" w:hAnsi="Times New Roman"/>
                  <w:sz w:val="24"/>
                  <w:szCs w:val="24"/>
                  <w:lang w:val="en-US" w:eastAsia="en-US"/>
                </w:rPr>
                <w:tab/>
              </w:r>
            </w:ins>
            <w:ins w:id="197" w:author="Michael Card" w:date="2007-01-19T15:13:00Z">
              <w:r>
                <w:rPr>
                  <w:rStyle w:val="IndexLink"/>
                  <w:lang w:val="en-US" w:eastAsia="en-US"/>
                </w:rPr>
                <w:t>Synthetic and Virtual AIS AtoN</w:t>
                <w:tab/>
              </w:r>
            </w:ins>
            <w:ins w:id="198" w:author=" " w:date="2007-05-15T16:02:00Z">
              <w:r>
                <w:rPr>
                  <w:rStyle w:val="IndexLink"/>
                  <w:lang w:val="en-US" w:eastAsia="en-US"/>
                </w:rPr>
                <w:t>4</w:t>
              </w:r>
            </w:ins>
            <w:ins w:id="199" w:author="LiamC" w:date="2007-03-21T15:39:00Z">
              <w:del w:id="200" w:author=" " w:date="2007-05-15T16:02:00Z">
                <w:r>
                  <w:rPr>
                    <w:rStyle w:val="IndexLink"/>
                    <w:lang w:val="en-US" w:eastAsia="en-US"/>
                  </w:rPr>
                  <w:delText>3</w:delText>
                </w:r>
              </w:del>
            </w:ins>
            <w:del w:id="201"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11" w:author="Michael Card" w:date="2007-01-19T15:13:00Z"/>
            </w:rPr>
          </w:pPr>
          <w:hyperlink w:anchor="__RefHeading___Toc156982954">
            <w:ins w:id="203" w:author="Michael Card" w:date="2007-01-19T15:13:00Z">
              <w:r>
                <w:rPr>
                  <w:rStyle w:val="IndexLink"/>
                  <w:szCs w:val="28"/>
                  <w:lang w:val="en-US" w:eastAsia="en-US"/>
                </w:rPr>
                <w:t>3</w:t>
              </w:r>
            </w:ins>
            <w:ins w:id="204" w:author="Michael Card" w:date="2007-01-19T15:13:00Z">
              <w:r>
                <w:rPr>
                  <w:rStyle w:val="IndexLink"/>
                  <w:rFonts w:cs="Times New Roman" w:ascii="Times New Roman" w:hAnsi="Times New Roman"/>
                  <w:sz w:val="24"/>
                  <w:szCs w:val="24"/>
                  <w:lang w:val="en-US" w:eastAsia="en-US"/>
                </w:rPr>
                <w:tab/>
              </w:r>
            </w:ins>
            <w:ins w:id="205" w:author="Michael Card" w:date="2007-01-19T15:13:00Z">
              <w:r>
                <w:rPr>
                  <w:rStyle w:val="IndexLink"/>
                  <w:szCs w:val="28"/>
                  <w:lang w:val="en-US" w:eastAsia="en-US"/>
                </w:rPr>
                <w:t>Technical standard for AIS AtoN units</w:t>
              </w:r>
            </w:ins>
            <w:ins w:id="206" w:author="Michael Card" w:date="2007-01-19T15:13:00Z">
              <w:r>
                <w:rPr>
                  <w:rStyle w:val="IndexLink"/>
                  <w:lang w:val="en-US" w:eastAsia="en-US"/>
                </w:rPr>
                <w:tab/>
              </w:r>
            </w:ins>
            <w:ins w:id="207" w:author=" " w:date="2007-05-15T16:02:00Z">
              <w:r>
                <w:rPr>
                  <w:rStyle w:val="IndexLink"/>
                  <w:lang w:val="en-US" w:eastAsia="en-US"/>
                </w:rPr>
                <w:t>5</w:t>
              </w:r>
            </w:ins>
            <w:ins w:id="208" w:author="LiamC" w:date="2007-03-21T15:39:00Z">
              <w:del w:id="209" w:author=" " w:date="2007-05-15T16:02:00Z">
                <w:r>
                  <w:rPr>
                    <w:rStyle w:val="IndexLink"/>
                    <w:lang w:val="en-US" w:eastAsia="en-US"/>
                  </w:rPr>
                  <w:delText>3</w:delText>
                </w:r>
              </w:del>
            </w:ins>
            <w:del w:id="210"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0" w:author="Michael Card" w:date="2007-01-19T15:13:00Z"/>
            </w:rPr>
          </w:pPr>
          <w:hyperlink w:anchor="__RefHeading___Toc156982955">
            <w:ins w:id="212" w:author="Michael Card" w:date="2007-01-19T15:13:00Z">
              <w:r>
                <w:rPr>
                  <w:rStyle w:val="IndexLink"/>
                  <w:szCs w:val="28"/>
                  <w:lang w:val="en-US" w:eastAsia="en-US"/>
                </w:rPr>
                <w:t>4</w:t>
              </w:r>
            </w:ins>
            <w:ins w:id="213" w:author="Michael Card" w:date="2007-01-19T15:13:00Z">
              <w:r>
                <w:rPr>
                  <w:rStyle w:val="IndexLink"/>
                  <w:rFonts w:cs="Times New Roman" w:ascii="Times New Roman" w:hAnsi="Times New Roman"/>
                  <w:sz w:val="24"/>
                  <w:szCs w:val="24"/>
                  <w:lang w:val="en-US" w:eastAsia="en-US"/>
                </w:rPr>
                <w:tab/>
              </w:r>
            </w:ins>
            <w:ins w:id="214" w:author="Michael Card" w:date="2007-01-19T15:13:00Z">
              <w:r>
                <w:rPr>
                  <w:rStyle w:val="IndexLink"/>
                  <w:szCs w:val="28"/>
                  <w:lang w:val="en-US" w:eastAsia="en-US"/>
                </w:rPr>
                <w:t>Application of AIS to Aids to Navigation</w:t>
              </w:r>
            </w:ins>
            <w:ins w:id="215" w:author="Michael Card" w:date="2007-01-19T15:13:00Z">
              <w:r>
                <w:rPr>
                  <w:rStyle w:val="IndexLink"/>
                  <w:lang w:val="en-US" w:eastAsia="en-US"/>
                </w:rPr>
                <w:tab/>
              </w:r>
            </w:ins>
            <w:ins w:id="216" w:author=" " w:date="2007-05-15T16:02:00Z">
              <w:r>
                <w:rPr>
                  <w:rStyle w:val="IndexLink"/>
                  <w:lang w:val="en-US" w:eastAsia="en-US"/>
                </w:rPr>
                <w:t>6</w:t>
              </w:r>
            </w:ins>
            <w:ins w:id="217" w:author="LiamC" w:date="2007-03-21T15:39:00Z">
              <w:del w:id="218" w:author=" " w:date="2007-05-15T16:02:00Z">
                <w:r>
                  <w:rPr>
                    <w:rStyle w:val="IndexLink"/>
                    <w:lang w:val="en-US" w:eastAsia="en-US"/>
                  </w:rPr>
                  <w:delText>4</w:delText>
                </w:r>
              </w:del>
            </w:ins>
            <w:del w:id="219" w:author=" " w:date="2007-05-15T16:02:00Z">
              <w:r>
                <w:rPr>
                  <w:rStyle w:val="IndexLink"/>
                  <w:lang w:val="en-US" w:eastAsia="en-US"/>
                </w:rPr>
                <w:delText>5</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9" w:author="Michael Card" w:date="2007-01-19T15:13:00Z"/>
            </w:rPr>
          </w:pPr>
          <w:hyperlink w:anchor="__RefHeading___Toc156982956">
            <w:ins w:id="221" w:author="Michael Card" w:date="2007-01-19T15:13:00Z">
              <w:r>
                <w:rPr>
                  <w:rStyle w:val="IndexLink"/>
                  <w:szCs w:val="28"/>
                  <w:lang w:val="en-US" w:eastAsia="en-US"/>
                </w:rPr>
                <w:t>5</w:t>
              </w:r>
            </w:ins>
            <w:ins w:id="222" w:author="Michael Card" w:date="2007-01-19T15:13:00Z">
              <w:r>
                <w:rPr>
                  <w:rStyle w:val="IndexLink"/>
                  <w:rFonts w:cs="Times New Roman" w:ascii="Times New Roman" w:hAnsi="Times New Roman"/>
                  <w:sz w:val="24"/>
                  <w:szCs w:val="24"/>
                  <w:lang w:val="en-US" w:eastAsia="en-US"/>
                </w:rPr>
                <w:tab/>
              </w:r>
            </w:ins>
            <w:ins w:id="223" w:author="Michael Card" w:date="2007-01-19T15:13:00Z">
              <w:r>
                <w:rPr>
                  <w:rStyle w:val="IndexLink"/>
                  <w:szCs w:val="28"/>
                  <w:lang w:val="en-US" w:eastAsia="en-US"/>
                </w:rPr>
                <w:t xml:space="preserve">Implementation </w:t>
              </w:r>
            </w:ins>
            <w:ins w:id="224" w:author="Michael Card" w:date="2007-01-19T15:13:00Z">
              <w:r>
                <w:rPr>
                  <w:rStyle w:val="IndexLink"/>
                  <w:lang w:val="en-US" w:eastAsia="en-US"/>
                </w:rPr>
                <w:tab/>
              </w:r>
            </w:ins>
            <w:ins w:id="225" w:author=" " w:date="2007-05-15T16:02:00Z">
              <w:r>
                <w:rPr>
                  <w:rStyle w:val="IndexLink"/>
                  <w:lang w:val="en-US" w:eastAsia="en-US"/>
                </w:rPr>
                <w:t>8</w:t>
              </w:r>
            </w:ins>
            <w:ins w:id="226" w:author="LiamC" w:date="2007-03-21T15:39:00Z">
              <w:del w:id="227" w:author=" " w:date="2007-05-15T16:02:00Z">
                <w:r>
                  <w:rPr>
                    <w:rStyle w:val="IndexLink"/>
                    <w:lang w:val="en-US" w:eastAsia="en-US"/>
                  </w:rPr>
                  <w:delText>5</w:delText>
                </w:r>
              </w:del>
            </w:ins>
            <w:del w:id="228" w:author=" " w:date="2007-05-15T16:02:00Z">
              <w:r>
                <w:rPr>
                  <w:rStyle w:val="IndexLink"/>
                  <w:lang w:val="en-US" w:eastAsia="en-US"/>
                </w:rPr>
                <w:delText>7</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37" w:author="Michael Card" w:date="2007-01-19T15:13:00Z"/>
            </w:rPr>
          </w:pPr>
          <w:hyperlink w:anchor="__RefHeading___Toc156982957">
            <w:ins w:id="230" w:author="Michael Card" w:date="2007-01-19T15:13:00Z">
              <w:r>
                <w:rPr>
                  <w:rStyle w:val="IndexLink"/>
                  <w:lang w:val="en-US" w:eastAsia="en-US"/>
                </w:rPr>
                <w:t>5.1</w:t>
              </w:r>
            </w:ins>
            <w:ins w:id="231" w:author="Michael Card" w:date="2007-01-19T15:13:00Z">
              <w:r>
                <w:rPr>
                  <w:rStyle w:val="IndexLink"/>
                  <w:rFonts w:cs="Times New Roman" w:ascii="Times New Roman" w:hAnsi="Times New Roman"/>
                  <w:sz w:val="24"/>
                  <w:szCs w:val="24"/>
                  <w:lang w:val="en-US" w:eastAsia="en-US"/>
                </w:rPr>
                <w:tab/>
              </w:r>
            </w:ins>
            <w:ins w:id="232" w:author="Michael Card" w:date="2007-01-19T15:13:00Z">
              <w:r>
                <w:rPr>
                  <w:rStyle w:val="IndexLink"/>
                  <w:lang w:val="en-US" w:eastAsia="en-US"/>
                </w:rPr>
                <w:t>Real AIS AtoN</w:t>
                <w:tab/>
              </w:r>
            </w:ins>
            <w:ins w:id="233" w:author=" " w:date="2007-05-15T16:02:00Z">
              <w:r>
                <w:rPr>
                  <w:rStyle w:val="IndexLink"/>
                  <w:lang w:val="en-US" w:eastAsia="en-US"/>
                </w:rPr>
                <w:t>9</w:t>
              </w:r>
            </w:ins>
            <w:ins w:id="234" w:author="LiamC" w:date="2007-03-21T15:39:00Z">
              <w:del w:id="235" w:author=" " w:date="2007-05-15T16:02:00Z">
                <w:r>
                  <w:rPr>
                    <w:rStyle w:val="IndexLink"/>
                    <w:lang w:val="en-US" w:eastAsia="en-US"/>
                  </w:rPr>
                  <w:delText>5</w:delText>
                </w:r>
              </w:del>
            </w:ins>
            <w:del w:id="236"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45" w:author="Michael Card" w:date="2007-01-19T15:13:00Z"/>
            </w:rPr>
          </w:pPr>
          <w:hyperlink w:anchor="__RefHeading___Toc156982958">
            <w:ins w:id="238" w:author="Michael Card" w:date="2007-01-19T15:13:00Z">
              <w:r>
                <w:rPr>
                  <w:rStyle w:val="IndexLink"/>
                  <w:lang w:val="en-US" w:eastAsia="en-US"/>
                </w:rPr>
                <w:t>5.2</w:t>
              </w:r>
            </w:ins>
            <w:ins w:id="239" w:author="Michael Card" w:date="2007-01-19T15:13:00Z">
              <w:r>
                <w:rPr>
                  <w:rStyle w:val="IndexLink"/>
                  <w:rFonts w:cs="Times New Roman" w:ascii="Times New Roman" w:hAnsi="Times New Roman"/>
                  <w:sz w:val="24"/>
                  <w:szCs w:val="24"/>
                  <w:lang w:val="en-US" w:eastAsia="en-US"/>
                </w:rPr>
                <w:tab/>
              </w:r>
            </w:ins>
            <w:ins w:id="240" w:author="Michael Card" w:date="2007-01-19T15:13:00Z">
              <w:r>
                <w:rPr>
                  <w:rStyle w:val="IndexLink"/>
                  <w:lang w:val="en-US" w:eastAsia="en-US"/>
                </w:rPr>
                <w:t>Synthetic AIS</w:t>
                <w:tab/>
              </w:r>
            </w:ins>
            <w:ins w:id="241" w:author=" " w:date="2007-05-15T16:02:00Z">
              <w:r>
                <w:rPr>
                  <w:rStyle w:val="IndexLink"/>
                  <w:lang w:val="en-US" w:eastAsia="en-US"/>
                </w:rPr>
                <w:t>9</w:t>
              </w:r>
            </w:ins>
            <w:ins w:id="242" w:author="LiamC" w:date="2007-03-21T15:39:00Z">
              <w:del w:id="243" w:author=" " w:date="2007-05-15T16:02:00Z">
                <w:r>
                  <w:rPr>
                    <w:rStyle w:val="IndexLink"/>
                    <w:lang w:val="en-US" w:eastAsia="en-US"/>
                  </w:rPr>
                  <w:delText>5</w:delText>
                </w:r>
              </w:del>
            </w:ins>
            <w:del w:id="244"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53" w:author="Michael Card" w:date="2007-01-19T15:13:00Z"/>
            </w:rPr>
          </w:pPr>
          <w:hyperlink w:anchor="__RefHeading___Toc156982959">
            <w:ins w:id="246" w:author="Michael Card" w:date="2007-01-19T15:13:00Z">
              <w:r>
                <w:rPr>
                  <w:rStyle w:val="IndexLink"/>
                  <w:lang w:val="en-US" w:eastAsia="en-US"/>
                </w:rPr>
                <w:t>5.3</w:t>
              </w:r>
            </w:ins>
            <w:ins w:id="247" w:author="Michael Card" w:date="2007-01-19T15:13:00Z">
              <w:r>
                <w:rPr>
                  <w:rStyle w:val="IndexLink"/>
                  <w:rFonts w:cs="Times New Roman" w:ascii="Times New Roman" w:hAnsi="Times New Roman"/>
                  <w:sz w:val="24"/>
                  <w:szCs w:val="24"/>
                  <w:lang w:val="en-US" w:eastAsia="en-US"/>
                </w:rPr>
                <w:tab/>
              </w:r>
            </w:ins>
            <w:ins w:id="248" w:author="Michael Card" w:date="2007-01-19T15:13:00Z">
              <w:r>
                <w:rPr>
                  <w:rStyle w:val="IndexLink"/>
                  <w:lang w:val="en-US" w:eastAsia="en-US"/>
                </w:rPr>
                <w:t>Virtual AIS AtoN</w:t>
                <w:tab/>
              </w:r>
            </w:ins>
            <w:ins w:id="249" w:author=" " w:date="2007-05-15T16:02:00Z">
              <w:r>
                <w:rPr>
                  <w:rStyle w:val="IndexLink"/>
                  <w:lang w:val="en-US" w:eastAsia="en-US"/>
                </w:rPr>
                <w:t>9</w:t>
              </w:r>
            </w:ins>
            <w:ins w:id="250" w:author="LiamC" w:date="2007-03-21T15:39:00Z">
              <w:del w:id="251" w:author=" " w:date="2007-05-15T16:02:00Z">
                <w:r>
                  <w:rPr>
                    <w:rStyle w:val="IndexLink"/>
                    <w:lang w:val="en-US" w:eastAsia="en-US"/>
                  </w:rPr>
                  <w:delText>6</w:delText>
                </w:r>
              </w:del>
            </w:ins>
            <w:del w:id="252"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1" w:author="Michael Card" w:date="2007-01-19T15:13:00Z"/>
            </w:rPr>
          </w:pPr>
          <w:hyperlink w:anchor="__RefHeading___Toc156982960">
            <w:ins w:id="254" w:author="Michael Card" w:date="2007-01-19T15:13:00Z">
              <w:r>
                <w:rPr>
                  <w:rStyle w:val="IndexLink"/>
                  <w:lang w:val="en-US" w:eastAsia="en-US"/>
                </w:rPr>
                <w:t>5.4</w:t>
              </w:r>
            </w:ins>
            <w:ins w:id="255" w:author="Michael Card" w:date="2007-01-19T15:13:00Z">
              <w:r>
                <w:rPr>
                  <w:rStyle w:val="IndexLink"/>
                  <w:rFonts w:cs="Times New Roman" w:ascii="Times New Roman" w:hAnsi="Times New Roman"/>
                  <w:sz w:val="24"/>
                  <w:szCs w:val="24"/>
                  <w:lang w:val="en-US" w:eastAsia="en-US"/>
                </w:rPr>
                <w:tab/>
              </w:r>
            </w:ins>
            <w:ins w:id="256" w:author="Michael Card" w:date="2007-01-19T15:13:00Z">
              <w:r>
                <w:rPr>
                  <w:rStyle w:val="IndexLink"/>
                  <w:lang w:val="en-US" w:eastAsia="en-US"/>
                </w:rPr>
                <w:t>MMSI numbers for AIS AtoN</w:t>
                <w:tab/>
              </w:r>
            </w:ins>
            <w:ins w:id="257" w:author=" " w:date="2007-05-15T16:02:00Z">
              <w:r>
                <w:rPr>
                  <w:rStyle w:val="IndexLink"/>
                  <w:lang w:val="en-US" w:eastAsia="en-US"/>
                </w:rPr>
                <w:t>10</w:t>
              </w:r>
            </w:ins>
            <w:ins w:id="258" w:author="LiamC" w:date="2007-03-21T15:39:00Z">
              <w:del w:id="259" w:author=" " w:date="2007-05-15T16:02:00Z">
                <w:r>
                  <w:rPr>
                    <w:rStyle w:val="IndexLink"/>
                    <w:lang w:val="en-US" w:eastAsia="en-US"/>
                  </w:rPr>
                  <w:delText>6</w:delText>
                </w:r>
              </w:del>
            </w:ins>
            <w:del w:id="260"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9" w:author="Michael Card" w:date="2007-01-19T15:13:00Z"/>
            </w:rPr>
          </w:pPr>
          <w:hyperlink w:anchor="__RefHeading___Toc156982961">
            <w:ins w:id="262" w:author="Michael Card" w:date="2007-01-19T15:13:00Z">
              <w:r>
                <w:rPr>
                  <w:rStyle w:val="IndexLink"/>
                  <w:lang w:val="en-US" w:eastAsia="en-US"/>
                </w:rPr>
                <w:t>5.5</w:t>
              </w:r>
            </w:ins>
            <w:ins w:id="263" w:author="Michael Card" w:date="2007-01-19T15:13:00Z">
              <w:r>
                <w:rPr>
                  <w:rStyle w:val="IndexLink"/>
                  <w:rFonts w:cs="Times New Roman" w:ascii="Times New Roman" w:hAnsi="Times New Roman"/>
                  <w:sz w:val="24"/>
                  <w:szCs w:val="24"/>
                  <w:lang w:val="en-US" w:eastAsia="en-US"/>
                </w:rPr>
                <w:tab/>
              </w:r>
            </w:ins>
            <w:ins w:id="264" w:author="Michael Card" w:date="2007-01-19T15:13:00Z">
              <w:r>
                <w:rPr>
                  <w:rStyle w:val="IndexLink"/>
                  <w:lang w:val="en-US" w:eastAsia="en-US"/>
                </w:rPr>
                <w:t>Reporting intervals for AIS AtoN messages</w:t>
                <w:tab/>
              </w:r>
            </w:ins>
            <w:ins w:id="265" w:author=" " w:date="2007-05-15T16:02:00Z">
              <w:r>
                <w:rPr>
                  <w:rStyle w:val="IndexLink"/>
                  <w:lang w:val="en-US" w:eastAsia="en-US"/>
                </w:rPr>
                <w:t>10</w:t>
              </w:r>
            </w:ins>
            <w:ins w:id="266" w:author="LiamC" w:date="2007-03-21T15:39:00Z">
              <w:del w:id="267" w:author=" " w:date="2007-05-15T16:02:00Z">
                <w:r>
                  <w:rPr>
                    <w:rStyle w:val="IndexLink"/>
                    <w:lang w:val="en-US" w:eastAsia="en-US"/>
                  </w:rPr>
                  <w:delText>6</w:delText>
                </w:r>
              </w:del>
            </w:ins>
            <w:del w:id="268"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77" w:author="Michael Card" w:date="2007-01-19T15:13:00Z"/>
            </w:rPr>
          </w:pPr>
          <w:hyperlink w:anchor="__RefHeading___Toc156982962">
            <w:ins w:id="270" w:author="Michael Card" w:date="2007-01-19T15:13:00Z">
              <w:r>
                <w:rPr>
                  <w:rStyle w:val="IndexLink"/>
                  <w:lang w:val="en-US" w:eastAsia="en-US"/>
                </w:rPr>
                <w:t>5.6</w:t>
              </w:r>
            </w:ins>
            <w:ins w:id="271" w:author="Michael Card" w:date="2007-01-19T15:13:00Z">
              <w:r>
                <w:rPr>
                  <w:rStyle w:val="IndexLink"/>
                  <w:rFonts w:cs="Times New Roman" w:ascii="Times New Roman" w:hAnsi="Times New Roman"/>
                  <w:sz w:val="24"/>
                  <w:szCs w:val="24"/>
                  <w:lang w:val="en-US" w:eastAsia="en-US"/>
                </w:rPr>
                <w:tab/>
              </w:r>
            </w:ins>
            <w:ins w:id="272" w:author="Michael Card" w:date="2007-01-19T15:13:00Z">
              <w:r>
                <w:rPr>
                  <w:rStyle w:val="IndexLink"/>
                  <w:lang w:val="en-US" w:eastAsia="en-US"/>
                </w:rPr>
                <w:t>Transmission of Message 12 or Message 14, when the AIS AtoN station is repeating an AIS SART message.</w:t>
                <w:tab/>
              </w:r>
            </w:ins>
            <w:ins w:id="273" w:author=" " w:date="2007-05-15T16:02:00Z">
              <w:r>
                <w:rPr>
                  <w:rStyle w:val="IndexLink"/>
                  <w:lang w:val="en-US" w:eastAsia="en-US"/>
                </w:rPr>
                <w:t>11</w:t>
              </w:r>
            </w:ins>
            <w:ins w:id="274" w:author="LiamC" w:date="2007-03-21T15:39:00Z">
              <w:del w:id="275" w:author=" " w:date="2007-05-15T16:02:00Z">
                <w:r>
                  <w:rPr>
                    <w:rStyle w:val="IndexLink"/>
                    <w:lang w:val="en-US" w:eastAsia="en-US"/>
                  </w:rPr>
                  <w:delText>7</w:delText>
                </w:r>
              </w:del>
            </w:ins>
            <w:del w:id="276"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85" w:author="Michael Card" w:date="2007-01-19T15:13:00Z"/>
            </w:rPr>
          </w:pPr>
          <w:hyperlink w:anchor="__RefHeading___Toc156982963">
            <w:ins w:id="278" w:author="Michael Card" w:date="2007-01-19T15:13:00Z">
              <w:r>
                <w:rPr>
                  <w:rStyle w:val="IndexLink"/>
                  <w:lang w:val="en-US" w:eastAsia="en-US"/>
                </w:rPr>
                <w:t>5.7</w:t>
              </w:r>
            </w:ins>
            <w:ins w:id="279" w:author="Michael Card" w:date="2007-01-19T15:13:00Z">
              <w:r>
                <w:rPr>
                  <w:rStyle w:val="IndexLink"/>
                  <w:rFonts w:cs="Times New Roman" w:ascii="Times New Roman" w:hAnsi="Times New Roman"/>
                  <w:sz w:val="24"/>
                  <w:szCs w:val="24"/>
                  <w:lang w:val="en-US" w:eastAsia="en-US"/>
                </w:rPr>
                <w:tab/>
              </w:r>
            </w:ins>
            <w:ins w:id="280" w:author="Michael Card" w:date="2007-01-19T15:13:00Z">
              <w:r>
                <w:rPr>
                  <w:rStyle w:val="IndexLink"/>
                  <w:lang w:val="en-US" w:eastAsia="en-US"/>
                </w:rPr>
                <w:t>AIS VDL channels for AIS AtoN messages – Reporting Modes</w:t>
                <w:tab/>
              </w:r>
            </w:ins>
            <w:ins w:id="281" w:author=" " w:date="2007-05-15T16:02:00Z">
              <w:r>
                <w:rPr>
                  <w:rStyle w:val="IndexLink"/>
                  <w:lang w:val="en-US" w:eastAsia="en-US"/>
                </w:rPr>
                <w:t>12</w:t>
              </w:r>
            </w:ins>
            <w:ins w:id="282" w:author="LiamC" w:date="2007-03-21T15:39:00Z">
              <w:del w:id="283" w:author=" " w:date="2007-05-15T16:02:00Z">
                <w:r>
                  <w:rPr>
                    <w:rStyle w:val="IndexLink"/>
                    <w:lang w:val="en-US" w:eastAsia="en-US"/>
                  </w:rPr>
                  <w:delText>8</w:delText>
                </w:r>
              </w:del>
            </w:ins>
            <w:del w:id="284"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93" w:author="Michael Card" w:date="2007-01-19T15:13:00Z"/>
            </w:rPr>
          </w:pPr>
          <w:hyperlink w:anchor="__RefHeading___Toc156982965">
            <w:ins w:id="286" w:author="Michael Card" w:date="2007-01-19T15:13:00Z">
              <w:r>
                <w:rPr>
                  <w:rStyle w:val="IndexLink"/>
                  <w:lang w:val="en-US" w:eastAsia="en-US"/>
                </w:rPr>
                <w:t>5.8</w:t>
              </w:r>
            </w:ins>
            <w:ins w:id="287" w:author="Michael Card" w:date="2007-01-19T15:13:00Z">
              <w:r>
                <w:rPr>
                  <w:rStyle w:val="IndexLink"/>
                  <w:rFonts w:cs="Times New Roman" w:ascii="Times New Roman" w:hAnsi="Times New Roman"/>
                  <w:sz w:val="24"/>
                  <w:szCs w:val="24"/>
                  <w:lang w:val="en-US" w:eastAsia="en-US"/>
                </w:rPr>
                <w:tab/>
              </w:r>
            </w:ins>
            <w:ins w:id="288" w:author="Michael Card" w:date="2007-01-19T15:13:00Z">
              <w:r>
                <w:rPr>
                  <w:rStyle w:val="IndexLink"/>
                  <w:lang w:val="en-US" w:eastAsia="en-US"/>
                </w:rPr>
                <w:t>Configuration of Message 21, Aids to Navigation Report</w:t>
                <w:tab/>
              </w:r>
            </w:ins>
            <w:ins w:id="289" w:author=" " w:date="2007-05-15T16:02:00Z">
              <w:r>
                <w:rPr>
                  <w:rStyle w:val="IndexLink"/>
                  <w:lang w:val="en-US" w:eastAsia="en-US"/>
                </w:rPr>
                <w:t>13</w:t>
              </w:r>
            </w:ins>
            <w:ins w:id="290" w:author="LiamC" w:date="2007-03-21T15:39:00Z">
              <w:del w:id="291" w:author=" " w:date="2007-05-15T16:02:00Z">
                <w:r>
                  <w:rPr>
                    <w:rStyle w:val="IndexLink"/>
                    <w:lang w:val="en-US" w:eastAsia="en-US"/>
                  </w:rPr>
                  <w:delText>9</w:delText>
                </w:r>
              </w:del>
            </w:ins>
            <w:del w:id="292" w:author=" " w:date="2007-05-15T16:02:00Z">
              <w:r>
                <w:rPr>
                  <w:rStyle w:val="IndexLink"/>
                  <w:lang w:val="en-US" w:eastAsia="en-US"/>
                </w:rPr>
                <w:delText>11</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294" w:author="Michael Card" w:date="2007-01-19T15:13:00Z">
              <w:r>
                <w:rPr>
                  <w:rStyle w:val="IndexLink"/>
                  <w:szCs w:val="28"/>
                  <w:lang w:val="en-US" w:eastAsia="en-US"/>
                </w:rPr>
                <w:t>6</w:t>
              </w:r>
            </w:ins>
            <w:ins w:id="295" w:author="Michael Card" w:date="2007-01-19T15:13:00Z">
              <w:r>
                <w:rPr>
                  <w:rStyle w:val="IndexLink"/>
                  <w:rFonts w:cs="Times New Roman" w:ascii="Times New Roman" w:hAnsi="Times New Roman"/>
                  <w:sz w:val="24"/>
                  <w:szCs w:val="24"/>
                  <w:lang w:val="en-US" w:eastAsia="en-US"/>
                </w:rPr>
                <w:tab/>
              </w:r>
            </w:ins>
            <w:ins w:id="296" w:author="Michael Card" w:date="2007-01-19T15:13:00Z">
              <w:r>
                <w:rPr>
                  <w:rStyle w:val="IndexLink"/>
                  <w:szCs w:val="28"/>
                  <w:lang w:val="en-US" w:eastAsia="en-US"/>
                </w:rPr>
                <w:t>References</w:t>
              </w:r>
            </w:ins>
            <w:ins w:id="297" w:author="Michael Card" w:date="2007-01-19T15:13:00Z">
              <w:r>
                <w:rPr>
                  <w:rStyle w:val="IndexLink"/>
                  <w:lang w:val="en-US" w:eastAsia="en-US"/>
                </w:rPr>
                <w:tab/>
              </w:r>
            </w:ins>
            <w:ins w:id="298" w:author=" " w:date="2007-05-15T16:02:00Z">
              <w:r>
                <w:rPr>
                  <w:rStyle w:val="IndexLink"/>
                  <w:lang w:val="en-US" w:eastAsia="en-US"/>
                </w:rPr>
                <w:t>27</w:t>
              </w:r>
            </w:ins>
            <w:ins w:id="299" w:author="LiamC" w:date="2007-03-21T15:39:00Z">
              <w:del w:id="300" w:author=" " w:date="2007-05-15T16:02:00Z">
                <w:r>
                  <w:rPr>
                    <w:rStyle w:val="IndexLink"/>
                    <w:lang w:val="en-US" w:eastAsia="en-US"/>
                  </w:rPr>
                  <w:delText>13</w:delText>
                </w:r>
              </w:del>
            </w:ins>
            <w:del w:id="301" w:author=" " w:date="2007-05-15T16:02:00Z">
              <w:r>
                <w:rPr>
                  <w:rStyle w:val="IndexLink"/>
                  <w:lang w:val="en-US" w:eastAsia="en-US"/>
                </w:rPr>
                <w:delText>23</w:delText>
              </w:r>
            </w:del>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1" w:name="__RefHeading___Toc156982951"/>
      <w:bookmarkEnd w:id="1"/>
      <w:r>
        <w:rPr/>
        <w:t>Background</w:t>
      </w:r>
    </w:p>
    <w:p>
      <w:pPr>
        <w:pStyle w:val="TextBody"/>
        <w:rPr/>
      </w:pPr>
      <w:r>
        <w:rPr>
          <w:lang w:val="en-GB"/>
        </w:rPr>
        <w:t xml:space="preserve">Automatic Identification System (AIS) is an autonomous </w:t>
      </w:r>
      <w:del w:id="329" w:author="LiamC" w:date="2007-03-21T14:37:00Z">
        <w:r>
          <w:rPr>
            <w:lang w:val="en-GB"/>
          </w:rPr>
          <w:delText xml:space="preserve">and continuous </w:delText>
        </w:r>
      </w:del>
      <w:r>
        <w:rPr>
          <w:lang w:val="en-GB"/>
        </w:rPr>
        <w:t xml:space="preserve">broadcast system, operating in the VHF maritime mobile band.  It exchanges information such as vessel identification, position, course, speed, etc. between </w:t>
      </w:r>
      <w:del w:id="330" w:author="Michael Card" w:date="2007-01-18T16:34:00Z">
        <w:r>
          <w:rPr>
            <w:lang w:val="en-GB"/>
          </w:rPr>
          <w:delText>participating vessels and shore</w:delText>
        </w:r>
      </w:del>
      <w:ins w:id="331" w:author="Michael Card" w:date="2007-01-18T16:34:00Z">
        <w:r>
          <w:rPr>
            <w:lang w:val="en-GB"/>
          </w:rPr>
          <w:t>mobile and fixed</w:t>
        </w:r>
      </w:ins>
      <w:r>
        <w:rPr>
          <w:lang w:val="en-GB"/>
        </w:rPr>
        <w:t xml:space="preserve"> stations.  It </w:t>
      </w:r>
      <w:del w:id="332" w:author="Michael Card" w:date="2007-01-18T16:35:00Z">
        <w:r>
          <w:rPr>
            <w:lang w:val="en-GB"/>
          </w:rPr>
          <w:delText xml:space="preserve">can </w:delText>
        </w:r>
      </w:del>
      <w:r>
        <w:rPr>
          <w:lang w:val="en-GB"/>
        </w:rPr>
        <w:t>handle</w:t>
      </w:r>
      <w:ins w:id="333" w:author="Michael Card" w:date="2007-01-18T16:35:00Z">
        <w:r>
          <w:rPr>
            <w:lang w:val="en-GB"/>
          </w:rPr>
          <w:t>s</w:t>
        </w:r>
      </w:ins>
      <w:r>
        <w:rPr>
          <w:lang w:val="en-GB"/>
        </w:rPr>
        <w:t xml:space="preserve"> multiple reports</w:t>
      </w:r>
      <w:del w:id="334" w:author="Michael Card" w:date="2007-01-18T16:35:00Z">
        <w:r>
          <w:rPr>
            <w:lang w:val="en-GB"/>
          </w:rPr>
          <w:delText xml:space="preserve"> at rapid update rates</w:delText>
        </w:r>
      </w:del>
      <w:r>
        <w:rPr>
          <w:lang w:val="en-GB"/>
        </w:rPr>
        <w:t xml:space="preserve">, using Time Division Multiple Access (TDMA) technology </w:t>
      </w:r>
      <w:del w:id="335"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336" w:author="Michael Card" w:date="2007-01-18T16:37:00Z">
        <w:r>
          <w:rPr>
            <w:lang w:val="en-GB"/>
          </w:rPr>
          <w:delText>is continuing and is</w:delText>
        </w:r>
      </w:del>
      <w:ins w:id="337" w:author="Michael Card" w:date="2007-01-18T16:37:00Z">
        <w:r>
          <w:rPr>
            <w:lang w:val="en-GB"/>
          </w:rPr>
          <w:t>was</w:t>
        </w:r>
      </w:ins>
      <w:r>
        <w:rPr>
          <w:lang w:val="en-GB"/>
        </w:rPr>
        <w:t xml:space="preserve"> required to be completed not later than 31 December 2004.</w:t>
      </w:r>
    </w:p>
    <w:p>
      <w:pPr>
        <w:pStyle w:val="TextBody"/>
        <w:rPr>
          <w:lang w:val="en-GB"/>
          <w:del w:id="339" w:author="Michael Card" w:date="2007-01-18T16:40:00Z"/>
        </w:rPr>
      </w:pPr>
      <w:del w:id="338" w:author="Michael Card" w:date="2007-01-18T16:40:00Z">
        <w:r>
          <w:rPr>
            <w:lang w:val="en-GB"/>
          </w:rPr>
          <w:delText xml:space="preserve">SOLAS Chapter V, Regulation 19, paragraph 2.4.5 states that: </w:delText>
        </w:r>
      </w:del>
    </w:p>
    <w:p>
      <w:pPr>
        <w:pStyle w:val="Quote"/>
        <w:rPr>
          <w:del w:id="342" w:author="Michael Card" w:date="2007-01-18T16:40:00Z"/>
        </w:rPr>
      </w:pPr>
      <w:del w:id="340" w:author="Michael Card" w:date="2007-01-18T16:40:00Z">
        <w:r>
          <w:rPr>
            <w:rFonts w:cs="Arial" w:ascii="Arial" w:hAnsi="Arial"/>
            <w:sz w:val="18"/>
          </w:rPr>
          <w:tab/>
        </w:r>
      </w:del>
      <w:del w:id="341" w:author="Michael Card" w:date="2007-01-18T16:40:00Z">
        <w:r>
          <w:rPr>
            <w:rFonts w:cs="Arial" w:ascii="Arial" w:hAnsi="Arial"/>
            <w:sz w:val="22"/>
          </w:rPr>
          <w:delText>"AIS shall</w:delText>
        </w:r>
      </w:del>
    </w:p>
    <w:p>
      <w:pPr>
        <w:pStyle w:val="Quote"/>
        <w:numPr>
          <w:ilvl w:val="0"/>
          <w:numId w:val="20"/>
        </w:numPr>
        <w:rPr>
          <w:rFonts w:ascii="Arial" w:hAnsi="Arial" w:cs="Arial"/>
          <w:sz w:val="22"/>
          <w:del w:id="344" w:author="Michael Card" w:date="2007-01-18T16:40:00Z"/>
        </w:rPr>
      </w:pPr>
      <w:del w:id="343"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346" w:author="Michael Card" w:date="2007-01-18T16:40:00Z"/>
        </w:rPr>
      </w:pPr>
      <w:del w:id="345"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348" w:author="Michael Card" w:date="2007-01-18T16:40:00Z"/>
        </w:rPr>
      </w:pPr>
      <w:del w:id="347"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350" w:author="Michael Card" w:date="2007-01-18T16:40:00Z"/>
        </w:rPr>
      </w:pPr>
      <w:del w:id="349" w:author="Michael Card" w:date="2007-01-18T16:40:00Z">
        <w:r>
          <w:rPr>
            <w:rFonts w:cs="Arial" w:ascii="Arial" w:hAnsi="Arial"/>
            <w:sz w:val="22"/>
          </w:rPr>
          <w:delText>exchange data with shore-based facilities."</w:delText>
        </w:r>
      </w:del>
    </w:p>
    <w:p>
      <w:pPr>
        <w:pStyle w:val="TextBody"/>
        <w:rPr>
          <w:lang w:val="en-GB"/>
          <w:del w:id="352" w:author="Michael Card" w:date="2007-01-18T16:40:00Z"/>
        </w:rPr>
      </w:pPr>
      <w:del w:id="351" w:author="Michael Card" w:date="2007-01-18T16:40:00Z">
        <w:r>
          <w:rPr>
            <w:lang w:val="en-GB"/>
          </w:rPr>
          <w:delText xml:space="preserve">In addition, the IMO Performance Standards (1.2) for AIS state: </w:delText>
        </w:r>
      </w:del>
    </w:p>
    <w:p>
      <w:pPr>
        <w:pStyle w:val="Quote"/>
        <w:rPr>
          <w:del w:id="354" w:author="Michael Card" w:date="2007-01-18T16:40:00Z"/>
        </w:rPr>
      </w:pPr>
      <w:del w:id="353"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356" w:author="Michael Card" w:date="2007-01-18T16:40:00Z"/>
        </w:rPr>
      </w:pPr>
      <w:del w:id="355"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358" w:author="Michael Card" w:date="2007-01-18T16:40:00Z"/>
        </w:rPr>
      </w:pPr>
      <w:del w:id="357"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360" w:author="Michael Card" w:date="2007-01-18T16:40:00Z"/>
        </w:rPr>
      </w:pPr>
      <w:del w:id="359"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362" w:author="Michael Card" w:date="2007-01-18T16:40:00Z"/>
        </w:rPr>
      </w:pPr>
      <w:del w:id="361"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363" w:author="Michael Card" w:date="2007-01-18T16:41:00Z">
        <w:r>
          <w:rPr/>
          <w:delText>can also be</w:delText>
        </w:r>
      </w:del>
      <w:ins w:id="364" w:author="Michael Card" w:date="2007-01-18T16:41:00Z">
        <w:r>
          <w:rPr/>
          <w:t>as</w:t>
        </w:r>
      </w:ins>
      <w:r>
        <w:rPr/>
        <w:t xml:space="preserve"> applied to Aids to Navigation (AtoN) </w:t>
      </w:r>
      <w:del w:id="365" w:author="Michael Card" w:date="2007-01-18T16:41:00Z">
        <w:r>
          <w:rPr/>
          <w:delText xml:space="preserve">to further </w:delText>
        </w:r>
      </w:del>
      <w:r>
        <w:rPr/>
        <w:t>improve</w:t>
      </w:r>
      <w:ins w:id="366" w:author="Michael Card" w:date="2007-01-18T16:41:00Z">
        <w:r>
          <w:rPr/>
          <w:t>s</w:t>
        </w:r>
      </w:ins>
      <w:r>
        <w:rPr/>
        <w:t xml:space="preserve"> and enhance</w:t>
      </w:r>
      <w:ins w:id="367" w:author="LiamC" w:date="2007-03-20T14:04:00Z">
        <w:r>
          <w:rPr/>
          <w:t>s</w:t>
        </w:r>
      </w:ins>
      <w:r>
        <w:rPr/>
        <w:t xml:space="preserve"> services provided to mariners.  The purpose of this document is to provide recommendations and guidance for the use of AIS in this field. </w:t>
      </w:r>
    </w:p>
    <w:p>
      <w:pPr>
        <w:pStyle w:val="IALAHeading1"/>
        <w:numPr>
          <w:ilvl w:val="0"/>
          <w:numId w:val="13"/>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del w:id="368" w:author="LiamC" w:date="2007-03-21T16:21:00Z">
        <w:r>
          <w:rPr>
            <w:rStyle w:val="FootnoteCharacters"/>
            <w:rStyle w:val="FootnoteAnchor"/>
            <w:i/>
            <w:iCs/>
            <w:lang w:val="en-GB"/>
          </w:rPr>
          <w:footnoteReference w:id="2"/>
        </w:r>
      </w:del>
      <w:r>
        <w:rPr>
          <w:i/>
          <w:iCs/>
          <w:lang w:val="en-GB"/>
        </w:rPr>
        <w:t xml:space="preserve"> </w:t>
      </w:r>
    </w:p>
    <w:p>
      <w:pPr>
        <w:pStyle w:val="TextBody"/>
        <w:rPr>
          <w:lang w:val="en-GB"/>
          <w:del w:id="389" w:author="LiamC" w:date="2007-03-20T16:25:00Z"/>
        </w:rPr>
      </w:pPr>
      <w:del w:id="369" w:author="Michael Card" w:date="2007-01-18T16:44:00Z">
        <w:r>
          <w:rPr>
            <w:lang w:val="en-GB"/>
          </w:rPr>
          <w:delText>A special type of an Automatic Identification System (AIS)</w:delText>
        </w:r>
      </w:del>
      <w:ins w:id="370" w:author="Michael Card" w:date="2007-01-18T16:44:00Z">
        <w:del w:id="371" w:author="LiamC" w:date="2007-03-20T16:25:00Z">
          <w:r>
            <w:rPr>
              <w:lang w:val="en-GB"/>
            </w:rPr>
            <w:delText>An AIS AtoN</w:delText>
          </w:r>
        </w:del>
      </w:ins>
      <w:del w:id="372" w:author="LiamC" w:date="2007-03-20T16:25:00Z">
        <w:r>
          <w:rPr>
            <w:lang w:val="en-GB"/>
          </w:rPr>
          <w:delText xml:space="preserve"> station </w:delText>
        </w:r>
      </w:del>
      <w:del w:id="373" w:author="Michael Card" w:date="2007-01-18T16:44:00Z">
        <w:r>
          <w:rPr>
            <w:lang w:val="en-GB"/>
          </w:rPr>
          <w:delText xml:space="preserve">fitted to an Aid to Navigation (AtoN AIS station) could </w:delText>
        </w:r>
      </w:del>
      <w:del w:id="374" w:author="LiamC" w:date="2007-03-20T16:25:00Z">
        <w:r>
          <w:rPr>
            <w:lang w:val="en-GB"/>
          </w:rPr>
          <w:delText>provide</w:delText>
        </w:r>
      </w:del>
      <w:ins w:id="375" w:author="Michael Card" w:date="2007-01-18T16:45:00Z">
        <w:del w:id="376" w:author="LiamC" w:date="2007-03-20T16:25:00Z">
          <w:r>
            <w:rPr>
              <w:lang w:val="en-GB"/>
            </w:rPr>
            <w:delText>s</w:delText>
          </w:r>
        </w:del>
      </w:ins>
      <w:del w:id="377" w:author="LiamC" w:date="2007-03-20T16:25:00Z">
        <w:r>
          <w:rPr>
            <w:lang w:val="en-GB"/>
          </w:rPr>
          <w:delText xml:space="preserve"> </w:delText>
        </w:r>
      </w:del>
      <w:del w:id="378" w:author="Michael Card" w:date="2007-01-18T16:45:00Z">
        <w:r>
          <w:rPr>
            <w:lang w:val="en-GB"/>
          </w:rPr>
          <w:delText>a</w:delText>
        </w:r>
      </w:del>
      <w:del w:id="379" w:author="LiamC" w:date="2007-03-20T16:25:00Z">
        <w:r>
          <w:rPr>
            <w:lang w:val="en-GB"/>
          </w:rPr>
          <w:delText xml:space="preserve"> positive identification </w:delText>
        </w:r>
      </w:del>
      <w:ins w:id="380" w:author="Michael Card" w:date="2007-01-18T16:45:00Z">
        <w:del w:id="381" w:author="LiamC" w:date="2007-03-20T16:25:00Z">
          <w:r>
            <w:rPr>
              <w:lang w:val="en-GB"/>
            </w:rPr>
            <w:delText xml:space="preserve">and position </w:delText>
          </w:r>
        </w:del>
      </w:ins>
      <w:del w:id="382" w:author="LiamC" w:date="2007-03-20T16:25:00Z">
        <w:r>
          <w:rPr>
            <w:lang w:val="en-GB"/>
          </w:rPr>
          <w:delText xml:space="preserve">of the </w:delText>
        </w:r>
      </w:del>
      <w:del w:id="383" w:author="Michael Card" w:date="2007-01-18T16:46:00Z">
        <w:r>
          <w:rPr>
            <w:lang w:val="en-GB"/>
          </w:rPr>
          <w:delText>aid</w:delText>
        </w:r>
      </w:del>
      <w:ins w:id="384" w:author="Michael Card" w:date="2007-01-18T16:46:00Z">
        <w:del w:id="385" w:author="LiamC" w:date="2007-03-20T16:25:00Z">
          <w:r>
            <w:rPr>
              <w:lang w:val="en-GB"/>
            </w:rPr>
            <w:delText>AtoN</w:delText>
          </w:r>
        </w:del>
      </w:ins>
      <w:del w:id="386" w:author="LiamC" w:date="2007-03-20T16:25:00Z">
        <w:r>
          <w:rPr>
            <w:lang w:val="en-GB"/>
          </w:rPr>
          <w:delText>.  In addition,</w:delText>
        </w:r>
      </w:del>
      <w:del w:id="387" w:author="Michael Card" w:date="2007-01-18T16:47:00Z">
        <w:r>
          <w:rPr>
            <w:lang w:val="en-GB"/>
          </w:rPr>
          <w:delText xml:space="preserve"> this equipment can provide information and data that would, amongst other things:</w:delText>
        </w:r>
      </w:del>
      <w:del w:id="388" w:author="LiamC" w:date="2007-03-20T16:25:00Z">
        <w:r>
          <w:rPr>
            <w:lang w:val="en-GB"/>
          </w:rPr>
          <w:delText>the following enhanced services can be provided by an AIS AtoN station:</w:delText>
        </w:r>
      </w:del>
    </w:p>
    <w:p>
      <w:pPr>
        <w:pStyle w:val="TextBody"/>
        <w:widowControl/>
        <w:bidi w:val="0"/>
        <w:spacing w:before="120" w:after="120"/>
        <w:rPr>
          <w:del w:id="396" w:author="LiamC" w:date="2007-03-20T16:25:00Z"/>
        </w:rPr>
      </w:pPr>
      <w:del w:id="390" w:author="Michael Card" w:date="2007-01-18T16:48:00Z">
        <w:r>
          <w:rPr/>
          <w:delText>Complement an existing AtoN, providing identity and additional information such as actual tidal height and local weather to surrounding ships or to a shore authority;</w:delText>
        </w:r>
      </w:del>
      <w:ins w:id="391" w:author="Michael Card" w:date="2007-01-18T16:48:00Z">
        <w:del w:id="392" w:author="LiamC" w:date="2007-03-20T14:24:00Z">
          <w:r>
            <w:rPr/>
            <w:delText>Meteorological</w:delText>
          </w:r>
        </w:del>
      </w:ins>
      <w:ins w:id="393" w:author="Michael Card" w:date="2007-01-18T16:48:00Z">
        <w:del w:id="394" w:author="LiamC" w:date="2007-03-20T16:25:00Z">
          <w:r>
            <w:rPr/>
            <w:delText xml:space="preserve"> </w:delText>
          </w:r>
        </w:del>
      </w:ins>
      <w:del w:id="395" w:author="LiamC" w:date="2007-03-20T14:24:00Z">
        <w:r>
          <w:rPr/>
          <w:delText>information</w:delText>
        </w:r>
      </w:del>
    </w:p>
    <w:p>
      <w:pPr>
        <w:pStyle w:val="TextBody"/>
        <w:numPr>
          <w:ilvl w:val="0"/>
          <w:numId w:val="10"/>
        </w:numPr>
        <w:rPr>
          <w:del w:id="398" w:author="LiamC" w:date="2007-03-20T16:25:00Z"/>
        </w:rPr>
      </w:pPr>
      <w:del w:id="397" w:author="LiamC" w:date="2007-03-20T14:23:00Z">
        <w:r>
          <w:rPr/>
          <w:delText>Hydrological information</w:delText>
        </w:r>
      </w:del>
    </w:p>
    <w:p>
      <w:pPr>
        <w:pStyle w:val="TextBody"/>
        <w:numPr>
          <w:ilvl w:val="0"/>
          <w:numId w:val="10"/>
        </w:numPr>
        <w:rPr>
          <w:del w:id="400" w:author="LiamC" w:date="2007-03-20T16:25:00Z"/>
        </w:rPr>
      </w:pPr>
      <w:del w:id="399" w:author="Michael Card" w:date="2007-01-18T16:51:00Z">
        <w:r>
          <w:rPr/>
          <w:delText>Provide the position of floating AtoN (i.e. buoys) by transmitting an accurate position (corrected by DGNSS) to monitor if they are on station;</w:delText>
        </w:r>
      </w:del>
    </w:p>
    <w:p>
      <w:pPr>
        <w:pStyle w:val="TextBody"/>
        <w:numPr>
          <w:ilvl w:val="0"/>
          <w:numId w:val="10"/>
        </w:numPr>
        <w:rPr>
          <w:del w:id="404" w:author="LiamC" w:date="2007-03-20T16:25:00Z"/>
        </w:rPr>
      </w:pPr>
      <w:ins w:id="401" w:author="Michael Card" w:date="2007-01-18T16:51:00Z">
        <w:del w:id="402" w:author="LiamC" w:date="2007-03-20T14:07:00Z">
          <w:r>
            <w:rPr/>
            <w:delText>Provides an a</w:delText>
          </w:r>
        </w:del>
      </w:ins>
      <w:del w:id="403" w:author="LiamC" w:date="2007-03-20T16:25:00Z">
        <w:r>
          <w:rPr/>
          <w:delText>ccurate position referenced to WGS84 for fixed and floating AtoN</w:delText>
        </w:r>
      </w:del>
    </w:p>
    <w:p>
      <w:pPr>
        <w:pStyle w:val="TextBody"/>
        <w:numPr>
          <w:ilvl w:val="0"/>
          <w:numId w:val="10"/>
        </w:numPr>
        <w:rPr>
          <w:del w:id="406" w:author="LiamC" w:date="2007-03-20T16:25:00Z"/>
        </w:rPr>
      </w:pPr>
      <w:del w:id="405" w:author="LiamC" w:date="2007-03-20T14:22:00Z">
        <w:r>
          <w:rPr/>
          <w:delText>For floating AtoN, provides an indication of on or off station</w:delText>
        </w:r>
      </w:del>
    </w:p>
    <w:p>
      <w:pPr>
        <w:pStyle w:val="TextBody"/>
        <w:numPr>
          <w:ilvl w:val="0"/>
          <w:numId w:val="10"/>
        </w:numPr>
        <w:rPr>
          <w:del w:id="410" w:author="LiamC" w:date="2007-03-20T16:25:00Z"/>
        </w:rPr>
      </w:pPr>
      <w:del w:id="407" w:author="LiamC" w:date="2007-03-20T16:25:00Z">
        <w:r>
          <w:rPr/>
          <w:delText>Provide real-time information for performance monitoring</w:delText>
        </w:r>
      </w:del>
      <w:del w:id="408" w:author="Michael Card" w:date="2007-01-18T16:53:00Z">
        <w:r>
          <w:rPr/>
          <w:delText>, including state of ‘health’.</w:delText>
        </w:r>
      </w:del>
      <w:del w:id="409" w:author="LiamC" w:date="2007-03-20T16:25:00Z">
        <w:r>
          <w:rPr/>
          <w:delText xml:space="preserve"> of  AtoN systems, including light, racon, and power supply</w:delText>
        </w:r>
      </w:del>
    </w:p>
    <w:p>
      <w:pPr>
        <w:pStyle w:val="TextBody"/>
        <w:widowControl/>
        <w:numPr>
          <w:ilvl w:val="0"/>
          <w:numId w:val="10"/>
        </w:numPr>
        <w:bidi w:val="0"/>
        <w:spacing w:before="60" w:after="60"/>
        <w:ind w:hanging="0"/>
        <w:rPr>
          <w:ins w:id="412" w:author="LiamC" w:date="2007-03-20T14:23:00Z"/>
        </w:rPr>
      </w:pPr>
      <w:ins w:id="411" w:author="LiamC" w:date="2007-03-20T14:23:00Z">
        <w:r>
          <w:rPr/>
        </w:r>
      </w:ins>
    </w:p>
    <w:p>
      <w:pPr>
        <w:pStyle w:val="TextBody"/>
        <w:rPr>
          <w:lang w:val="en-GB"/>
          <w:del w:id="414" w:author="Michael Card" w:date="2007-01-18T16:56:00Z"/>
        </w:rPr>
      </w:pPr>
      <w:del w:id="413"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417" w:author="Michael Card" w:date="2007-01-18T16:56:00Z"/>
        </w:rPr>
      </w:pPr>
      <w:del w:id="415" w:author="Michael Card" w:date="2007-01-18T16:56:00Z">
        <w:r>
          <w:rPr>
            <w:lang w:val="en-GB"/>
          </w:rPr>
          <w:delText xml:space="preserve">As a result, provision has been made within AIS for an Aids to Navigation Report (Message 21).  </w:delText>
        </w:r>
      </w:del>
      <w:del w:id="416" w:author="Michael Card" w:date="2007-01-18T16:58:00Z">
        <w:r>
          <w:rPr>
            <w:lang w:val="en-GB"/>
          </w:rPr>
          <w:delText>AtoN AIS will enable AtoN providers to broadcast information on the:</w:delText>
        </w:r>
      </w:del>
    </w:p>
    <w:p>
      <w:pPr>
        <w:pStyle w:val="TextBody"/>
        <w:rPr>
          <w:ins w:id="419" w:author="LiamC" w:date="2007-03-20T16:25:00Z"/>
        </w:rPr>
      </w:pPr>
      <w:ins w:id="418" w:author="LiamC" w:date="2007-03-20T16:25:00Z">
        <w:r>
          <w:rPr>
            <w:lang w:val="en-GB"/>
          </w:rPr>
          <w:t>The primary purpose of an AIS AtoN Station is to promote and enhance safety and efficiency of navigation by one or more of the following:</w:t>
        </w:r>
      </w:ins>
    </w:p>
    <w:p>
      <w:pPr>
        <w:pStyle w:val="ListBullet"/>
        <w:numPr>
          <w:ilvl w:val="0"/>
          <w:numId w:val="10"/>
        </w:numPr>
        <w:rPr>
          <w:ins w:id="421" w:author="LiamC" w:date="2007-03-20T16:25:00Z"/>
        </w:rPr>
      </w:pPr>
      <w:ins w:id="420" w:author="LiamC" w:date="2007-03-20T16:25:00Z">
        <w:r>
          <w:rPr/>
          <w:t>Providing a positive and all-weather means of identification;</w:t>
        </w:r>
      </w:ins>
    </w:p>
    <w:p>
      <w:pPr>
        <w:pStyle w:val="ListBullet"/>
        <w:numPr>
          <w:ilvl w:val="0"/>
          <w:numId w:val="10"/>
        </w:numPr>
        <w:rPr>
          <w:ins w:id="427" w:author="LiamC" w:date="2007-03-20T16:25:00Z"/>
        </w:rPr>
      </w:pPr>
      <w:ins w:id="422" w:author="LiamC" w:date="2007-03-20T16:25:00Z">
        <w:r>
          <w:rPr/>
          <w:t>Complementing existing s</w:t>
        </w:r>
      </w:ins>
      <w:ins w:id="423" w:author="LiamC" w:date="2007-03-21T14:40:00Z">
        <w:r>
          <w:rPr/>
          <w:t>ervice</w:t>
        </w:r>
      </w:ins>
      <w:ins w:id="424" w:author="LiamC" w:date="2007-03-20T16:25:00Z">
        <w:r>
          <w:rPr/>
          <w:t xml:space="preserve">s </w:t>
        </w:r>
      </w:ins>
      <w:ins w:id="425" w:author="LiamC" w:date="2007-03-21T14:41:00Z">
        <w:r>
          <w:rPr/>
          <w:t>(e.g. Racons)</w:t>
        </w:r>
      </w:ins>
      <w:ins w:id="426" w:author="LiamC" w:date="2007-03-20T16:25:00Z">
        <w:r>
          <w:rPr/>
          <w:t>from AtoN;</w:t>
        </w:r>
      </w:ins>
    </w:p>
    <w:p>
      <w:pPr>
        <w:pStyle w:val="ListBullet"/>
        <w:numPr>
          <w:ilvl w:val="0"/>
          <w:numId w:val="10"/>
        </w:numPr>
        <w:rPr>
          <w:ins w:id="429" w:author="LiamC" w:date="2007-03-20T16:25:00Z"/>
        </w:rPr>
      </w:pPr>
      <w:ins w:id="428" w:author="LiamC" w:date="2007-03-20T16:25:00Z">
        <w:r>
          <w:rPr/>
          <w:t xml:space="preserve">Transmitting accurate positions of floating AtoN; </w:t>
        </w:r>
      </w:ins>
    </w:p>
    <w:p>
      <w:pPr>
        <w:pStyle w:val="ListBullet"/>
        <w:numPr>
          <w:ilvl w:val="0"/>
          <w:numId w:val="10"/>
        </w:numPr>
        <w:rPr>
          <w:ins w:id="431" w:author="LiamC" w:date="2007-03-20T16:25:00Z"/>
        </w:rPr>
      </w:pPr>
      <w:ins w:id="430" w:author="LiamC" w:date="2007-03-20T16:25:00Z">
        <w:r>
          <w:rPr/>
          <w:t>Indicating if a floating AtoN is off position;</w:t>
        </w:r>
      </w:ins>
    </w:p>
    <w:p>
      <w:pPr>
        <w:pStyle w:val="ListBullet"/>
        <w:numPr>
          <w:ilvl w:val="0"/>
          <w:numId w:val="10"/>
        </w:numPr>
        <w:rPr>
          <w:ins w:id="433" w:author="LiamC" w:date="2007-03-20T16:25:00Z"/>
        </w:rPr>
      </w:pPr>
      <w:ins w:id="432" w:author="LiamC" w:date="2007-03-20T16:25:00Z">
        <w:r>
          <w:rPr/>
          <w:t>Marking or delineating tracks, routes, areas, and limits (for example areas to be avoided and Traffic Separation Schemes (TSS));</w:t>
        </w:r>
      </w:ins>
    </w:p>
    <w:p>
      <w:pPr>
        <w:pStyle w:val="ListBullet"/>
        <w:numPr>
          <w:ilvl w:val="0"/>
          <w:numId w:val="10"/>
        </w:numPr>
        <w:rPr>
          <w:ins w:id="439" w:author="LiamC" w:date="2007-03-20T16:25:00Z"/>
        </w:rPr>
      </w:pPr>
      <w:ins w:id="434" w:author="LiamC" w:date="2007-03-20T16:25:00Z">
        <w:r>
          <w:rPr/>
          <w:t xml:space="preserve">Marking offshore structures (for example wind turbines, </w:t>
        </w:r>
      </w:ins>
      <w:ins w:id="435" w:author="LiamC" w:date="2007-03-21T14:39:00Z">
        <w:r>
          <w:rPr/>
          <w:t xml:space="preserve">wave and tidal energy devices, </w:t>
        </w:r>
      </w:ins>
      <w:ins w:id="436" w:author="LiamC" w:date="2007-03-20T16:25:00Z">
        <w:r>
          <w:rPr/>
          <w:t>oil and gas platforms)</w:t>
        </w:r>
      </w:ins>
      <w:ins w:id="437" w:author="LiamC" w:date="2007-03-20T16:27:00Z">
        <w:r>
          <w:rPr/>
          <w:t>;</w:t>
        </w:r>
      </w:ins>
      <w:ins w:id="438" w:author="LiamC" w:date="2007-03-21T14:42:00Z">
        <w:r>
          <w:rPr/>
          <w:t xml:space="preserve"> and</w:t>
        </w:r>
      </w:ins>
    </w:p>
    <w:p>
      <w:pPr>
        <w:pStyle w:val="ListBullet"/>
        <w:numPr>
          <w:ilvl w:val="0"/>
          <w:numId w:val="10"/>
        </w:numPr>
        <w:rPr>
          <w:ins w:id="441" w:author="LiamC" w:date="2007-03-20T16:25:00Z"/>
        </w:rPr>
      </w:pPr>
      <w:ins w:id="440" w:author="LiamC" w:date="2007-03-20T16:25:00Z">
        <w:r>
          <w:rPr/>
          <w:t>Providing weather, tidal, and sea state data.</w:t>
        </w:r>
      </w:ins>
    </w:p>
    <w:p>
      <w:pPr>
        <w:pStyle w:val="TextBody"/>
        <w:rPr>
          <w:lang w:val="en-GB"/>
          <w:ins w:id="443" w:author="LiamC" w:date="2007-03-20T16:25:00Z"/>
        </w:rPr>
      </w:pPr>
      <w:ins w:id="442" w:author="LiamC" w:date="2007-03-20T16:25:00Z">
        <w:r>
          <w:rPr>
            <w:lang w:val="en-GB"/>
          </w:rPr>
          <w:t>A further set of benefits for the AtoN provider include the following:</w:t>
        </w:r>
      </w:ins>
    </w:p>
    <w:p>
      <w:pPr>
        <w:pStyle w:val="ListBullet"/>
        <w:numPr>
          <w:ilvl w:val="0"/>
          <w:numId w:val="10"/>
        </w:numPr>
        <w:rPr>
          <w:ins w:id="445" w:author="LiamC" w:date="2007-03-20T16:25:00Z"/>
        </w:rPr>
      </w:pPr>
      <w:ins w:id="444" w:author="LiamC" w:date="2007-03-20T16:25:00Z">
        <w:r>
          <w:rPr/>
          <w:t>Monitoring the status of an AtoN;</w:t>
        </w:r>
      </w:ins>
    </w:p>
    <w:p>
      <w:pPr>
        <w:pStyle w:val="ListBullet"/>
        <w:numPr>
          <w:ilvl w:val="0"/>
          <w:numId w:val="10"/>
        </w:numPr>
        <w:rPr>
          <w:ins w:id="447" w:author="LiamC" w:date="2007-03-20T16:25:00Z"/>
        </w:rPr>
      </w:pPr>
      <w:ins w:id="446" w:author="LiamC" w:date="2007-03-20T16:25:00Z">
        <w:r>
          <w:rPr/>
          <w:t>Tracking an AtoN that is off position;</w:t>
        </w:r>
      </w:ins>
    </w:p>
    <w:p>
      <w:pPr>
        <w:pStyle w:val="ListBullet"/>
        <w:numPr>
          <w:ilvl w:val="0"/>
          <w:numId w:val="10"/>
        </w:numPr>
        <w:rPr>
          <w:ins w:id="449" w:author="LiamC" w:date="2007-03-20T16:25:00Z"/>
        </w:rPr>
      </w:pPr>
      <w:ins w:id="448" w:author="LiamC" w:date="2007-03-20T16:25:00Z">
        <w:r>
          <w:rPr/>
          <w:t>Identifying ships involved in collisions with AtoN;</w:t>
        </w:r>
      </w:ins>
    </w:p>
    <w:p>
      <w:pPr>
        <w:pStyle w:val="ListBullet"/>
        <w:numPr>
          <w:ilvl w:val="0"/>
          <w:numId w:val="10"/>
        </w:numPr>
        <w:rPr>
          <w:ins w:id="452" w:author="LiamC" w:date="2007-03-20T16:25:00Z"/>
        </w:rPr>
      </w:pPr>
      <w:ins w:id="450" w:author="LiamC" w:date="2007-03-20T16:25:00Z">
        <w:r>
          <w:rPr/>
          <w:t>Gathering real-time information on the ‘state of health’ of an AtoN;</w:t>
        </w:r>
      </w:ins>
      <w:ins w:id="451" w:author="LiamC" w:date="2007-03-21T14:42:00Z">
        <w:r>
          <w:rPr/>
          <w:t xml:space="preserve"> and</w:t>
        </w:r>
      </w:ins>
    </w:p>
    <w:p>
      <w:pPr>
        <w:pStyle w:val="ListBullet"/>
        <w:numPr>
          <w:ilvl w:val="0"/>
          <w:numId w:val="10"/>
        </w:numPr>
        <w:rPr>
          <w:ins w:id="454" w:author="LiamC" w:date="2007-03-20T16:25:00Z"/>
        </w:rPr>
      </w:pPr>
      <w:ins w:id="453" w:author="LiamC" w:date="2007-03-20T16:25:00Z">
        <w:r>
          <w:rPr/>
          <w:t>Remotely controlling changes in AtoN parameters.</w:t>
        </w:r>
      </w:ins>
    </w:p>
    <w:p>
      <w:pPr>
        <w:pStyle w:val="IALAHeading2"/>
        <w:numPr>
          <w:ilvl w:val="1"/>
          <w:numId w:val="13"/>
        </w:numPr>
        <w:rPr>
          <w:ins w:id="456" w:author="LiamC" w:date="2007-03-20T16:25:00Z"/>
        </w:rPr>
      </w:pPr>
      <w:ins w:id="455" w:author="LiamC" w:date="2007-03-21T14:43:00Z">
        <w:r>
          <w:rPr/>
          <w:t>Aids to Navigation Report</w:t>
        </w:r>
      </w:ins>
    </w:p>
    <w:p>
      <w:pPr>
        <w:pStyle w:val="TextBody"/>
        <w:rPr>
          <w:lang w:val="en-GB"/>
          <w:ins w:id="465" w:author="Michael Card" w:date="2007-01-18T16:56:00Z"/>
        </w:rPr>
      </w:pPr>
      <w:ins w:id="457" w:author="Michael Card" w:date="2007-01-18T16:56:00Z">
        <w:r>
          <w:rPr>
            <w:lang w:val="en-GB"/>
          </w:rPr>
          <w:t xml:space="preserve">ITU-R M.1371 defines the “Aids to Navigation Report” Message 21. </w:t>
        </w:r>
      </w:ins>
      <w:ins w:id="458" w:author="LiamC" w:date="2007-03-20T14:03:00Z">
        <w:r>
          <w:rPr>
            <w:lang w:val="en-GB"/>
          </w:rPr>
          <w:t xml:space="preserve">AIS </w:t>
        </w:r>
      </w:ins>
      <w:ins w:id="459" w:author="Michael Card" w:date="2007-01-18T16:58:00Z">
        <w:r>
          <w:rPr>
            <w:lang w:val="en-GB"/>
          </w:rPr>
          <w:t xml:space="preserve">AtoN </w:t>
        </w:r>
      </w:ins>
      <w:ins w:id="460" w:author="LiamC" w:date="2007-03-20T14:03:00Z">
        <w:r>
          <w:rPr>
            <w:lang w:val="en-GB"/>
          </w:rPr>
          <w:t>service</w:t>
        </w:r>
      </w:ins>
      <w:ins w:id="461" w:author="LiamC" w:date="2007-03-20T16:25:00Z">
        <w:r>
          <w:rPr>
            <w:lang w:val="en-GB"/>
          </w:rPr>
          <w:t xml:space="preserve"> </w:t>
        </w:r>
      </w:ins>
      <w:ins w:id="462" w:author="Michael Card" w:date="2007-01-18T16:58:00Z">
        <w:del w:id="463" w:author="LiamC" w:date="2007-03-20T14:03:00Z">
          <w:r>
            <w:rPr>
              <w:lang w:val="en-GB"/>
            </w:rPr>
            <w:delText xml:space="preserve">AIS </w:delText>
          </w:r>
        </w:del>
      </w:ins>
      <w:ins w:id="464" w:author="Michael Card" w:date="2007-01-18T16:58:00Z">
        <w:r>
          <w:rPr>
            <w:lang w:val="en-GB"/>
          </w:rPr>
          <w:t>enables AtoN providers to broadcast information on the:</w:t>
        </w:r>
      </w:ins>
    </w:p>
    <w:p>
      <w:pPr>
        <w:pStyle w:val="ListBullet"/>
        <w:numPr>
          <w:ilvl w:val="0"/>
          <w:numId w:val="10"/>
        </w:numPr>
        <w:rPr/>
      </w:pPr>
      <w:r>
        <w:rPr/>
        <w:t>Type of AtoN</w:t>
      </w:r>
      <w:ins w:id="466" w:author="LiamC" w:date="2007-03-21T14:43:00Z">
        <w:r>
          <w:rPr/>
          <w:t>;</w:t>
        </w:r>
      </w:ins>
      <w:del w:id="467" w:author="LiamC" w:date="2007-03-21T14:43:00Z">
        <w:r>
          <w:rPr/>
          <w:delText>,</w:delText>
        </w:r>
      </w:del>
    </w:p>
    <w:p>
      <w:pPr>
        <w:pStyle w:val="ListBullet"/>
        <w:numPr>
          <w:ilvl w:val="0"/>
          <w:numId w:val="10"/>
        </w:numPr>
        <w:rPr/>
      </w:pPr>
      <w:r>
        <w:rPr/>
        <w:t>Name of the AtoN</w:t>
      </w:r>
      <w:ins w:id="468" w:author="LiamC" w:date="2007-03-21T14:43:00Z">
        <w:r>
          <w:rPr/>
          <w:t>;</w:t>
        </w:r>
      </w:ins>
      <w:del w:id="469" w:author="LiamC" w:date="2007-03-21T14:43:00Z">
        <w:r>
          <w:rPr/>
          <w:delText>,</w:delText>
        </w:r>
      </w:del>
    </w:p>
    <w:p>
      <w:pPr>
        <w:pStyle w:val="ListBullet"/>
        <w:numPr>
          <w:ilvl w:val="0"/>
          <w:numId w:val="10"/>
        </w:numPr>
        <w:rPr/>
      </w:pPr>
      <w:r>
        <w:rPr/>
        <w:t>Position of the AtoN</w:t>
      </w:r>
      <w:ins w:id="470" w:author="LiamC" w:date="2007-03-21T14:43:00Z">
        <w:r>
          <w:rPr/>
          <w:t>;</w:t>
        </w:r>
      </w:ins>
      <w:del w:id="471" w:author="LiamC" w:date="2007-03-21T14:43:00Z">
        <w:r>
          <w:rPr/>
          <w:delText>,</w:delText>
        </w:r>
      </w:del>
    </w:p>
    <w:p>
      <w:pPr>
        <w:pStyle w:val="ListBullet"/>
        <w:numPr>
          <w:ilvl w:val="0"/>
          <w:numId w:val="10"/>
        </w:numPr>
        <w:rPr/>
      </w:pPr>
      <w:r>
        <w:rPr/>
        <w:t>Position accuracy indicator</w:t>
      </w:r>
      <w:ins w:id="472" w:author="LiamC" w:date="2007-03-21T14:43:00Z">
        <w:r>
          <w:rPr/>
          <w:t>;</w:t>
        </w:r>
      </w:ins>
      <w:del w:id="473" w:author="LiamC" w:date="2007-03-21T14:43:00Z">
        <w:r>
          <w:rPr/>
          <w:delText>,</w:delText>
        </w:r>
      </w:del>
    </w:p>
    <w:p>
      <w:pPr>
        <w:pStyle w:val="ListBullet"/>
        <w:numPr>
          <w:ilvl w:val="0"/>
          <w:numId w:val="10"/>
        </w:numPr>
        <w:rPr>
          <w:ins w:id="475" w:author="LiamC" w:date="2007-03-21T14:43:00Z"/>
        </w:rPr>
      </w:pPr>
      <w:r>
        <w:rPr/>
        <w:t>Type of position fixing device</w:t>
      </w:r>
      <w:ins w:id="474" w:author="LiamC" w:date="2007-03-21T14:43:00Z">
        <w:r>
          <w:rPr/>
          <w:t>;</w:t>
        </w:r>
      </w:ins>
    </w:p>
    <w:p>
      <w:pPr>
        <w:pStyle w:val="ListBullet"/>
        <w:numPr>
          <w:ilvl w:val="0"/>
          <w:numId w:val="10"/>
        </w:numPr>
        <w:rPr>
          <w:ins w:id="478" w:author="LiamC" w:date="2007-03-21T14:44:00Z"/>
        </w:rPr>
      </w:pPr>
      <w:ins w:id="476" w:author="LiamC" w:date="2007-03-21T14:46:00Z">
        <w:r>
          <w:rPr/>
          <w:t>On/</w:t>
        </w:r>
      </w:ins>
      <w:ins w:id="477" w:author="LiamC" w:date="2007-03-21T14:44:00Z">
        <w:r>
          <w:rPr/>
          <w:t>Off position status;</w:t>
        </w:r>
      </w:ins>
    </w:p>
    <w:p>
      <w:pPr>
        <w:pStyle w:val="ListBullet"/>
        <w:numPr>
          <w:ilvl w:val="0"/>
          <w:numId w:val="10"/>
        </w:numPr>
        <w:rPr>
          <w:ins w:id="480" w:author="LiamC" w:date="2007-03-21T14:44:00Z"/>
        </w:rPr>
      </w:pPr>
      <w:ins w:id="479" w:author="LiamC" w:date="2007-03-21T14:44:00Z">
        <w:r>
          <w:rPr/>
          <w:t>Real and Virtual AtoN identification;,</w:t>
        </w:r>
      </w:ins>
    </w:p>
    <w:p>
      <w:pPr>
        <w:pStyle w:val="ListBullet"/>
        <w:numPr>
          <w:ilvl w:val="0"/>
          <w:numId w:val="0"/>
        </w:numPr>
        <w:ind w:left="0" w:hanging="0"/>
        <w:rPr>
          <w:del w:id="482" w:author="LiamC" w:date="2007-03-21T14:46:00Z"/>
        </w:rPr>
      </w:pPr>
      <w:del w:id="481" w:author="LiamC" w:date="2007-03-21T14:44:00Z">
        <w:r>
          <w:rPr/>
          <w:delText>Time stamp,</w:delText>
        </w:r>
      </w:del>
    </w:p>
    <w:p>
      <w:pPr>
        <w:pStyle w:val="ListBullet"/>
        <w:widowControl/>
        <w:numPr>
          <w:ilvl w:val="0"/>
          <w:numId w:val="0"/>
        </w:numPr>
        <w:bidi w:val="0"/>
        <w:spacing w:before="60" w:after="60"/>
        <w:ind w:left="0" w:hanging="0"/>
        <w:rPr/>
      </w:pPr>
      <w:r>
        <w:rPr/>
        <w:t>Dimension of the AtoN and reference positions</w:t>
      </w:r>
      <w:ins w:id="483" w:author="LiamC" w:date="2007-03-21T14:44:00Z">
        <w:r>
          <w:rPr/>
          <w:t>; and</w:t>
        </w:r>
      </w:ins>
      <w:del w:id="484" w:author="LiamC" w:date="2007-03-21T14:44:00Z">
        <w:r>
          <w:rPr/>
          <w:delText>,</w:delText>
        </w:r>
      </w:del>
    </w:p>
    <w:p>
      <w:pPr>
        <w:pStyle w:val="ListBullet"/>
        <w:numPr>
          <w:ilvl w:val="0"/>
          <w:numId w:val="10"/>
        </w:numPr>
        <w:rPr/>
      </w:pPr>
      <w:del w:id="485" w:author="Michael Card" w:date="2007-01-18T16:59:00Z">
        <w:r>
          <w:rPr/>
          <w:delText>Bits reserved for use by the regional/local aids to navigation providers (can include the technical s</w:delText>
        </w:r>
      </w:del>
      <w:ins w:id="486" w:author="Michael Card" w:date="2007-01-18T16:59:00Z">
        <w:r>
          <w:rPr/>
          <w:t>S</w:t>
        </w:r>
      </w:ins>
      <w:r>
        <w:rPr/>
        <w:t>tatus of the AtoN</w:t>
      </w:r>
      <w:del w:id="487" w:author="Michael Card" w:date="2007-01-18T16:59:00Z">
        <w:r>
          <w:rPr/>
          <w:delText>)</w:delText>
        </w:r>
      </w:del>
      <w:ins w:id="488" w:author="Michael Card" w:date="2007-01-18T16:59:00Z">
        <w:r>
          <w:rPr/>
          <w:t xml:space="preserve"> systems</w:t>
        </w:r>
      </w:ins>
      <w:ins w:id="489" w:author="LiamC" w:date="2007-03-21T14:44:00Z">
        <w:r>
          <w:rPr/>
          <w:t>.</w:t>
        </w:r>
      </w:ins>
      <w:del w:id="490" w:author="LiamC" w:date="2007-03-21T14:44:00Z">
        <w:r>
          <w:rPr/>
          <w:delText>,</w:delText>
        </w:r>
      </w:del>
    </w:p>
    <w:p>
      <w:pPr>
        <w:pStyle w:val="ListBullet"/>
        <w:numPr>
          <w:ilvl w:val="0"/>
          <w:numId w:val="10"/>
        </w:numPr>
        <w:rPr>
          <w:del w:id="492" w:author="Michael Card" w:date="2007-01-18T17:00:00Z"/>
        </w:rPr>
      </w:pPr>
      <w:del w:id="491" w:author="Michael Card" w:date="2007-01-18T17:00:00Z">
        <w:r>
          <w:rPr/>
          <w:delText>Virtual AtoN flag.</w:delText>
        </w:r>
      </w:del>
    </w:p>
    <w:p>
      <w:pPr>
        <w:pStyle w:val="ListBullet"/>
        <w:rPr>
          <w:lang w:val="en-GB"/>
          <w:del w:id="495" w:author="Michael Card" w:date="2007-01-18T17:03:00Z"/>
        </w:rPr>
      </w:pPr>
      <w:del w:id="493"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494"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del w:id="497" w:author="LiamC" w:date="2007-03-20T16:35:00Z"/>
        </w:rPr>
      </w:pPr>
      <w:del w:id="496" w:author="LiamC" w:date="2007-03-20T16:35:00Z">
        <w:bookmarkStart w:id="3" w:name="__RefHeading___Toc156982953"/>
        <w:bookmarkEnd w:id="3"/>
        <w:r>
          <w:rPr/>
          <w:delText>Synthetic and Virtual AIS AtoN</w:delText>
        </w:r>
      </w:del>
    </w:p>
    <w:p>
      <w:pPr>
        <w:pStyle w:val="ListBullet"/>
        <w:rPr>
          <w:lang w:val="en-GB"/>
          <w:del w:id="542" w:author="Michael Card" w:date="2007-01-18T17:16:00Z"/>
        </w:rPr>
      </w:pPr>
      <w:del w:id="498" w:author="LiamC" w:date="2007-03-20T16:35:00Z">
        <w:r>
          <w:rPr>
            <w:lang w:val="en-GB"/>
          </w:rPr>
          <w:delText xml:space="preserve">In some cases, for practical or economic reasons it may not be appropriate to </w:delText>
        </w:r>
      </w:del>
      <w:del w:id="499" w:author="LiamC" w:date="2007-03-20T14:28:00Z">
        <w:r>
          <w:rPr>
            <w:lang w:val="en-GB"/>
          </w:rPr>
          <w:delText>fit an</w:delText>
        </w:r>
      </w:del>
      <w:del w:id="500" w:author="LiamC" w:date="2007-03-20T16:35:00Z">
        <w:r>
          <w:rPr>
            <w:lang w:val="en-GB"/>
          </w:rPr>
          <w:delText xml:space="preserve"> AIS </w:delText>
        </w:r>
      </w:del>
      <w:del w:id="501" w:author="Michael Card" w:date="2007-01-18T17:05:00Z">
        <w:r>
          <w:rPr>
            <w:lang w:val="en-GB"/>
          </w:rPr>
          <w:delText xml:space="preserve">unit </w:delText>
        </w:r>
      </w:del>
      <w:ins w:id="502" w:author="Michael Card" w:date="2007-01-18T17:05:00Z">
        <w:del w:id="503" w:author="LiamC" w:date="2007-03-20T16:35:00Z">
          <w:r>
            <w:rPr>
              <w:lang w:val="en-GB"/>
            </w:rPr>
            <w:delText xml:space="preserve">AtoN </w:delText>
          </w:r>
        </w:del>
      </w:ins>
      <w:ins w:id="504" w:author="Michael Card" w:date="2007-01-18T17:05:00Z">
        <w:del w:id="505" w:author="LiamC" w:date="2007-03-20T14:29:00Z">
          <w:r>
            <w:rPr>
              <w:lang w:val="en-GB"/>
            </w:rPr>
            <w:delText>s</w:delText>
          </w:r>
        </w:del>
      </w:ins>
      <w:ins w:id="506" w:author="Michael Card" w:date="2007-01-18T17:05:00Z">
        <w:del w:id="507" w:author="LiamC" w:date="2007-03-20T16:35:00Z">
          <w:r>
            <w:rPr>
              <w:lang w:val="en-GB"/>
            </w:rPr>
            <w:delText xml:space="preserve">tation </w:delText>
          </w:r>
        </w:del>
      </w:ins>
      <w:del w:id="508" w:author="LiamC" w:date="2007-03-20T14:28:00Z">
        <w:r>
          <w:rPr>
            <w:lang w:val="en-GB"/>
          </w:rPr>
          <w:delText xml:space="preserve">to an AtoN </w:delText>
        </w:r>
      </w:del>
      <w:del w:id="509" w:author="LiamC" w:date="2007-03-20T16:35:00Z">
        <w:r>
          <w:rPr>
            <w:lang w:val="en-GB"/>
          </w:rPr>
          <w:delText>and the ‘Synthetic AIS AtoN’</w:delText>
        </w:r>
      </w:del>
      <w:del w:id="510" w:author="LiamC" w:date="2007-03-20T16:35:00Z">
        <w:r>
          <w:rPr>
            <w:rStyle w:val="FootnoteCharacters"/>
            <w:rStyle w:val="FootnoteAnchor"/>
            <w:lang w:val="en-GB"/>
          </w:rPr>
          <w:footnoteReference w:id="3"/>
        </w:r>
      </w:del>
      <w:del w:id="511" w:author="LiamC" w:date="2007-03-20T16:35:00Z">
        <w:r>
          <w:rPr>
            <w:lang w:val="en-GB"/>
          </w:rPr>
          <w:delText xml:space="preserve"> approach may be taken.  A ‘Monitored’ Synthetic</w:delText>
        </w:r>
      </w:del>
      <w:del w:id="512" w:author="LiamC" w:date="2007-03-20T14:36:00Z">
        <w:r>
          <w:rPr>
            <w:lang w:val="en-GB"/>
          </w:rPr>
          <w:delText>-</w:delText>
        </w:r>
      </w:del>
      <w:del w:id="513" w:author="LiamC" w:date="2007-03-20T16:35:00Z">
        <w:r>
          <w:rPr>
            <w:lang w:val="en-GB"/>
          </w:rPr>
          <w:delText xml:space="preserve"> AtoN AIS </w:delText>
        </w:r>
      </w:del>
      <w:del w:id="514" w:author="LiamC" w:date="2007-03-20T14:37:00Z">
        <w:r>
          <w:rPr>
            <w:lang w:val="en-GB"/>
          </w:rPr>
          <w:delText>consists of</w:delText>
        </w:r>
      </w:del>
      <w:del w:id="515" w:author="LiamC" w:date="2007-03-20T16:35:00Z">
        <w:r>
          <w:rPr>
            <w:lang w:val="en-GB"/>
          </w:rPr>
          <w:delText xml:space="preserve"> a </w:delText>
        </w:r>
      </w:del>
      <w:del w:id="516" w:author="LiamC" w:date="2007-03-20T14:35:00Z">
        <w:r>
          <w:rPr>
            <w:lang w:val="en-GB"/>
          </w:rPr>
          <w:delText>GNSS(Global Navigation Satellite System) receiver</w:delText>
        </w:r>
      </w:del>
      <w:del w:id="517" w:author="LiamC" w:date="2007-03-20T16:35:00Z">
        <w:r>
          <w:rPr>
            <w:lang w:val="en-GB"/>
          </w:rPr>
          <w:delText>, processor, and a non-AIS data-link</w:delText>
        </w:r>
      </w:del>
      <w:del w:id="518" w:author="LiamC" w:date="2007-03-20T14:37:00Z">
        <w:r>
          <w:rPr>
            <w:lang w:val="en-GB"/>
          </w:rPr>
          <w:delText>,</w:delText>
        </w:r>
      </w:del>
      <w:del w:id="519" w:author="LiamC" w:date="2007-03-20T16:35:00Z">
        <w:r>
          <w:rPr>
            <w:lang w:val="en-GB"/>
          </w:rPr>
          <w:delText xml:space="preserve"> </w:delText>
        </w:r>
      </w:del>
      <w:del w:id="520" w:author="LiamC" w:date="2007-03-20T14:37:00Z">
        <w:r>
          <w:rPr>
            <w:lang w:val="en-GB"/>
          </w:rPr>
          <w:delText>for example packet radio or GSM (</w:delText>
        </w:r>
      </w:del>
      <w:del w:id="521" w:author="LiamC" w:date="2007-03-20T14:37:00Z">
        <w:r>
          <w:rPr>
            <w:color w:val="000000"/>
            <w:lang w:val="en-GB"/>
          </w:rPr>
          <w:delText>Global System for Mobile Communications)</w:delText>
        </w:r>
      </w:del>
      <w:del w:id="522" w:author="LiamC" w:date="2007-03-20T14:37:00Z">
        <w:r>
          <w:rPr>
            <w:lang w:val="en-GB"/>
          </w:rPr>
          <w:delText xml:space="preserve">.  </w:delText>
        </w:r>
      </w:del>
      <w:del w:id="523" w:author="LiamC" w:date="2007-03-20T16:35:00Z">
        <w:r>
          <w:rPr>
            <w:lang w:val="en-GB"/>
          </w:rPr>
          <w:delText xml:space="preserve">The data is received </w:delText>
        </w:r>
      </w:del>
      <w:del w:id="524" w:author="LiamC" w:date="2007-03-20T14:33:00Z">
        <w:r>
          <w:rPr>
            <w:lang w:val="en-GB"/>
          </w:rPr>
          <w:delText>ashore where it is</w:delText>
        </w:r>
      </w:del>
      <w:del w:id="525" w:author="LiamC" w:date="2007-03-20T16:35:00Z">
        <w:r>
          <w:rPr>
            <w:lang w:val="en-GB"/>
          </w:rPr>
          <w:delText xml:space="preserve"> converted into AIS format </w:delText>
        </w:r>
      </w:del>
      <w:del w:id="526" w:author="LiamC" w:date="2007-03-20T14:33:00Z">
        <w:r>
          <w:rPr>
            <w:lang w:val="en-GB"/>
          </w:rPr>
          <w:delText>and</w:delText>
        </w:r>
      </w:del>
      <w:del w:id="527" w:author="LiamC" w:date="2007-03-20T16:35:00Z">
        <w:r>
          <w:rPr>
            <w:lang w:val="en-GB"/>
          </w:rPr>
          <w:delText xml:space="preserve"> </w:delText>
        </w:r>
      </w:del>
      <w:del w:id="528" w:author="LiamC" w:date="2007-03-20T14:30:00Z">
        <w:r>
          <w:rPr>
            <w:lang w:val="en-GB"/>
          </w:rPr>
          <w:delText>re-</w:delText>
        </w:r>
      </w:del>
      <w:del w:id="529" w:author="LiamC" w:date="2007-03-20T16:35:00Z">
        <w:r>
          <w:rPr>
            <w:lang w:val="en-GB"/>
          </w:rPr>
          <w:delText xml:space="preserve">broadcast by an AIS </w:delText>
        </w:r>
      </w:del>
      <w:del w:id="530" w:author="LiamC" w:date="2007-03-20T14:31:00Z">
        <w:r>
          <w:rPr>
            <w:lang w:val="en-GB"/>
          </w:rPr>
          <w:delText>shore station or by an AIS AtoN station</w:delText>
        </w:r>
      </w:del>
      <w:del w:id="531" w:author="LiamC" w:date="2007-03-20T16:35:00Z">
        <w:r>
          <w:rPr>
            <w:lang w:val="en-GB"/>
          </w:rPr>
          <w:delText>, as if it came from an AIS unit on the AtoN.</w:delText>
        </w:r>
      </w:del>
      <w:del w:id="532" w:author="LiamC" w:date="2007-03-20T14:37:00Z">
        <w:r>
          <w:rPr>
            <w:lang w:val="en-GB"/>
          </w:rPr>
          <w:delText xml:space="preserve"> </w:delText>
        </w:r>
      </w:del>
      <w:del w:id="533" w:author="LiamC" w:date="2007-03-20T14:34:00Z">
        <w:r>
          <w:rPr>
            <w:lang w:val="en-GB"/>
          </w:rPr>
          <w:delText xml:space="preserve"> </w:delText>
        </w:r>
      </w:del>
      <w:del w:id="534" w:author="LiamC" w:date="2007-03-20T16:35:00Z">
        <w:r>
          <w:rPr>
            <w:lang w:val="en-GB"/>
          </w:rPr>
          <w:delText xml:space="preserve">Where a Synthetic AIS AtoN approach is taken, sensors for </w:delText>
        </w:r>
      </w:del>
      <w:del w:id="535" w:author="Michael Card" w:date="2007-01-18T17:07:00Z">
        <w:r>
          <w:rPr>
            <w:lang w:val="en-GB"/>
          </w:rPr>
          <w:delText xml:space="preserve">environmental </w:delText>
        </w:r>
      </w:del>
      <w:ins w:id="536" w:author="Michael Card" w:date="2007-01-18T17:07:00Z">
        <w:del w:id="537" w:author="LiamC" w:date="2007-03-20T16:35:00Z">
          <w:r>
            <w:rPr>
              <w:lang w:val="en-GB"/>
            </w:rPr>
            <w:delText xml:space="preserve">meteorological and hydrological </w:delText>
          </w:r>
        </w:del>
      </w:ins>
      <w:del w:id="538" w:author="LiamC" w:date="2007-03-20T16:35:00Z">
        <w:r>
          <w:rPr>
            <w:lang w:val="en-GB"/>
          </w:rPr>
          <w:delText xml:space="preserve">data may be provided, if required.  If the Synthetic AIS AtoN approach is applied to fixed AtoN, then the </w:delText>
        </w:r>
      </w:del>
      <w:ins w:id="539" w:author="Michael Card" w:date="2007-01-18T17:08:00Z">
        <w:del w:id="540" w:author="LiamC" w:date="2007-03-20T16:35:00Z">
          <w:r>
            <w:rPr>
              <w:lang w:val="en-GB"/>
            </w:rPr>
            <w:delText xml:space="preserve">position </w:delText>
          </w:r>
        </w:del>
      </w:ins>
      <w:del w:id="541" w:author="LiamC" w:date="2007-03-20T16:35:00Z">
        <w:r>
          <w:rPr>
            <w:lang w:val="en-GB"/>
          </w:rPr>
          <w:delText xml:space="preserve">monitoring may be omitted and the AIS AtoN would then be called a ‘Predicted’ Synthetic AIS AtoN.  </w:delText>
        </w:r>
      </w:del>
    </w:p>
    <w:p>
      <w:pPr>
        <w:pStyle w:val="ListBullet"/>
        <w:rPr>
          <w:lang w:val="en-GB"/>
          <w:del w:id="577" w:author="Michael Card" w:date="2007-01-18T17:16:00Z"/>
        </w:rPr>
      </w:pPr>
      <w:del w:id="543" w:author="Michael Card" w:date="2007-01-18T17:12:00Z">
        <w:r>
          <w:rPr>
            <w:lang w:val="en-GB"/>
          </w:rPr>
          <w:delText>In other cases i</w:delText>
        </w:r>
      </w:del>
      <w:ins w:id="544" w:author="Michael Card" w:date="2007-01-18T17:12:00Z">
        <w:del w:id="545" w:author="LiamC" w:date="2007-03-20T16:35:00Z">
          <w:r>
            <w:rPr>
              <w:lang w:val="en-GB"/>
            </w:rPr>
            <w:delText>I</w:delText>
          </w:r>
        </w:del>
      </w:ins>
      <w:del w:id="546" w:author="LiamC" w:date="2007-03-20T16:35:00Z">
        <w:r>
          <w:rPr>
            <w:lang w:val="en-GB"/>
          </w:rPr>
          <w:delText xml:space="preserve">t may be appropriate to create </w:delText>
        </w:r>
      </w:del>
      <w:del w:id="547" w:author="Michael Card" w:date="2007-01-18T17:12:00Z">
        <w:r>
          <w:rPr>
            <w:lang w:val="en-GB"/>
          </w:rPr>
          <w:delText>an apparent, or</w:delText>
        </w:r>
      </w:del>
      <w:ins w:id="548" w:author="Michael Card" w:date="2007-01-18T17:12:00Z">
        <w:del w:id="549" w:author="LiamC" w:date="2007-03-20T16:35:00Z">
          <w:r>
            <w:rPr>
              <w:lang w:val="en-GB"/>
            </w:rPr>
            <w:delText>a</w:delText>
          </w:r>
        </w:del>
      </w:ins>
      <w:del w:id="550" w:author="LiamC" w:date="2007-03-20T16:35:00Z">
        <w:r>
          <w:rPr>
            <w:lang w:val="en-GB"/>
          </w:rPr>
          <w:delText xml:space="preserve"> ‘Virtual AIS AtoN’</w:delText>
        </w:r>
      </w:del>
      <w:ins w:id="551" w:author="Michael Card" w:date="2007-01-18T17:13:00Z">
        <w:del w:id="552" w:author="LiamC" w:date="2007-03-20T16:35:00Z">
          <w:r>
            <w:rPr>
              <w:lang w:val="en-GB"/>
            </w:rPr>
            <w:delText>.</w:delText>
          </w:r>
        </w:del>
      </w:ins>
      <w:del w:id="553" w:author="LiamC" w:date="2007-03-20T16:35:00Z">
        <w:r>
          <w:rPr>
            <w:lang w:val="en-GB"/>
          </w:rPr>
          <w:delText xml:space="preserve"> </w:delText>
        </w:r>
      </w:del>
      <w:del w:id="554" w:author="Michael Card" w:date="2007-01-18T17:13:00Z">
        <w:r>
          <w:rPr>
            <w:lang w:val="en-GB"/>
          </w:rPr>
          <w:delText>on a visual display</w:delText>
        </w:r>
      </w:del>
      <w:del w:id="555" w:author="Michael Card" w:date="2007-01-18T17:13:00Z">
        <w:r>
          <w:rPr>
            <w:rStyle w:val="FootnoteCharacters"/>
            <w:rStyle w:val="FootnoteAnchor"/>
            <w:lang w:val="en-GB"/>
          </w:rPr>
          <w:footnoteReference w:id="4"/>
        </w:r>
      </w:del>
      <w:del w:id="556" w:author="Michael Card" w:date="2007-01-18T17:13:00Z">
        <w:r>
          <w:rPr>
            <w:lang w:val="en-GB"/>
          </w:rPr>
          <w:delText xml:space="preserve">.  </w:delText>
        </w:r>
      </w:del>
      <w:del w:id="557" w:author="LiamC" w:date="2007-03-20T16:35:00Z">
        <w:r>
          <w:rPr>
            <w:lang w:val="en-GB"/>
          </w:rPr>
          <w:delText xml:space="preserve">In this case the </w:delText>
        </w:r>
      </w:del>
      <w:del w:id="558" w:author="Michael Card" w:date="2007-01-18T17:14:00Z">
        <w:r>
          <w:rPr>
            <w:lang w:val="en-GB"/>
          </w:rPr>
          <w:delText xml:space="preserve">symbol </w:delText>
        </w:r>
      </w:del>
      <w:ins w:id="559" w:author="Michael Card" w:date="2007-01-18T17:14:00Z">
        <w:del w:id="560" w:author="LiamC" w:date="2007-03-20T16:35:00Z">
          <w:r>
            <w:rPr>
              <w:lang w:val="en-GB"/>
            </w:rPr>
            <w:delText xml:space="preserve">target </w:delText>
          </w:r>
        </w:del>
      </w:ins>
      <w:del w:id="561" w:author="LiamC" w:date="2007-03-20T16:35:00Z">
        <w:r>
          <w:rPr>
            <w:lang w:val="en-GB"/>
          </w:rPr>
          <w:delText xml:space="preserve">would appear </w:delText>
        </w:r>
      </w:del>
      <w:del w:id="562" w:author="Michael Card" w:date="2007-01-18T17:14:00Z">
        <w:r>
          <w:rPr>
            <w:lang w:val="en-GB"/>
          </w:rPr>
          <w:delText xml:space="preserve">on the display </w:delText>
        </w:r>
      </w:del>
      <w:del w:id="563" w:author="LiamC" w:date="2007-03-20T16:35:00Z">
        <w:r>
          <w:rPr>
            <w:lang w:val="en-GB"/>
          </w:rPr>
          <w:delText xml:space="preserve">at </w:delText>
        </w:r>
      </w:del>
      <w:del w:id="564" w:author="Michael Card" w:date="2007-01-18T17:14:00Z">
        <w:r>
          <w:rPr>
            <w:lang w:val="en-GB"/>
          </w:rPr>
          <w:delText xml:space="preserve">a </w:delText>
        </w:r>
      </w:del>
      <w:ins w:id="565" w:author="Michael Card" w:date="2007-01-18T17:14:00Z">
        <w:del w:id="566" w:author="LiamC" w:date="2007-03-20T16:35:00Z">
          <w:r>
            <w:rPr>
              <w:lang w:val="en-GB"/>
            </w:rPr>
            <w:delText xml:space="preserve">the </w:delText>
          </w:r>
        </w:del>
      </w:ins>
      <w:del w:id="567" w:author="Michael Card" w:date="2007-01-18T17:14:00Z">
        <w:r>
          <w:rPr>
            <w:lang w:val="en-GB"/>
          </w:rPr>
          <w:delText xml:space="preserve">specified </w:delText>
        </w:r>
      </w:del>
      <w:ins w:id="568" w:author="Michael Card" w:date="2007-01-18T17:14:00Z">
        <w:del w:id="569" w:author="LiamC" w:date="2007-03-20T16:35:00Z">
          <w:r>
            <w:rPr>
              <w:lang w:val="en-GB"/>
            </w:rPr>
            <w:delText xml:space="preserve">Virtual AIS AtoN </w:delText>
          </w:r>
        </w:del>
      </w:ins>
      <w:del w:id="570" w:author="LiamC" w:date="2007-03-20T16:35:00Z">
        <w:r>
          <w:rPr>
            <w:lang w:val="en-GB"/>
          </w:rPr>
          <w:delText xml:space="preserve">location, even though there is no physical AtoN.  </w:delText>
        </w:r>
      </w:del>
      <w:del w:id="571" w:author="Michael Card" w:date="2007-01-18T17:15:00Z">
        <w:r>
          <w:rPr>
            <w:lang w:val="en-GB"/>
          </w:rPr>
          <w:delText>The associated information</w:delText>
        </w:r>
      </w:del>
      <w:ins w:id="572" w:author="Michael Card" w:date="2007-01-18T17:15:00Z">
        <w:del w:id="573" w:author="LiamC" w:date="2007-03-20T16:35:00Z">
          <w:r>
            <w:rPr>
              <w:lang w:val="en-GB"/>
            </w:rPr>
            <w:delText>Message 21</w:delText>
          </w:r>
        </w:del>
      </w:ins>
      <w:del w:id="574" w:author="LiamC" w:date="2007-03-20T16:35:00Z">
        <w:r>
          <w:rPr>
            <w:lang w:val="en-GB"/>
          </w:rPr>
          <w:delText xml:space="preserve"> would clearly identify this as a Virtual AIS AtoN</w:delText>
        </w:r>
      </w:del>
      <w:del w:id="575" w:author="Michael Card" w:date="2007-01-18T17:15:00Z">
        <w:r>
          <w:rPr>
            <w:lang w:val="en-GB"/>
          </w:rPr>
          <w:delText>, and safeguards would be required to protect against false representations</w:delText>
        </w:r>
      </w:del>
      <w:del w:id="576" w:author="LiamC" w:date="2007-03-20T16:35:00Z">
        <w:r>
          <w:rPr>
            <w:lang w:val="en-GB"/>
          </w:rPr>
          <w:delText xml:space="preserve">.  An example of where a Virtual AIS AtoN would be useful is the emergency marking of a new wreck, providing virtual indication until a physical buoy can be established.  </w:delText>
        </w:r>
      </w:del>
    </w:p>
    <w:p>
      <w:pPr>
        <w:pStyle w:val="ListBullet"/>
        <w:widowControl/>
        <w:bidi w:val="0"/>
        <w:spacing w:before="120" w:after="120"/>
        <w:rPr>
          <w:lang w:val="en-GB"/>
          <w:ins w:id="579" w:author="LiamC" w:date="2007-03-20T14:42:00Z"/>
        </w:rPr>
      </w:pPr>
      <w:ins w:id="578" w:author="LiamC" w:date="2007-03-20T14:42:00Z">
        <w:r>
          <w:rPr>
            <w:lang w:val="en-GB"/>
          </w:rPr>
        </w:r>
      </w:ins>
    </w:p>
    <w:p>
      <w:pPr>
        <w:pStyle w:val="IALAHeading2"/>
        <w:numPr>
          <w:ilvl w:val="1"/>
          <w:numId w:val="13"/>
        </w:numPr>
        <w:rPr>
          <w:ins w:id="583" w:author="Michael Card" w:date="2007-01-18T15:57:00Z"/>
        </w:rPr>
      </w:pPr>
      <w:ins w:id="580" w:author="Michael Card" w:date="2007-01-18T15:57:00Z">
        <w:bookmarkStart w:id="4" w:name="__RefHeading___Toc156982954"/>
        <w:bookmarkEnd w:id="4"/>
        <w:r>
          <w:rPr/>
          <w:t xml:space="preserve">Technical standard for AIS AtoN </w:t>
        </w:r>
      </w:ins>
      <w:ins w:id="581" w:author="LiamC" w:date="2007-03-20T14:49:00Z">
        <w:r>
          <w:rPr/>
          <w:t>Stations</w:t>
        </w:r>
      </w:ins>
      <w:del w:id="582" w:author="LiamC" w:date="2007-03-20T14:49:00Z">
        <w:r>
          <w:rPr/>
          <w:delText>units</w:delText>
        </w:r>
      </w:del>
    </w:p>
    <w:p>
      <w:pPr>
        <w:pStyle w:val="IALABodyText1"/>
        <w:rPr>
          <w:b w:val="false"/>
          <w:b w:val="false"/>
          <w:bCs/>
          <w:ins w:id="586" w:author="Michael Card" w:date="2007-01-18T17:17:00Z"/>
        </w:rPr>
      </w:pPr>
      <w:ins w:id="584" w:author="Michael Card" w:date="2007-01-18T15:57:00Z">
        <w:r>
          <w:rPr>
            <w:b w:val="false"/>
            <w:bCs/>
          </w:rPr>
          <w:t xml:space="preserve">Technical standards for AIS AtoN are defined in IEC document IEC62320-2, </w:t>
        </w:r>
      </w:ins>
      <w:ins w:id="585" w:author="Michael Card" w:date="2007-01-18T16:08:00Z">
        <w:r>
          <w:rPr>
            <w:b w:val="false"/>
            <w:bCs/>
          </w:rPr>
          <w:t>AIS AtoN stations - Minimum operational and performance requirements - methods of test and required test results.</w:t>
        </w:r>
      </w:ins>
    </w:p>
    <w:p>
      <w:pPr>
        <w:pStyle w:val="IALABodyText1"/>
        <w:rPr>
          <w:ins w:id="607" w:author="Michael Card" w:date="2007-01-18T17:18:00Z"/>
        </w:rPr>
      </w:pPr>
      <w:ins w:id="587" w:author="Michael Card" w:date="2007-01-18T17:17:00Z">
        <w:r>
          <w:rPr>
            <w:b w:val="false"/>
            <w:bCs/>
          </w:rPr>
          <w:t>There are three</w:t>
        </w:r>
      </w:ins>
      <w:ins w:id="588" w:author="Michael Card" w:date="2007-01-18T17:17:00Z">
        <w:del w:id="589" w:author="LiamC" w:date="2007-03-21T14:48:00Z">
          <w:r>
            <w:rPr>
              <w:b w:val="false"/>
              <w:bCs/>
            </w:rPr>
            <w:delText xml:space="preserve"> main</w:delText>
          </w:r>
        </w:del>
      </w:ins>
      <w:ins w:id="590" w:author="Michael Card" w:date="2007-01-18T17:17:00Z">
        <w:r>
          <w:rPr>
            <w:b w:val="false"/>
            <w:bCs/>
          </w:rPr>
          <w:t xml:space="preserve"> classifications of an AIS AtoN</w:t>
        </w:r>
      </w:ins>
      <w:ins w:id="591" w:author="Michael Card" w:date="2007-01-18T19:10:00Z">
        <w:r>
          <w:rPr>
            <w:b w:val="false"/>
            <w:bCs/>
          </w:rPr>
          <w:t xml:space="preserve"> station</w:t>
        </w:r>
      </w:ins>
      <w:ins w:id="592" w:author="Michael Card" w:date="2007-01-18T17:17:00Z">
        <w:r>
          <w:rPr>
            <w:b w:val="false"/>
            <w:bCs/>
          </w:rPr>
          <w:t>, with different functionality. The</w:t>
        </w:r>
      </w:ins>
      <w:ins w:id="593" w:author="LiamC" w:date="2007-03-21T14:48:00Z">
        <w:r>
          <w:rPr>
            <w:b w:val="false"/>
            <w:bCs/>
          </w:rPr>
          <w:t>y</w:t>
        </w:r>
      </w:ins>
      <w:ins w:id="594" w:author="Michael Card" w:date="2007-01-18T17:18:00Z">
        <w:del w:id="595" w:author="LiamC" w:date="2007-03-21T14:48:00Z">
          <w:r>
            <w:rPr>
              <w:b w:val="false"/>
              <w:bCs/>
            </w:rPr>
            <w:delText>se</w:delText>
          </w:r>
        </w:del>
      </w:ins>
      <w:ins w:id="596" w:author="Michael Card" w:date="2007-01-18T17:18:00Z">
        <w:r>
          <w:rPr>
            <w:b w:val="false"/>
            <w:bCs/>
          </w:rPr>
          <w:t xml:space="preserve"> are </w:t>
        </w:r>
      </w:ins>
      <w:ins w:id="597" w:author="LiamC" w:date="2007-03-21T14:47:00Z">
        <w:r>
          <w:rPr>
            <w:b w:val="false"/>
            <w:bCs/>
          </w:rPr>
          <w:t>summarised below</w:t>
        </w:r>
      </w:ins>
      <w:ins w:id="598" w:author="Michael Card" w:date="2007-01-18T17:18:00Z">
        <w:del w:id="599" w:author="LiamC" w:date="2007-03-21T14:47:00Z">
          <w:r>
            <w:rPr>
              <w:b w:val="false"/>
              <w:bCs/>
            </w:rPr>
            <w:delText>called</w:delText>
          </w:r>
        </w:del>
      </w:ins>
      <w:ins w:id="600" w:author="Michael Card" w:date="2007-01-18T17:18:00Z">
        <w:r>
          <w:rPr>
            <w:b w:val="false"/>
            <w:bCs/>
          </w:rPr>
          <w:t xml:space="preserve"> </w:t>
        </w:r>
      </w:ins>
      <w:ins w:id="601" w:author="Michael Card" w:date="2007-01-18T17:18:00Z">
        <w:del w:id="602" w:author="LiamC" w:date="2007-03-21T14:48:00Z">
          <w:r>
            <w:rPr>
              <w:b w:val="false"/>
              <w:bCs/>
            </w:rPr>
            <w:delText>Type 1, Type 2, and Type 3</w:delText>
          </w:r>
        </w:del>
      </w:ins>
      <w:ins w:id="603" w:author="Michael Card" w:date="2007-01-18T19:11:00Z">
        <w:del w:id="604" w:author="LiamC" w:date="2007-03-21T14:48:00Z">
          <w:r>
            <w:rPr>
              <w:b w:val="false"/>
              <w:bCs/>
            </w:rPr>
            <w:delText xml:space="preserve"> </w:delText>
          </w:r>
        </w:del>
      </w:ins>
      <w:ins w:id="605" w:author="Michael Card" w:date="2007-01-18T19:11:00Z">
        <w:r>
          <w:rPr>
            <w:b w:val="false"/>
            <w:bCs/>
          </w:rPr>
          <w:t>and are fully described in IEC 62320-2</w:t>
        </w:r>
      </w:ins>
      <w:ins w:id="606" w:author="Michael Card" w:date="2007-01-18T17:18:00Z">
        <w:r>
          <w:rPr>
            <w:b w:val="false"/>
            <w:bCs/>
          </w:rPr>
          <w:t>.</w:t>
        </w:r>
      </w:ins>
    </w:p>
    <w:p>
      <w:pPr>
        <w:pStyle w:val="Heading3"/>
        <w:numPr>
          <w:ilvl w:val="2"/>
          <w:numId w:val="13"/>
        </w:numPr>
        <w:jc w:val="left"/>
        <w:rPr>
          <w:ins w:id="613" w:author="Michael Card" w:date="2007-01-18T17:20:00Z"/>
        </w:rPr>
      </w:pPr>
      <w:ins w:id="608" w:author="Michael Card" w:date="2007-01-18T17:20:00Z">
        <w:r>
          <w:rPr/>
          <w:t xml:space="preserve">Type 1 AIS AtoN </w:t>
        </w:r>
      </w:ins>
      <w:ins w:id="609" w:author="Michael Card" w:date="2007-01-18T17:20:00Z">
        <w:del w:id="610" w:author="LiamC" w:date="2007-03-20T15:19:00Z">
          <w:r>
            <w:rPr/>
            <w:delText>s</w:delText>
          </w:r>
        </w:del>
      </w:ins>
      <w:ins w:id="611" w:author="LiamC" w:date="2007-03-20T15:19:00Z">
        <w:r>
          <w:rPr/>
          <w:t>S</w:t>
        </w:r>
      </w:ins>
      <w:ins w:id="612" w:author="Michael Card" w:date="2007-01-18T17:20:00Z">
        <w:r>
          <w:rPr/>
          <w:t>tation</w:t>
        </w:r>
      </w:ins>
    </w:p>
    <w:p>
      <w:pPr>
        <w:pStyle w:val="IALABodyText"/>
        <w:rPr>
          <w:ins w:id="630" w:author="Michael Card" w:date="2007-01-18T18:43:00Z"/>
        </w:rPr>
      </w:pPr>
      <w:ins w:id="614" w:author="Michael Card" w:date="2007-01-18T18:55:00Z">
        <w:r>
          <w:rPr/>
          <w:t>The</w:t>
        </w:r>
      </w:ins>
      <w:ins w:id="615" w:author="Michael Card" w:date="2007-01-18T18:43:00Z">
        <w:r>
          <w:rPr/>
          <w:t xml:space="preserve"> Type 1 AI</w:t>
        </w:r>
      </w:ins>
      <w:ins w:id="616" w:author="LiamC" w:date="2007-03-20T14:53:00Z">
        <w:r>
          <w:rPr/>
          <w:t>S</w:t>
        </w:r>
      </w:ins>
      <w:ins w:id="617" w:author="Michael Card" w:date="2007-01-18T18:43:00Z">
        <w:del w:id="618" w:author="LiamC" w:date="2007-03-20T14:53:00Z">
          <w:r>
            <w:rPr/>
            <w:delText>A</w:delText>
          </w:r>
        </w:del>
      </w:ins>
      <w:ins w:id="619" w:author="Michael Card" w:date="2007-01-18T18:43:00Z">
        <w:r>
          <w:rPr/>
          <w:t xml:space="preserve"> AtoN </w:t>
        </w:r>
      </w:ins>
      <w:ins w:id="620" w:author="LiamC" w:date="2007-03-20T15:17:00Z">
        <w:r>
          <w:rPr/>
          <w:t>S</w:t>
        </w:r>
      </w:ins>
      <w:ins w:id="621" w:author="Michael Card" w:date="2007-01-18T18:43:00Z">
        <w:del w:id="622" w:author="LiamC" w:date="2007-03-20T15:17:00Z">
          <w:r>
            <w:rPr/>
            <w:delText>s</w:delText>
          </w:r>
        </w:del>
      </w:ins>
      <w:ins w:id="623" w:author="Michael Card" w:date="2007-01-18T18:43:00Z">
        <w:r>
          <w:rPr/>
          <w:t xml:space="preserve">tation is a transmit only </w:t>
        </w:r>
      </w:ins>
      <w:ins w:id="624" w:author="Michael Card" w:date="2007-01-18T18:43:00Z">
        <w:del w:id="625" w:author="LiamC" w:date="2007-03-21T14:49:00Z">
          <w:r>
            <w:rPr/>
            <w:delText>device</w:delText>
          </w:r>
        </w:del>
      </w:ins>
      <w:ins w:id="626" w:author="LiamC" w:date="2007-03-21T14:49:00Z">
        <w:r>
          <w:rPr/>
          <w:t>station</w:t>
        </w:r>
      </w:ins>
      <w:ins w:id="627" w:author="Michael Card" w:date="2007-01-18T18:43:00Z">
        <w:r>
          <w:rPr/>
          <w:t>, operating in FATDMA mode</w:t>
        </w:r>
      </w:ins>
      <w:ins w:id="628" w:author="LiamC" w:date="2007-03-20T15:17:00Z">
        <w:r>
          <w:rPr/>
          <w:t>. Hence the slots used by the Type 1 AIS AtoN Station need to be reserved.</w:t>
        </w:r>
      </w:ins>
      <w:del w:id="629" w:author="LiamC" w:date="2007-03-20T15:17:00Z">
        <w:r>
          <w:rPr/>
          <w:delText xml:space="preserve">. </w:delText>
        </w:r>
      </w:del>
    </w:p>
    <w:p>
      <w:pPr>
        <w:pStyle w:val="IALABodyText"/>
        <w:rPr>
          <w:del w:id="654" w:author="LiamC" w:date="2007-03-20T14:59:00Z"/>
        </w:rPr>
      </w:pPr>
      <w:ins w:id="631" w:author="Michael Card" w:date="2007-01-18T18:43:00Z">
        <w:del w:id="632" w:author="LiamC" w:date="2007-03-20T15:16:00Z">
          <w:r>
            <w:rPr/>
            <w:delText xml:space="preserve">This is the simplest type of AIS AtoN station, </w:delText>
          </w:r>
        </w:del>
      </w:ins>
      <w:ins w:id="633" w:author="Michael Card" w:date="2007-01-18T18:43:00Z">
        <w:del w:id="634" w:author="LiamC" w:date="2007-03-20T14:55:00Z">
          <w:r>
            <w:rPr/>
            <w:delText xml:space="preserve">and although it can be used at any AtoN station, its limited functionality and </w:delText>
          </w:r>
        </w:del>
      </w:ins>
      <w:ins w:id="635" w:author="Michael Card" w:date="2007-01-18T18:43:00Z">
        <w:del w:id="636" w:author="LiamC" w:date="2007-03-20T15:16:00Z">
          <w:r>
            <w:rPr/>
            <w:delText>likely low</w:delText>
          </w:r>
        </w:del>
      </w:ins>
      <w:ins w:id="637" w:author="Michael Card" w:date="2007-01-18T18:43:00Z">
        <w:del w:id="638" w:author="LiamC" w:date="2007-03-20T14:56:00Z">
          <w:r>
            <w:rPr/>
            <w:delText>er</w:delText>
          </w:r>
        </w:del>
      </w:ins>
      <w:ins w:id="639" w:author="Michael Card" w:date="2007-01-18T18:43:00Z">
        <w:del w:id="640" w:author="LiamC" w:date="2007-03-20T15:16:00Z">
          <w:r>
            <w:rPr/>
            <w:delText xml:space="preserve"> cost </w:delText>
          </w:r>
        </w:del>
      </w:ins>
      <w:ins w:id="641" w:author="Michael Card" w:date="2007-01-18T18:43:00Z">
        <w:del w:id="642" w:author="LiamC" w:date="2007-03-20T14:55:00Z">
          <w:r>
            <w:rPr/>
            <w:delText xml:space="preserve">make it suitable for basic applications. </w:delText>
          </w:r>
        </w:del>
      </w:ins>
      <w:ins w:id="643" w:author="Michael Card" w:date="2007-01-18T18:43:00Z">
        <w:del w:id="644" w:author="LiamC" w:date="2007-03-20T14:57:00Z">
          <w:r>
            <w:rPr/>
            <w:delText xml:space="preserve">It could also be suitable for temporary marking of hazards, such as </w:delText>
          </w:r>
        </w:del>
      </w:ins>
      <w:ins w:id="645" w:author="Michael Card" w:date="2007-01-18T18:49:00Z">
        <w:del w:id="646" w:author="LiamC" w:date="2007-03-20T14:58:00Z">
          <w:r>
            <w:rPr/>
            <w:delText xml:space="preserve">floating wrecks and </w:delText>
          </w:r>
        </w:del>
      </w:ins>
      <w:ins w:id="647" w:author="Michael Card" w:date="2007-01-18T18:44:00Z">
        <w:del w:id="648" w:author="LiamC" w:date="2007-03-20T14:58:00Z">
          <w:r>
            <w:rPr/>
            <w:delText>icebergs</w:delText>
          </w:r>
        </w:del>
      </w:ins>
      <w:ins w:id="649" w:author="Michael Card" w:date="2007-01-18T18:49:00Z">
        <w:del w:id="650" w:author="LiamC" w:date="2007-03-20T14:58:00Z">
          <w:r>
            <w:rPr/>
            <w:delText xml:space="preserve">, or </w:delText>
          </w:r>
        </w:del>
      </w:ins>
      <w:ins w:id="651" w:author="Michael Card" w:date="2007-01-18T18:51:00Z">
        <w:del w:id="652" w:author="LiamC" w:date="2007-03-20T14:58:00Z">
          <w:r>
            <w:rPr/>
            <w:delText xml:space="preserve">on </w:delText>
          </w:r>
        </w:del>
      </w:ins>
      <w:del w:id="653" w:author="LiamC" w:date="2007-03-20T14:58:00Z">
        <w:r>
          <w:rPr/>
          <w:delText>an AtoN marking a sunken wreck.</w:delText>
        </w:r>
      </w:del>
    </w:p>
    <w:p>
      <w:pPr>
        <w:pStyle w:val="IALABodyText"/>
        <w:rPr>
          <w:ins w:id="662" w:author="Michael Card" w:date="2007-01-18T18:43:00Z"/>
        </w:rPr>
      </w:pPr>
      <w:ins w:id="655" w:author="Michael Card" w:date="2007-01-18T18:59:00Z">
        <w:del w:id="656" w:author="LiamC" w:date="2007-03-20T15:18:00Z">
          <w:r>
            <w:rPr/>
            <w:delText>The Type 1 station is dependent on an AIS</w:delText>
          </w:r>
        </w:del>
      </w:ins>
      <w:ins w:id="657" w:author="Michael Card" w:date="2007-01-18T18:59:00Z">
        <w:del w:id="658" w:author="LiamC" w:date="2007-03-20T15:00:00Z">
          <w:r>
            <w:rPr/>
            <w:delText xml:space="preserve"> Base</w:delText>
          </w:r>
        </w:del>
      </w:ins>
      <w:ins w:id="659" w:author="Michael Card" w:date="2007-01-18T18:59:00Z">
        <w:del w:id="660" w:author="LiamC" w:date="2007-03-20T15:18:00Z">
          <w:r>
            <w:rPr/>
            <w:delText xml:space="preserve"> Station in the vicinity for its slot reservations.</w:delText>
          </w:r>
        </w:del>
      </w:ins>
      <w:ins w:id="661" w:author="LiamC" w:date="2007-03-20T15:16:00Z">
        <w:r>
          <w:rPr/>
          <w:t>This is the simplest type of AIS AtoN station, likely to have low cost and power consumption.</w:t>
        </w:r>
      </w:ins>
    </w:p>
    <w:p>
      <w:pPr>
        <w:pStyle w:val="IALABodyText"/>
        <w:rPr>
          <w:ins w:id="664" w:author="Michael Card" w:date="2007-01-18T17:20:00Z"/>
        </w:rPr>
      </w:pPr>
      <w:ins w:id="663" w:author="Michael Card" w:date="2007-01-18T17:20:00Z">
        <w:r>
          <w:rPr/>
        </w:r>
      </w:ins>
    </w:p>
    <w:p>
      <w:pPr>
        <w:pStyle w:val="Heading3"/>
        <w:numPr>
          <w:ilvl w:val="2"/>
          <w:numId w:val="13"/>
        </w:numPr>
        <w:jc w:val="left"/>
        <w:rPr>
          <w:ins w:id="670" w:author="Michael Card" w:date="2007-01-18T17:20:00Z"/>
        </w:rPr>
      </w:pPr>
      <w:ins w:id="665" w:author="Michael Card" w:date="2007-01-18T17:20:00Z">
        <w:r>
          <w:rPr/>
          <w:t xml:space="preserve">Type 2 AIS AtoN </w:t>
        </w:r>
      </w:ins>
      <w:ins w:id="666" w:author="Michael Card" w:date="2007-01-18T17:20:00Z">
        <w:del w:id="667" w:author="LiamC" w:date="2007-03-20T15:18:00Z">
          <w:r>
            <w:rPr/>
            <w:delText>s</w:delText>
          </w:r>
        </w:del>
      </w:ins>
      <w:ins w:id="668" w:author="LiamC" w:date="2007-03-20T15:18:00Z">
        <w:r>
          <w:rPr/>
          <w:t>S</w:t>
        </w:r>
      </w:ins>
      <w:ins w:id="669" w:author="Michael Card" w:date="2007-01-18T17:20:00Z">
        <w:r>
          <w:rPr/>
          <w:t>tation</w:t>
        </w:r>
      </w:ins>
    </w:p>
    <w:p>
      <w:pPr>
        <w:pStyle w:val="IALABodyText"/>
        <w:rPr>
          <w:ins w:id="684" w:author="Michael Card" w:date="2007-01-18T19:01:00Z"/>
        </w:rPr>
      </w:pPr>
      <w:ins w:id="671" w:author="Michael Card" w:date="2007-01-18T18:55:00Z">
        <w:r>
          <w:rPr/>
          <w:t>The</w:t>
        </w:r>
      </w:ins>
      <w:ins w:id="672" w:author="Michael Card" w:date="2007-01-18T18:51:00Z">
        <w:r>
          <w:rPr/>
          <w:t xml:space="preserve"> Type </w:t>
        </w:r>
      </w:ins>
      <w:ins w:id="673" w:author="Michael Card" w:date="2007-01-18T18:55:00Z">
        <w:r>
          <w:rPr/>
          <w:t>2</w:t>
        </w:r>
      </w:ins>
      <w:ins w:id="674" w:author="Michael Card" w:date="2007-01-18T18:51:00Z">
        <w:r>
          <w:rPr/>
          <w:t xml:space="preserve"> AIS AtoN </w:t>
        </w:r>
      </w:ins>
      <w:ins w:id="675" w:author="LiamC" w:date="2007-03-21T14:49:00Z">
        <w:r>
          <w:rPr/>
          <w:t xml:space="preserve">Station </w:t>
        </w:r>
      </w:ins>
      <w:ins w:id="676" w:author="Michael Card" w:date="2007-01-18T18:51:00Z">
        <w:r>
          <w:rPr/>
          <w:t>is similar to a Type 1, but has, in addition, an AIS receiver of limited capability</w:t>
        </w:r>
      </w:ins>
      <w:ins w:id="677" w:author="Michael Card" w:date="2007-01-18T18:58:00Z">
        <w:r>
          <w:rPr/>
          <w:t xml:space="preserve"> operating on a single AIS channel</w:t>
        </w:r>
      </w:ins>
      <w:ins w:id="678" w:author="Michael Card" w:date="2007-01-18T18:53:00Z">
        <w:r>
          <w:rPr/>
          <w:t xml:space="preserve">. This receiver allows the Type 2 </w:t>
        </w:r>
      </w:ins>
      <w:ins w:id="679" w:author="Michael Card" w:date="2007-01-18T18:53:00Z">
        <w:del w:id="680" w:author="LiamC" w:date="2007-03-21T14:49:00Z">
          <w:r>
            <w:rPr/>
            <w:delText>unit</w:delText>
          </w:r>
        </w:del>
      </w:ins>
      <w:ins w:id="681" w:author="LiamC" w:date="2007-03-21T14:49:00Z">
        <w:r>
          <w:rPr/>
          <w:t>Station</w:t>
        </w:r>
      </w:ins>
      <w:ins w:id="682" w:author="Michael Card" w:date="2007-01-18T18:53:00Z">
        <w:r>
          <w:rPr/>
          <w:t xml:space="preserve"> to be remotely configured and controlled via the AIS VDL.</w:t>
        </w:r>
      </w:ins>
      <w:ins w:id="683" w:author="Michael Card" w:date="2007-01-18T19:01:00Z">
        <w:r>
          <w:rPr/>
          <w:t xml:space="preserve"> </w:t>
        </w:r>
      </w:ins>
    </w:p>
    <w:p>
      <w:pPr>
        <w:pStyle w:val="IALABodyText"/>
        <w:rPr>
          <w:del w:id="686" w:author="LiamC" w:date="2007-03-20T15:18:00Z"/>
        </w:rPr>
      </w:pPr>
      <w:del w:id="685" w:author="LiamC" w:date="2007-03-20T15:18:00Z">
        <w:r>
          <w:rPr/>
          <w:delText>The Type 2 station is dependent on an AIS Base Station in the vicinity for its slot reservations.</w:delText>
        </w:r>
      </w:del>
    </w:p>
    <w:p>
      <w:pPr>
        <w:pStyle w:val="IALABodyText"/>
        <w:rPr>
          <w:ins w:id="688" w:author="Michael Card" w:date="2007-01-18T17:20:00Z"/>
        </w:rPr>
      </w:pPr>
      <w:ins w:id="687" w:author="Michael Card" w:date="2007-01-18T17:20:00Z">
        <w:r>
          <w:rPr/>
        </w:r>
      </w:ins>
    </w:p>
    <w:p>
      <w:pPr>
        <w:pStyle w:val="Heading3"/>
        <w:numPr>
          <w:ilvl w:val="2"/>
          <w:numId w:val="13"/>
        </w:numPr>
        <w:jc w:val="left"/>
        <w:rPr>
          <w:ins w:id="694" w:author="Michael Card" w:date="2007-01-18T17:20:00Z"/>
        </w:rPr>
      </w:pPr>
      <w:ins w:id="689" w:author="Michael Card" w:date="2007-01-18T17:20:00Z">
        <w:r>
          <w:rPr/>
          <w:t xml:space="preserve">Type 3 AIS AtoN </w:t>
        </w:r>
      </w:ins>
      <w:ins w:id="690" w:author="LiamC" w:date="2007-03-20T15:18:00Z">
        <w:r>
          <w:rPr/>
          <w:t>S</w:t>
        </w:r>
      </w:ins>
      <w:ins w:id="691" w:author="Michael Card" w:date="2007-01-18T17:20:00Z">
        <w:del w:id="692" w:author="LiamC" w:date="2007-03-20T15:18:00Z">
          <w:r>
            <w:rPr/>
            <w:delText>s</w:delText>
          </w:r>
        </w:del>
      </w:ins>
      <w:ins w:id="693" w:author="Michael Card" w:date="2007-01-18T17:20:00Z">
        <w:r>
          <w:rPr/>
          <w:t>tation</w:t>
        </w:r>
      </w:ins>
    </w:p>
    <w:p>
      <w:pPr>
        <w:pStyle w:val="IALABodyText1"/>
        <w:rPr>
          <w:b w:val="false"/>
          <w:b w:val="false"/>
          <w:bCs/>
          <w:ins w:id="710" w:author="Michael Card" w:date="2007-01-18T18:58:00Z"/>
        </w:rPr>
      </w:pPr>
      <w:ins w:id="695" w:author="Michael Card" w:date="2007-01-18T17:17:00Z">
        <w:r>
          <w:rPr>
            <w:b w:val="false"/>
            <w:bCs/>
          </w:rPr>
          <w:t xml:space="preserve"> </w:t>
        </w:r>
      </w:ins>
      <w:ins w:id="696" w:author="Michael Card" w:date="2007-01-18T18:55:00Z">
        <w:r>
          <w:rPr>
            <w:b w:val="false"/>
            <w:bCs/>
          </w:rPr>
          <w:t xml:space="preserve">The Type 3 AIS AtoN </w:t>
        </w:r>
      </w:ins>
      <w:ins w:id="697" w:author="LiamC" w:date="2007-03-21T14:51:00Z">
        <w:r>
          <w:rPr>
            <w:b w:val="false"/>
            <w:bCs/>
          </w:rPr>
          <w:t xml:space="preserve">Station </w:t>
        </w:r>
      </w:ins>
      <w:ins w:id="698" w:author="Michael Card" w:date="2007-01-18T18:55:00Z">
        <w:r>
          <w:rPr>
            <w:b w:val="false"/>
            <w:bCs/>
          </w:rPr>
          <w:t>is</w:t>
        </w:r>
      </w:ins>
      <w:ins w:id="699" w:author="Michael Card" w:date="2007-01-18T18:55:00Z">
        <w:del w:id="700" w:author="LiamC" w:date="2007-03-21T14:51:00Z">
          <w:r>
            <w:rPr>
              <w:b w:val="false"/>
              <w:bCs/>
            </w:rPr>
            <w:delText xml:space="preserve"> a</w:delText>
          </w:r>
        </w:del>
      </w:ins>
      <w:ins w:id="701" w:author="Michael Card" w:date="2007-01-18T18:55:00Z">
        <w:r>
          <w:rPr>
            <w:b w:val="false"/>
            <w:bCs/>
          </w:rPr>
          <w:t xml:space="preserve"> more complex </w:t>
        </w:r>
      </w:ins>
      <w:ins w:id="702" w:author="Michael Card" w:date="2007-01-18T18:55:00Z">
        <w:del w:id="703" w:author="LiamC" w:date="2007-03-21T14:51:00Z">
          <w:r>
            <w:rPr>
              <w:b w:val="false"/>
              <w:bCs/>
            </w:rPr>
            <w:delText xml:space="preserve">device </w:delText>
          </w:r>
        </w:del>
      </w:ins>
      <w:ins w:id="704" w:author="Michael Card" w:date="2007-01-18T18:55:00Z">
        <w:r>
          <w:rPr>
            <w:b w:val="false"/>
            <w:bCs/>
          </w:rPr>
          <w:t xml:space="preserve">than the Type 1 and Type 2, and contains two AIS receiving processes that allow it to participate fully on the AIS VDL. This means that </w:t>
        </w:r>
      </w:ins>
      <w:ins w:id="705" w:author="LiamC" w:date="2007-03-20T15:20:00Z">
        <w:r>
          <w:rPr>
            <w:b w:val="false"/>
            <w:bCs/>
          </w:rPr>
          <w:t xml:space="preserve">in addition to FATDMA, </w:t>
        </w:r>
      </w:ins>
      <w:ins w:id="706" w:author="Michael Card" w:date="2007-01-18T18:55:00Z">
        <w:r>
          <w:rPr>
            <w:b w:val="false"/>
            <w:bCs/>
          </w:rPr>
          <w:t>the Type 3 station can function in RATDMA mode</w:t>
        </w:r>
      </w:ins>
      <w:ins w:id="707" w:author="Michael Card" w:date="2007-01-18T18:55:00Z">
        <w:del w:id="708" w:author="LiamC" w:date="2007-03-20T15:21:00Z">
          <w:r>
            <w:rPr>
              <w:b w:val="false"/>
              <w:bCs/>
            </w:rPr>
            <w:delText xml:space="preserve"> and FATDMA mode</w:delText>
          </w:r>
        </w:del>
      </w:ins>
      <w:ins w:id="709" w:author="Michael Card" w:date="2007-01-18T18:55:00Z">
        <w:r>
          <w:rPr>
            <w:b w:val="false"/>
            <w:bCs/>
          </w:rPr>
          <w:t>.</w:t>
        </w:r>
      </w:ins>
    </w:p>
    <w:p>
      <w:pPr>
        <w:pStyle w:val="IALABodyText1"/>
        <w:rPr>
          <w:b w:val="false"/>
          <w:b w:val="false"/>
          <w:bCs/>
          <w:ins w:id="712" w:author="Michael Card" w:date="2007-01-18T18:58:00Z"/>
        </w:rPr>
      </w:pPr>
      <w:ins w:id="711" w:author="Michael Card" w:date="2007-01-18T18:58:00Z">
        <w:r>
          <w:rPr>
            <w:b w:val="false"/>
            <w:bCs/>
          </w:rPr>
          <w:t>The Type 3 station is therefore capable of:</w:t>
        </w:r>
      </w:ins>
    </w:p>
    <w:p>
      <w:pPr>
        <w:pStyle w:val="IALABodyText1"/>
        <w:numPr>
          <w:ilvl w:val="0"/>
          <w:numId w:val="14"/>
        </w:numPr>
        <w:rPr>
          <w:b w:val="false"/>
          <w:b w:val="false"/>
          <w:bCs/>
          <w:ins w:id="719" w:author="Michael Card" w:date="2007-01-18T19:01:00Z"/>
        </w:rPr>
      </w:pPr>
      <w:ins w:id="713" w:author="Michael Card" w:date="2007-01-18T19:01:00Z">
        <w:r>
          <w:rPr>
            <w:b w:val="false"/>
            <w:bCs/>
          </w:rPr>
          <w:t>Autonomous operation</w:t>
        </w:r>
      </w:ins>
      <w:ins w:id="714" w:author="LiamC" w:date="2007-03-20T15:20:00Z">
        <w:r>
          <w:rPr>
            <w:b w:val="false"/>
            <w:bCs/>
          </w:rPr>
          <w:t>, not requiring slot reservations</w:t>
        </w:r>
      </w:ins>
      <w:ins w:id="715" w:author="LiamC" w:date="2007-03-20T15:25:00Z">
        <w:r>
          <w:rPr>
            <w:b w:val="false"/>
            <w:bCs/>
          </w:rPr>
          <w:t>;</w:t>
        </w:r>
      </w:ins>
      <w:ins w:id="716" w:author="Michael Card" w:date="2007-01-18T19:01:00Z">
        <w:del w:id="717" w:author="LiamC" w:date="2007-03-20T15:25:00Z">
          <w:r>
            <w:rPr>
              <w:b w:val="false"/>
              <w:bCs/>
            </w:rPr>
            <w:delText xml:space="preserve"> </w:delText>
          </w:r>
        </w:del>
      </w:ins>
      <w:del w:id="718" w:author="LiamC" w:date="2007-03-20T15:19:00Z">
        <w:r>
          <w:rPr>
            <w:b w:val="false"/>
            <w:bCs/>
          </w:rPr>
          <w:delText>independent of a Base Station</w:delText>
        </w:r>
      </w:del>
    </w:p>
    <w:p>
      <w:pPr>
        <w:pStyle w:val="IALABodyText1"/>
        <w:numPr>
          <w:ilvl w:val="0"/>
          <w:numId w:val="14"/>
        </w:numPr>
        <w:rPr>
          <w:b w:val="false"/>
          <w:b w:val="false"/>
          <w:bCs/>
          <w:ins w:id="728" w:author="Michael Card" w:date="2007-01-18T19:02:00Z"/>
        </w:rPr>
      </w:pPr>
      <w:ins w:id="720" w:author="Michael Card" w:date="2007-01-18T19:01:00Z">
        <w:r>
          <w:rPr>
            <w:b w:val="false"/>
            <w:bCs/>
          </w:rPr>
          <w:t>Receiving and relaying AIS messages, including control and configuration messages for itself or for other AIS AtoN stations in a chain</w:t>
        </w:r>
      </w:ins>
      <w:ins w:id="721" w:author="LiamC" w:date="2007-03-21T14:52:00Z">
        <w:r>
          <w:rPr>
            <w:b w:val="false"/>
            <w:bCs/>
          </w:rPr>
          <w:t>.</w:t>
        </w:r>
      </w:ins>
      <w:ins w:id="722" w:author="Michael Card" w:date="2007-01-18T19:08:00Z">
        <w:r>
          <w:rPr>
            <w:b w:val="false"/>
            <w:bCs/>
          </w:rPr>
          <w:t xml:space="preserve"> </w:t>
        </w:r>
      </w:ins>
      <w:ins w:id="723" w:author="Michael Card" w:date="2007-01-18T19:08:00Z">
        <w:del w:id="724" w:author="LiamC" w:date="2007-03-21T14:51:00Z">
          <w:r>
            <w:rPr>
              <w:b w:val="false"/>
              <w:bCs/>
            </w:rPr>
            <w:delText>– refer to</w:delText>
          </w:r>
        </w:del>
      </w:ins>
      <w:ins w:id="725" w:author="LiamC" w:date="2007-03-21T14:51:00Z">
        <w:r>
          <w:rPr>
            <w:b w:val="false"/>
            <w:bCs/>
          </w:rPr>
          <w:t>See</w:t>
        </w:r>
      </w:ins>
      <w:ins w:id="726" w:author="Michael Card" w:date="2007-01-18T19:08:00Z">
        <w:r>
          <w:rPr>
            <w:b w:val="false"/>
            <w:bCs/>
          </w:rPr>
          <w:t xml:space="preserve"> IEC 62320-2</w:t>
        </w:r>
      </w:ins>
      <w:ins w:id="727" w:author="LiamC" w:date="2007-03-20T15:25:00Z">
        <w:r>
          <w:rPr>
            <w:b w:val="false"/>
            <w:bCs/>
          </w:rPr>
          <w:t xml:space="preserve"> for more details of chaining;</w:t>
        </w:r>
      </w:ins>
    </w:p>
    <w:p>
      <w:pPr>
        <w:pStyle w:val="IALABodyText1"/>
        <w:numPr>
          <w:ilvl w:val="0"/>
          <w:numId w:val="14"/>
        </w:numPr>
        <w:rPr>
          <w:b w:val="false"/>
          <w:b w:val="false"/>
          <w:bCs/>
          <w:ins w:id="736" w:author="Michael Card" w:date="2007-01-18T19:09:00Z"/>
        </w:rPr>
      </w:pPr>
      <w:ins w:id="729" w:author="Michael Card" w:date="2007-01-18T19:05:00Z">
        <w:r>
          <w:rPr>
            <w:b w:val="false"/>
            <w:bCs/>
          </w:rPr>
          <w:t>Relaying AIS messages related to</w:t>
        </w:r>
      </w:ins>
      <w:ins w:id="730" w:author="Michael Card" w:date="2007-01-18T19:05:00Z">
        <w:del w:id="731" w:author="LiamC" w:date="2007-03-20T14:51:00Z">
          <w:r>
            <w:rPr>
              <w:b w:val="false"/>
              <w:bCs/>
            </w:rPr>
            <w:delText xml:space="preserve"> </w:delText>
          </w:r>
        </w:del>
      </w:ins>
      <w:ins w:id="732" w:author="Michael Card" w:date="2007-01-18T19:07:00Z">
        <w:del w:id="733" w:author="LiamC" w:date="2007-03-20T14:51:00Z">
          <w:r>
            <w:rPr>
              <w:b w:val="false"/>
              <w:bCs/>
            </w:rPr>
            <w:delText>GMDSS</w:delText>
          </w:r>
        </w:del>
      </w:ins>
      <w:ins w:id="734" w:author="Michael Card" w:date="2007-01-18T19:07:00Z">
        <w:r>
          <w:rPr>
            <w:b w:val="false"/>
            <w:bCs/>
          </w:rPr>
          <w:t xml:space="preserve"> search and rescue</w:t>
        </w:r>
      </w:ins>
      <w:ins w:id="735" w:author="LiamC" w:date="2007-03-20T15:25:00Z">
        <w:r>
          <w:rPr>
            <w:b w:val="false"/>
            <w:bCs/>
          </w:rPr>
          <w:t>; and</w:t>
        </w:r>
      </w:ins>
    </w:p>
    <w:p>
      <w:pPr>
        <w:pStyle w:val="IALABodyText1"/>
        <w:numPr>
          <w:ilvl w:val="0"/>
          <w:numId w:val="14"/>
        </w:numPr>
        <w:rPr>
          <w:b w:val="false"/>
          <w:b w:val="false"/>
          <w:bCs/>
          <w:ins w:id="744" w:author="Michael Card" w:date="2007-01-18T15:57:00Z"/>
        </w:rPr>
      </w:pPr>
      <w:ins w:id="737" w:author="Michael Card" w:date="2007-01-18T19:09:00Z">
        <w:del w:id="738" w:author="LiamC" w:date="2007-03-20T15:23:00Z">
          <w:r>
            <w:rPr>
              <w:b w:val="false"/>
              <w:bCs/>
            </w:rPr>
            <w:delText xml:space="preserve">Unlike Type 1 and Type 2, the Type 3 AIS AtoN station is capable of </w:delText>
          </w:r>
        </w:del>
      </w:ins>
      <w:ins w:id="739" w:author="Michael Card" w:date="2007-01-18T19:09:00Z">
        <w:r>
          <w:rPr>
            <w:b w:val="false"/>
            <w:bCs/>
          </w:rPr>
          <w:t>indirect synchronisation</w:t>
        </w:r>
      </w:ins>
      <w:ins w:id="740" w:author="Michael Card" w:date="2007-01-18T19:09:00Z">
        <w:del w:id="741" w:author="LiamC" w:date="2007-03-20T15:24:00Z">
          <w:r>
            <w:rPr>
              <w:b w:val="false"/>
              <w:bCs/>
            </w:rPr>
            <w:delText xml:space="preserve"> to UTC</w:delText>
          </w:r>
        </w:del>
      </w:ins>
      <w:ins w:id="742" w:author="Michael Card" w:date="2007-01-18T19:09:00Z">
        <w:r>
          <w:rPr>
            <w:b w:val="false"/>
            <w:bCs/>
          </w:rPr>
          <w:t>, using its receiving processes</w:t>
        </w:r>
      </w:ins>
      <w:ins w:id="743" w:author="LiamC" w:date="2007-03-20T15:25:00Z">
        <w:r>
          <w:rPr>
            <w:b w:val="false"/>
            <w:bCs/>
          </w:rPr>
          <w:t>.</w:t>
        </w:r>
      </w:ins>
    </w:p>
    <w:p>
      <w:pPr>
        <w:pStyle w:val="IALAHeading1"/>
        <w:numPr>
          <w:ilvl w:val="0"/>
          <w:numId w:val="13"/>
        </w:numPr>
        <w:rPr/>
      </w:pPr>
      <w:ins w:id="745" w:author="LiamC" w:date="2007-03-20T16:33:00Z">
        <w:bookmarkStart w:id="5" w:name="__RefHeading___Toc156982955"/>
        <w:r>
          <w:rPr/>
          <w:t xml:space="preserve">Supplementary </w:t>
        </w:r>
      </w:ins>
      <w:del w:id="746" w:author="LiamC" w:date="2007-03-20T16:29:00Z">
        <w:r>
          <w:rPr/>
          <w:delText xml:space="preserve">Application of </w:delText>
        </w:r>
      </w:del>
      <w:r>
        <w:rPr/>
        <w:t>AIS</w:t>
      </w:r>
      <w:del w:id="747" w:author="LiamC" w:date="2007-03-20T16:30:00Z">
        <w:r>
          <w:rPr/>
          <w:delText xml:space="preserve"> to</w:delText>
        </w:r>
      </w:del>
      <w:r>
        <w:rPr/>
        <w:t xml:space="preserve"> A</w:t>
      </w:r>
      <w:del w:id="748" w:author="LiamC" w:date="2007-03-20T16:30:00Z">
        <w:r>
          <w:rPr/>
          <w:delText xml:space="preserve">ids </w:delText>
        </w:r>
      </w:del>
      <w:r>
        <w:rPr/>
        <w:t>to</w:t>
      </w:r>
      <w:del w:id="749" w:author="LiamC" w:date="2007-03-20T16:30:00Z">
        <w:r>
          <w:rPr/>
          <w:delText xml:space="preserve"> </w:delText>
        </w:r>
      </w:del>
      <w:r>
        <w:rPr/>
        <w:t>N</w:t>
      </w:r>
      <w:del w:id="750" w:author="LiamC" w:date="2007-03-20T16:30:00Z">
        <w:r>
          <w:rPr/>
          <w:delText>avigation</w:delText>
        </w:r>
      </w:del>
      <w:ins w:id="751" w:author="LiamC" w:date="2007-03-20T16:29:00Z">
        <w:bookmarkEnd w:id="5"/>
        <w:r>
          <w:rPr/>
          <w:t xml:space="preserve"> Messages</w:t>
        </w:r>
      </w:ins>
    </w:p>
    <w:p>
      <w:pPr>
        <w:pStyle w:val="TextBody"/>
        <w:rPr>
          <w:lang w:val="en-GB"/>
          <w:del w:id="768" w:author="LiamC" w:date="2007-03-20T16:33:00Z"/>
        </w:rPr>
      </w:pPr>
      <w:del w:id="752" w:author="LiamC" w:date="2007-03-20T16:30:00Z">
        <w:r>
          <w:rPr>
            <w:lang w:val="en-GB"/>
          </w:rPr>
          <w:delText xml:space="preserve">The application of AIS to AtoN is a significant use of the AIS, and </w:delText>
        </w:r>
      </w:del>
      <w:del w:id="753" w:author="LiamC" w:date="2007-03-20T16:33:00Z">
        <w:r>
          <w:rPr>
            <w:lang w:val="en-GB"/>
          </w:rPr>
          <w:delText>ITU</w:delText>
        </w:r>
      </w:del>
      <w:del w:id="754" w:author="LiamC" w:date="2007-03-20T16:31:00Z">
        <w:r>
          <w:rPr>
            <w:lang w:val="en-GB"/>
          </w:rPr>
          <w:delText xml:space="preserve"> has</w:delText>
        </w:r>
      </w:del>
      <w:del w:id="755" w:author="LiamC" w:date="2007-03-20T16:33:00Z">
        <w:r>
          <w:rPr>
            <w:lang w:val="en-GB"/>
          </w:rPr>
          <w:delText xml:space="preserve"> define</w:delText>
        </w:r>
      </w:del>
      <w:del w:id="756" w:author="LiamC" w:date="2007-03-20T16:31:00Z">
        <w:r>
          <w:rPr>
            <w:lang w:val="en-GB"/>
          </w:rPr>
          <w:delText>d</w:delText>
        </w:r>
      </w:del>
      <w:del w:id="757" w:author="LiamC" w:date="2007-03-20T16:33:00Z">
        <w:r>
          <w:rPr>
            <w:lang w:val="en-GB"/>
          </w:rPr>
          <w:delText xml:space="preserve"> AIS Message 21 </w:delText>
        </w:r>
      </w:del>
      <w:del w:id="758" w:author="LiamC" w:date="2007-03-20T16:31:00Z">
        <w:r>
          <w:rPr>
            <w:lang w:val="en-GB"/>
          </w:rPr>
          <w:delText>for exclusive use with AtoN</w:delText>
        </w:r>
      </w:del>
      <w:del w:id="759" w:author="LiamC" w:date="2007-03-20T16:33:00Z">
        <w:r>
          <w:rPr>
            <w:lang w:val="en-GB"/>
          </w:rPr>
          <w:delText>.</w:delText>
        </w:r>
      </w:del>
      <w:del w:id="760" w:author="LiamC" w:date="2007-03-20T16:15:00Z">
        <w:r>
          <w:rPr>
            <w:lang w:val="en-GB"/>
          </w:rPr>
          <w:delText xml:space="preserve">  Other messages may be used with AtoN and are referenced in ITU-R M.</w:delText>
        </w:r>
      </w:del>
      <w:del w:id="761" w:author="Michael Card" w:date="2007-01-18T16:04:00Z">
        <w:r>
          <w:rPr>
            <w:lang w:val="en-GB"/>
          </w:rPr>
          <w:delText>1371-1</w:delText>
        </w:r>
      </w:del>
      <w:ins w:id="762" w:author="Michael Card" w:date="2007-01-18T16:04:00Z">
        <w:del w:id="763" w:author="LiamC" w:date="2007-03-20T16:15:00Z">
          <w:r>
            <w:rPr>
              <w:lang w:val="en-GB"/>
            </w:rPr>
            <w:delText>1371</w:delText>
          </w:r>
        </w:del>
      </w:ins>
      <w:del w:id="764" w:author="LiamC" w:date="2007-03-20T16:15:00Z">
        <w:r>
          <w:rPr>
            <w:lang w:val="en-GB"/>
          </w:rPr>
          <w:delText xml:space="preserve"> - </w:delText>
        </w:r>
      </w:del>
      <w:del w:id="765" w:author="LiamC" w:date="2007-03-20T16:15:00Z">
        <w:r>
          <w:rPr/>
          <w:delText>Technical Characteristics for a Universal Automatic Identification System Using Time Division Multiple Access in the VHF Maritime Mobile Band (Reference 1)</w:delText>
        </w:r>
      </w:del>
      <w:del w:id="766" w:author="LiamC" w:date="2007-03-20T16:15:00Z">
        <w:r>
          <w:rPr>
            <w:lang w:val="en-GB"/>
          </w:rPr>
          <w:delText>.</w:delText>
        </w:r>
      </w:del>
      <w:del w:id="767" w:author="LiamC" w:date="2007-03-20T16:14:00Z">
        <w:r>
          <w:rPr>
            <w:lang w:val="en-GB"/>
          </w:rPr>
          <w:delText xml:space="preserve"> </w:delText>
        </w:r>
      </w:del>
    </w:p>
    <w:p>
      <w:pPr>
        <w:pStyle w:val="TextBody"/>
        <w:rPr>
          <w:lang w:val="en-GB"/>
          <w:ins w:id="778" w:author="Michael Card" w:date="2007-01-18T19:16:00Z"/>
        </w:rPr>
      </w:pPr>
      <w:ins w:id="769" w:author="Michael Card" w:date="2007-01-18T19:16:00Z">
        <w:r>
          <w:rPr>
            <w:lang w:val="en-GB"/>
          </w:rPr>
          <w:t>In addition to Aids to Navigation Report, Message 21, an AIS AtoN may also transmit Messages 6</w:t>
        </w:r>
      </w:ins>
      <w:ins w:id="770" w:author="Michael Card" w:date="2007-01-18T19:18:00Z">
        <w:r>
          <w:rPr>
            <w:lang w:val="en-GB"/>
          </w:rPr>
          <w:t>, 8, 12</w:t>
        </w:r>
      </w:ins>
      <w:ins w:id="771" w:author="LiamC" w:date="2007-03-20T16:11:00Z">
        <w:r>
          <w:rPr>
            <w:lang w:val="en-GB"/>
          </w:rPr>
          <w:t>,</w:t>
        </w:r>
      </w:ins>
      <w:ins w:id="772" w:author="Michael Card" w:date="2007-01-18T19:16:00Z">
        <w:del w:id="773" w:author="LiamC" w:date="2007-03-20T16:11:00Z">
          <w:r>
            <w:rPr>
              <w:lang w:val="en-GB"/>
            </w:rPr>
            <w:delText xml:space="preserve"> and</w:delText>
          </w:r>
        </w:del>
      </w:ins>
      <w:ins w:id="774" w:author="Michael Card" w:date="2007-01-18T19:16:00Z">
        <w:r>
          <w:rPr>
            <w:lang w:val="en-GB"/>
          </w:rPr>
          <w:t xml:space="preserve"> 14</w:t>
        </w:r>
      </w:ins>
      <w:ins w:id="775" w:author="LiamC" w:date="2007-03-20T16:11:00Z">
        <w:r>
          <w:rPr>
            <w:lang w:val="en-GB"/>
          </w:rPr>
          <w:t>, 25 and other appropriate messages</w:t>
        </w:r>
      </w:ins>
      <w:ins w:id="776" w:author="LiamC" w:date="2007-03-20T16:15:00Z">
        <w:r>
          <w:rPr>
            <w:lang w:val="en-GB"/>
          </w:rPr>
          <w:t>.</w:t>
        </w:r>
      </w:ins>
      <w:del w:id="777" w:author="LiamC" w:date="2007-03-20T16:11:00Z">
        <w:r>
          <w:rPr>
            <w:lang w:val="en-GB"/>
          </w:rPr>
          <w:delText>.</w:delText>
        </w:r>
      </w:del>
    </w:p>
    <w:p>
      <w:pPr>
        <w:pStyle w:val="TextBody"/>
        <w:rPr>
          <w:lang w:val="en-GB"/>
          <w:ins w:id="780" w:author="Michael Card" w:date="2007-01-18T19:18:00Z"/>
        </w:rPr>
      </w:pPr>
      <w:ins w:id="779" w:author="Michael Card" w:date="2007-01-18T19:18:00Z">
        <w:r>
          <w:rPr>
            <w:u w:val="single"/>
            <w:lang w:val="en-GB"/>
          </w:rPr>
          <w:t>Message 6</w:t>
        </w:r>
      </w:ins>
    </w:p>
    <w:p>
      <w:pPr>
        <w:pStyle w:val="TextBody"/>
        <w:rPr>
          <w:ins w:id="790" w:author="Michael Card" w:date="2007-01-18T19:24:00Z"/>
        </w:rPr>
      </w:pPr>
      <w:ins w:id="781" w:author="Michael Card" w:date="2007-01-18T19:18:00Z">
        <w:r>
          <w:rPr>
            <w:lang w:val="en-GB"/>
          </w:rPr>
          <w:t>Message 6, Addressed Binary Message, can be employed by an AIS AtoN for sending AtoN status reports to the competent authority</w:t>
        </w:r>
      </w:ins>
      <w:ins w:id="782" w:author="Michael Card" w:date="2007-01-18T19:20:00Z">
        <w:r>
          <w:rPr>
            <w:lang w:val="en-GB"/>
          </w:rPr>
          <w:t xml:space="preserve"> responsible for the AtoN. Examples of useful data are battery </w:t>
        </w:r>
      </w:ins>
      <w:ins w:id="783" w:author="Michael Card" w:date="2007-01-18T19:20:00Z">
        <w:del w:id="784" w:author="LiamC" w:date="2007-03-21T14:53:00Z">
          <w:r>
            <w:rPr>
              <w:lang w:val="en-GB"/>
            </w:rPr>
            <w:delText xml:space="preserve">voltage trend </w:delText>
          </w:r>
        </w:del>
      </w:ins>
      <w:ins w:id="785" w:author="Michael Card" w:date="2007-01-18T19:20:00Z">
        <w:r>
          <w:rPr>
            <w:lang w:val="en-GB"/>
          </w:rPr>
          <w:t>data, lantern status data, and solar power system charging current. The benefit</w:t>
        </w:r>
      </w:ins>
      <w:ins w:id="786" w:author="Michael Card" w:date="2007-01-18T19:22:00Z">
        <w:r>
          <w:rPr>
            <w:lang w:val="en-GB"/>
          </w:rPr>
          <w:t>s</w:t>
        </w:r>
      </w:ins>
      <w:ins w:id="787" w:author="Michael Card" w:date="2007-01-18T19:20:00Z">
        <w:r>
          <w:rPr>
            <w:lang w:val="en-GB"/>
          </w:rPr>
          <w:t xml:space="preserve"> for the competent authority are</w:t>
        </w:r>
      </w:ins>
      <w:ins w:id="788"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789" w:author="Michael Card" w:date="2007-01-18T19:24:00Z">
        <w:r>
          <w:rPr>
            <w:lang w:val="en-GB"/>
          </w:rPr>
          <w:t>.</w:t>
        </w:r>
      </w:ins>
    </w:p>
    <w:p>
      <w:pPr>
        <w:pStyle w:val="TextBody"/>
        <w:rPr>
          <w:u w:val="single"/>
          <w:lang w:val="en-GB"/>
          <w:ins w:id="792" w:author="Michael Card" w:date="2007-01-18T19:24:00Z"/>
        </w:rPr>
      </w:pPr>
      <w:ins w:id="791" w:author="Michael Card" w:date="2007-01-18T19:24:00Z">
        <w:r>
          <w:rPr>
            <w:u w:val="single"/>
            <w:lang w:val="en-GB"/>
          </w:rPr>
          <w:t>Message 8</w:t>
        </w:r>
      </w:ins>
    </w:p>
    <w:p>
      <w:pPr>
        <w:pStyle w:val="TextBody"/>
        <w:rPr>
          <w:ins w:id="798" w:author="Michael Card" w:date="2007-01-18T19:24:00Z"/>
        </w:rPr>
      </w:pPr>
      <w:ins w:id="793" w:author="Michael Card" w:date="2007-01-18T19:24:00Z">
        <w:r>
          <w:rPr>
            <w:lang w:val="en-GB"/>
          </w:rPr>
          <w:t>Message 8 is a broadcast binary message. IMO has published a limited list of Message 8 formats for international use</w:t>
        </w:r>
      </w:ins>
      <w:ins w:id="794" w:author="LiamC" w:date="2007-03-21T14:56:00Z">
        <w:r>
          <w:rPr>
            <w:lang w:val="en-GB"/>
          </w:rPr>
          <w:t xml:space="preserve"> (SN circ/23</w:t>
        </w:r>
      </w:ins>
      <w:ins w:id="795" w:author="LiamC" w:date="2007-03-21T14:58:00Z">
        <w:r>
          <w:rPr>
            <w:lang w:val="en-GB"/>
          </w:rPr>
          <w:t>6</w:t>
        </w:r>
      </w:ins>
      <w:ins w:id="796" w:author="LiamC" w:date="2007-03-21T14:56:00Z">
        <w:r>
          <w:rPr>
            <w:lang w:val="en-GB"/>
          </w:rPr>
          <w:t>)</w:t>
        </w:r>
      </w:ins>
      <w:ins w:id="797" w:author="Michael Card" w:date="2007-01-18T19:24:00Z">
        <w:r>
          <w:rPr>
            <w:lang w:val="en-GB"/>
          </w:rPr>
          <w:t>. Competent authorities are free to use other Message 8 formats on a regional basis.</w:t>
        </w:r>
      </w:ins>
    </w:p>
    <w:p>
      <w:pPr>
        <w:pStyle w:val="TextBody"/>
        <w:rPr>
          <w:lang w:val="en-GB"/>
          <w:ins w:id="820" w:author="Michael Card" w:date="2007-01-18T19:31:00Z"/>
        </w:rPr>
      </w:pPr>
      <w:ins w:id="799" w:author="Michael Card" w:date="2007-01-18T19:26:00Z">
        <w:r>
          <w:rPr>
            <w:lang w:val="en-GB"/>
          </w:rPr>
          <w:t>A</w:t>
        </w:r>
      </w:ins>
      <w:ins w:id="800" w:author="Michael Card" w:date="2007-01-18T19:29:00Z">
        <w:r>
          <w:rPr>
            <w:lang w:val="en-GB"/>
          </w:rPr>
          <w:t>s an example, a</w:t>
        </w:r>
      </w:ins>
      <w:ins w:id="801" w:author="Michael Card" w:date="2007-01-18T19:26:00Z">
        <w:r>
          <w:rPr>
            <w:lang w:val="en-GB"/>
          </w:rPr>
          <w:t xml:space="preserve">mong the list of IMO Message 8 formats is </w:t>
        </w:r>
      </w:ins>
      <w:ins w:id="802" w:author="Michael Card" w:date="2007-01-18T19:28:00Z">
        <w:r>
          <w:rPr>
            <w:lang w:val="en-GB"/>
          </w:rPr>
          <w:t>Application 1</w:t>
        </w:r>
      </w:ins>
      <w:ins w:id="803" w:author="Michael Card" w:date="2007-01-18T19:26:00Z">
        <w:r>
          <w:rPr>
            <w:lang w:val="en-GB"/>
          </w:rPr>
          <w:t xml:space="preserve"> Meteorological and Hydrological </w:t>
        </w:r>
      </w:ins>
      <w:ins w:id="804" w:author="Michael Card" w:date="2007-01-18T19:28:00Z">
        <w:r>
          <w:rPr>
            <w:lang w:val="en-GB"/>
          </w:rPr>
          <w:t xml:space="preserve"> Data. Sensor</w:t>
        </w:r>
      </w:ins>
      <w:ins w:id="805" w:author="Michael Card" w:date="2007-01-18T19:31:00Z">
        <w:r>
          <w:rPr>
            <w:lang w:val="en-GB"/>
          </w:rPr>
          <w:t>s</w:t>
        </w:r>
      </w:ins>
      <w:ins w:id="806" w:author="Michael Card" w:date="2007-01-18T19:29:00Z">
        <w:r>
          <w:rPr>
            <w:lang w:val="en-GB"/>
          </w:rPr>
          <w:t xml:space="preserve"> on the AtoN </w:t>
        </w:r>
      </w:ins>
      <w:ins w:id="807" w:author="Michael Card" w:date="2007-01-18T19:29:00Z">
        <w:del w:id="808" w:author="LiamC" w:date="2007-03-21T14:58:00Z">
          <w:r>
            <w:rPr>
              <w:lang w:val="en-GB"/>
            </w:rPr>
            <w:delText xml:space="preserve">could be </w:delText>
          </w:r>
        </w:del>
      </w:ins>
      <w:ins w:id="809" w:author="Michael Card" w:date="2007-01-18T19:29:00Z">
        <w:r>
          <w:rPr>
            <w:lang w:val="en-GB"/>
          </w:rPr>
          <w:t>provid</w:t>
        </w:r>
      </w:ins>
      <w:ins w:id="810" w:author="LiamC" w:date="2007-03-21T14:58:00Z">
        <w:r>
          <w:rPr>
            <w:lang w:val="en-GB"/>
          </w:rPr>
          <w:t>e</w:t>
        </w:r>
      </w:ins>
      <w:ins w:id="811" w:author="Michael Card" w:date="2007-01-18T19:29:00Z">
        <w:del w:id="812" w:author="LiamC" w:date="2007-03-21T14:58:00Z">
          <w:r>
            <w:rPr>
              <w:lang w:val="en-GB"/>
            </w:rPr>
            <w:delText>ing</w:delText>
          </w:r>
        </w:del>
      </w:ins>
      <w:ins w:id="813" w:author="Michael Card" w:date="2007-01-18T19:29:00Z">
        <w:r>
          <w:rPr>
            <w:lang w:val="en-GB"/>
          </w:rPr>
          <w:t xml:space="preserve"> this data</w:t>
        </w:r>
      </w:ins>
      <w:ins w:id="814" w:author="Michael Card" w:date="2007-01-18T19:31:00Z">
        <w:r>
          <w:rPr>
            <w:lang w:val="en-GB"/>
          </w:rPr>
          <w:t xml:space="preserve"> to the AIS AtoN </w:t>
        </w:r>
      </w:ins>
      <w:ins w:id="815" w:author="LiamC" w:date="2007-03-21T14:57:00Z">
        <w:r>
          <w:rPr>
            <w:lang w:val="en-GB"/>
          </w:rPr>
          <w:t>S</w:t>
        </w:r>
      </w:ins>
      <w:ins w:id="816" w:author="Michael Card" w:date="2007-01-18T19:31:00Z">
        <w:del w:id="817" w:author="LiamC" w:date="2007-03-21T14:57:00Z">
          <w:r>
            <w:rPr>
              <w:lang w:val="en-GB"/>
            </w:rPr>
            <w:delText>s</w:delText>
          </w:r>
        </w:del>
      </w:ins>
      <w:ins w:id="818" w:author="Michael Card" w:date="2007-01-18T19:31:00Z">
        <w:r>
          <w:rPr>
            <w:lang w:val="en-GB"/>
          </w:rPr>
          <w:t>tation, which in turn broadcasts this Message 8</w:t>
        </w:r>
      </w:ins>
      <w:ins w:id="819" w:author="Michael Card" w:date="2007-01-18T19:29:00Z">
        <w:r>
          <w:rPr>
            <w:lang w:val="en-GB"/>
          </w:rPr>
          <w:t>.</w:t>
        </w:r>
      </w:ins>
    </w:p>
    <w:p>
      <w:pPr>
        <w:pStyle w:val="TextBody"/>
        <w:rPr>
          <w:u w:val="single"/>
          <w:lang w:val="en-GB"/>
          <w:ins w:id="822" w:author="Michael Card" w:date="2007-01-18T19:31:00Z"/>
        </w:rPr>
      </w:pPr>
      <w:ins w:id="821" w:author="Michael Card" w:date="2007-01-18T19:31:00Z">
        <w:r>
          <w:rPr>
            <w:u w:val="single"/>
            <w:lang w:val="en-GB"/>
          </w:rPr>
          <w:t>Message 12</w:t>
        </w:r>
      </w:ins>
    </w:p>
    <w:p>
      <w:pPr>
        <w:pStyle w:val="TextBody"/>
        <w:rPr>
          <w:ins w:id="825" w:author="Michael Card" w:date="2007-01-18T19:33:00Z"/>
        </w:rPr>
      </w:pPr>
      <w:ins w:id="823" w:author="Michael Card" w:date="2007-01-18T19:31:00Z">
        <w:r>
          <w:rPr>
            <w:lang w:val="en-GB"/>
          </w:rPr>
          <w:t xml:space="preserve">An example of the use of a Message 12, Addressed Safety Related Message, by an AIS AtoN could be where </w:t>
        </w:r>
      </w:ins>
      <w:ins w:id="824" w:author="Michael Card" w:date="2007-01-18T19:33:00Z">
        <w:r>
          <w:rPr>
            <w:lang w:val="en-GB"/>
          </w:rPr>
          <w:t>a Type 3 AIS AtoN receives an AIS SART message, and relays this, as a Message 12, to the SAR authority.</w:t>
        </w:r>
      </w:ins>
    </w:p>
    <w:p>
      <w:pPr>
        <w:pStyle w:val="TextBody"/>
        <w:rPr>
          <w:u w:val="single"/>
          <w:lang w:val="en-GB"/>
          <w:ins w:id="827" w:author="Michael Card" w:date="2007-01-18T19:33:00Z"/>
        </w:rPr>
      </w:pPr>
      <w:ins w:id="826" w:author="Michael Card" w:date="2007-01-18T19:33:00Z">
        <w:r>
          <w:rPr>
            <w:u w:val="single"/>
            <w:lang w:val="en-GB"/>
          </w:rPr>
          <w:t>Message 14</w:t>
        </w:r>
      </w:ins>
    </w:p>
    <w:p>
      <w:pPr>
        <w:pStyle w:val="TextBody"/>
        <w:rPr>
          <w:ins w:id="830" w:author="LiamC" w:date="2007-03-20T16:16:00Z"/>
        </w:rPr>
      </w:pPr>
      <w:ins w:id="828" w:author="Michael Card" w:date="2007-01-18T19:35:00Z">
        <w:r>
          <w:rPr>
            <w:lang w:val="en-GB"/>
          </w:rPr>
          <w:t>Message 14 is a Broadcast Safety Related Message. As with the Message 12 example, an AIS SART message could be re-broadcast by an AIS AtoN</w:t>
        </w:r>
      </w:ins>
      <w:ins w:id="829" w:author="LiamC" w:date="2007-03-20T16:16:00Z">
        <w:r>
          <w:rPr>
            <w:lang w:val="en-GB"/>
          </w:rPr>
          <w:t>.</w:t>
        </w:r>
      </w:ins>
    </w:p>
    <w:p>
      <w:pPr>
        <w:pStyle w:val="TextBody"/>
        <w:rPr>
          <w:u w:val="single"/>
          <w:lang w:val="en-GB"/>
          <w:ins w:id="832" w:author="LiamC" w:date="2007-03-20T16:16:00Z"/>
        </w:rPr>
      </w:pPr>
      <w:ins w:id="831" w:author="LiamC" w:date="2007-03-20T16:16:00Z">
        <w:r>
          <w:rPr>
            <w:u w:val="single"/>
            <w:lang w:val="en-GB"/>
          </w:rPr>
          <w:t>Message 25</w:t>
        </w:r>
      </w:ins>
    </w:p>
    <w:p>
      <w:pPr>
        <w:pStyle w:val="TextBody"/>
        <w:rPr>
          <w:lang w:val="en-GB"/>
          <w:ins w:id="837" w:author="LiamC" w:date="2007-03-21T15:01:00Z"/>
        </w:rPr>
      </w:pPr>
      <w:ins w:id="833" w:author="LiamC" w:date="2007-03-20T16:16:00Z">
        <w:r>
          <w:rPr>
            <w:lang w:val="en-GB"/>
          </w:rPr>
          <w:t>Message 25 is a single slot binary message that can</w:t>
        </w:r>
      </w:ins>
      <w:ins w:id="834" w:author="LiamC" w:date="2007-03-20T16:19:00Z">
        <w:r>
          <w:rPr>
            <w:lang w:val="en-GB"/>
          </w:rPr>
          <w:t xml:space="preserve"> for example</w:t>
        </w:r>
      </w:ins>
      <w:ins w:id="835" w:author="LiamC" w:date="2007-03-20T16:17:00Z">
        <w:r>
          <w:rPr>
            <w:lang w:val="en-GB"/>
          </w:rPr>
          <w:t xml:space="preserve"> be used to send encrypted configuration data.</w:t>
        </w:r>
      </w:ins>
      <w:ins w:id="836" w:author="LiamC" w:date="2007-03-21T15:03:00Z">
        <w:r>
          <w:rPr>
            <w:lang w:val="en-GB"/>
          </w:rPr>
          <w:t xml:space="preserve"> See IEC 62320-2 for further details.</w:t>
        </w:r>
      </w:ins>
    </w:p>
    <w:p>
      <w:pPr>
        <w:pStyle w:val="TextBody"/>
        <w:rPr>
          <w:u w:val="single"/>
          <w:lang w:val="en-GB"/>
          <w:ins w:id="839" w:author="LiamC" w:date="2007-03-21T15:01:00Z"/>
        </w:rPr>
      </w:pPr>
      <w:ins w:id="838" w:author="LiamC" w:date="2007-03-21T15:01:00Z">
        <w:r>
          <w:rPr>
            <w:u w:val="single"/>
            <w:lang w:val="en-GB"/>
          </w:rPr>
          <w:t>Message 26</w:t>
        </w:r>
      </w:ins>
    </w:p>
    <w:p>
      <w:pPr>
        <w:pStyle w:val="TextBody"/>
        <w:rPr>
          <w:lang w:val="en-GB"/>
          <w:ins w:id="841" w:author="Michael Card" w:date="2007-01-18T19:40:00Z"/>
        </w:rPr>
      </w:pPr>
      <w:ins w:id="840" w:author="LiamC" w:date="2007-03-21T15:01:00Z">
        <w:r>
          <w:rPr>
            <w:lang w:val="en-GB"/>
          </w:rPr>
          <w:t xml:space="preserve">Message 26 is multiple slot binary message that uses SOTDMA. </w:t>
        </w:r>
      </w:ins>
    </w:p>
    <w:p>
      <w:pPr>
        <w:pStyle w:val="TextBody"/>
        <w:rPr>
          <w:lang w:val="en-GB"/>
          <w:ins w:id="843" w:author="LiamC" w:date="2007-03-21T15:05:00Z"/>
        </w:rPr>
      </w:pPr>
      <w:ins w:id="842" w:author="Michael Card" w:date="2007-01-18T19:40:00Z">
        <w:r>
          <w:rPr>
            <w:lang w:val="en-GB"/>
          </w:rPr>
          <w:t>A Type 3 AIS AtoN station may also transmit Messages 7 and 13.</w:t>
        </w:r>
      </w:ins>
    </w:p>
    <w:p>
      <w:pPr>
        <w:pStyle w:val="TextBody"/>
        <w:rPr>
          <w:lang w:val="en-GB"/>
        </w:rPr>
      </w:pPr>
      <w:ins w:id="844" w:author="LiamC" w:date="2007-03-21T15:05:00Z">
        <w:r>
          <w:rPr>
            <w:lang w:val="en-GB"/>
          </w:rPr>
          <w:t>IALA maintains a register of binary applications that use messages 6, 8, 25 and 26.</w:t>
        </w:r>
      </w:ins>
    </w:p>
    <w:p>
      <w:pPr>
        <w:pStyle w:val="TextBody"/>
        <w:rPr>
          <w:del w:id="852" w:author="LiamC" w:date="2007-03-20T16:22:00Z"/>
        </w:rPr>
      </w:pPr>
      <w:del w:id="845" w:author="LiamC" w:date="2007-03-20T16:22:00Z">
        <w:r>
          <w:rPr>
            <w:lang w:val="en-GB"/>
          </w:rPr>
          <w:delText xml:space="preserve">The primary purpose of </w:delText>
        </w:r>
      </w:del>
      <w:del w:id="846" w:author="Michael Card" w:date="2007-01-18T19:42:00Z">
        <w:r>
          <w:rPr>
            <w:lang w:val="en-GB"/>
          </w:rPr>
          <w:delText xml:space="preserve">applying </w:delText>
        </w:r>
      </w:del>
      <w:ins w:id="847" w:author="Michael Card" w:date="2007-01-18T19:42:00Z">
        <w:del w:id="848" w:author="LiamC" w:date="2007-03-20T16:22:00Z">
          <w:r>
            <w:rPr>
              <w:lang w:val="en-GB"/>
            </w:rPr>
            <w:delText xml:space="preserve">an </w:delText>
          </w:r>
        </w:del>
      </w:ins>
      <w:del w:id="849" w:author="LiamC" w:date="2007-03-20T16:22:00Z">
        <w:r>
          <w:rPr>
            <w:lang w:val="en-GB"/>
          </w:rPr>
          <w:delText xml:space="preserve">AIS </w:delText>
        </w:r>
      </w:del>
      <w:del w:id="850" w:author="Michael Card" w:date="2007-01-18T19:42:00Z">
        <w:r>
          <w:rPr>
            <w:lang w:val="en-GB"/>
          </w:rPr>
          <w:delText xml:space="preserve">to </w:delText>
        </w:r>
      </w:del>
      <w:del w:id="851" w:author="LiamC" w:date="2007-03-20T16:22:00Z">
        <w:r>
          <w:rPr>
            <w:lang w:val="en-GB"/>
          </w:rPr>
          <w:delText>AtoN is to promote and enhance safety and efficiency of navigation by one or more of the following:</w:delText>
        </w:r>
      </w:del>
    </w:p>
    <w:p>
      <w:pPr>
        <w:pStyle w:val="TextBody"/>
        <w:widowControl/>
        <w:bidi w:val="0"/>
        <w:spacing w:before="120" w:after="120"/>
        <w:rPr>
          <w:del w:id="856" w:author="LiamC" w:date="2007-03-20T16:22:00Z"/>
        </w:rPr>
      </w:pPr>
      <w:del w:id="853" w:author="LiamC" w:date="2007-03-20T16:22:00Z">
        <w:r>
          <w:rPr/>
          <w:delText>Providing a positive and all-weather means of identif</w:delText>
        </w:r>
      </w:del>
      <w:del w:id="854" w:author="LiamC" w:date="2007-03-20T16:12:00Z">
        <w:r>
          <w:rPr/>
          <w:delText xml:space="preserve">ying an </w:delText>
        </w:r>
      </w:del>
      <w:del w:id="855" w:author="Michael Card" w:date="2007-01-18T19:43:00Z">
        <w:r>
          <w:rPr/>
          <w:delText>AtoN on AIS and on ships’ radar displays (when linked to AIS);</w:delText>
        </w:r>
      </w:del>
    </w:p>
    <w:p>
      <w:pPr>
        <w:pStyle w:val="TextBody"/>
        <w:rPr>
          <w:del w:id="858" w:author="LiamC" w:date="2007-03-20T16:22:00Z"/>
        </w:rPr>
      </w:pPr>
      <w:del w:id="857" w:author="LiamC" w:date="2007-03-20T16:22:00Z">
        <w:r>
          <w:rPr/>
          <w:delText>Complementing existing signals from AtoN;</w:delText>
        </w:r>
      </w:del>
    </w:p>
    <w:p>
      <w:pPr>
        <w:pStyle w:val="TextBody"/>
        <w:rPr>
          <w:del w:id="862" w:author="LiamC" w:date="2007-03-20T16:22:00Z"/>
        </w:rPr>
      </w:pPr>
      <w:del w:id="859" w:author="LiamC" w:date="2007-03-20T16:22:00Z">
        <w:r>
          <w:rPr/>
          <w:delText>Transmitting accurate positions of floating AtoN</w:delText>
        </w:r>
      </w:del>
      <w:del w:id="860" w:author="LiamC" w:date="2007-03-20T16:13:00Z">
        <w:r>
          <w:rPr/>
          <w:delText xml:space="preserve"> (possibly corrected by DGNSS)</w:delText>
        </w:r>
      </w:del>
      <w:del w:id="861" w:author="LiamC" w:date="2007-03-20T16:22:00Z">
        <w:r>
          <w:rPr/>
          <w:delText xml:space="preserve">; </w:delText>
        </w:r>
      </w:del>
    </w:p>
    <w:p>
      <w:pPr>
        <w:pStyle w:val="TextBody"/>
        <w:rPr>
          <w:del w:id="866" w:author="LiamC" w:date="2007-03-20T16:22:00Z"/>
        </w:rPr>
      </w:pPr>
      <w:del w:id="863" w:author="LiamC" w:date="2007-03-20T16:22:00Z">
        <w:r>
          <w:rPr/>
          <w:delText xml:space="preserve">Indicating if a floating AtoN is off </w:delText>
        </w:r>
      </w:del>
      <w:del w:id="864" w:author="LiamC" w:date="2007-03-20T16:13:00Z">
        <w:r>
          <w:rPr/>
          <w:delText>station</w:delText>
        </w:r>
      </w:del>
      <w:del w:id="865" w:author="LiamC" w:date="2007-03-20T16:22:00Z">
        <w:r>
          <w:rPr/>
          <w:delText>;</w:delText>
        </w:r>
      </w:del>
    </w:p>
    <w:p>
      <w:pPr>
        <w:pStyle w:val="TextBody"/>
        <w:rPr>
          <w:del w:id="868" w:author="Michael Card" w:date="2007-01-18T19:44:00Z"/>
        </w:rPr>
      </w:pPr>
      <w:del w:id="867" w:author="Michael Card" w:date="2007-01-18T19:44:00Z">
        <w:r>
          <w:rPr/>
          <w:delText>Providing reference points for a ship’s radar;</w:delText>
        </w:r>
      </w:del>
    </w:p>
    <w:p>
      <w:pPr>
        <w:pStyle w:val="TextBody"/>
        <w:numPr>
          <w:ilvl w:val="0"/>
          <w:numId w:val="10"/>
        </w:numPr>
        <w:rPr>
          <w:del w:id="870" w:author="LiamC" w:date="2007-03-20T16:22:00Z"/>
        </w:rPr>
      </w:pPr>
      <w:del w:id="869" w:author="LiamC" w:date="2007-03-20T16:22:00Z">
        <w:r>
          <w:rPr/>
          <w:delText>Providing a complementary service to Racons;</w:delText>
        </w:r>
      </w:del>
    </w:p>
    <w:p>
      <w:pPr>
        <w:pStyle w:val="TextBody"/>
        <w:numPr>
          <w:ilvl w:val="0"/>
          <w:numId w:val="10"/>
        </w:numPr>
        <w:rPr>
          <w:del w:id="872" w:author="Michael Card" w:date="2007-01-18T19:46:00Z"/>
        </w:rPr>
      </w:pPr>
      <w:del w:id="871" w:author="Michael Card" w:date="2007-01-18T19:46:00Z">
        <w:r>
          <w:rPr/>
          <w:delText>Providing Synthetic AIS AtoN</w:delText>
        </w:r>
      </w:del>
    </w:p>
    <w:p>
      <w:pPr>
        <w:pStyle w:val="ListBullet"/>
        <w:numPr>
          <w:ilvl w:val="0"/>
          <w:numId w:val="10"/>
        </w:numPr>
        <w:rPr>
          <w:del w:id="874" w:author="Michael Card" w:date="2007-01-18T19:46:00Z"/>
        </w:rPr>
      </w:pPr>
      <w:del w:id="873" w:author="Michael Card" w:date="2007-01-18T19:46:00Z">
        <w:r>
          <w:rPr/>
          <w:delText xml:space="preserve">Providing Virtual AIS AtoN; </w:delText>
        </w:r>
      </w:del>
    </w:p>
    <w:p>
      <w:pPr>
        <w:pStyle w:val="TextBody"/>
        <w:numPr>
          <w:ilvl w:val="0"/>
          <w:numId w:val="10"/>
        </w:numPr>
        <w:rPr>
          <w:del w:id="876" w:author="LiamC" w:date="2007-03-20T16:22:00Z"/>
        </w:rPr>
      </w:pPr>
      <w:del w:id="875" w:author="LiamC" w:date="2007-03-20T16:22:00Z">
        <w:r>
          <w:rPr/>
          <w:delText>Marking or delineating tracks, routes, areas, and limits (for example areas to be avoided and Traffic Separation Schemes (TSS))</w:delText>
        </w:r>
      </w:del>
    </w:p>
    <w:p>
      <w:pPr>
        <w:pStyle w:val="ListBullet"/>
        <w:numPr>
          <w:ilvl w:val="0"/>
          <w:numId w:val="10"/>
        </w:numPr>
        <w:rPr>
          <w:del w:id="878" w:author="LiamC" w:date="2007-03-20T16:22:00Z"/>
        </w:rPr>
      </w:pPr>
      <w:del w:id="877" w:author="LiamC" w:date="2007-03-20T16:22:00Z">
        <w:r>
          <w:rPr/>
          <w:delText>Marking offshore structures (for example wind turbines, oil and gas platforms)</w:delText>
        </w:r>
      </w:del>
    </w:p>
    <w:p>
      <w:pPr>
        <w:pStyle w:val="ListBullet"/>
        <w:numPr>
          <w:ilvl w:val="0"/>
          <w:numId w:val="10"/>
        </w:numPr>
        <w:rPr>
          <w:del w:id="880" w:author="LiamC" w:date="2007-03-20T16:22:00Z"/>
        </w:rPr>
      </w:pPr>
      <w:del w:id="879" w:author="LiamC" w:date="2007-03-20T16:22:00Z">
        <w:r>
          <w:rPr/>
          <w:delText>Providing weather, tidal, and sea state data.</w:delText>
        </w:r>
      </w:del>
    </w:p>
    <w:p>
      <w:pPr>
        <w:pStyle w:val="TextBody"/>
        <w:rPr>
          <w:del w:id="886" w:author="LiamC" w:date="2007-03-20T16:22:00Z"/>
        </w:rPr>
      </w:pPr>
      <w:del w:id="881" w:author="LiamC" w:date="2007-03-20T16:22:00Z">
        <w:r>
          <w:rPr>
            <w:lang w:val="en-GB"/>
          </w:rPr>
          <w:delText xml:space="preserve">A further set of benefits </w:delText>
        </w:r>
      </w:del>
      <w:ins w:id="882" w:author="Michael Card" w:date="2007-01-18T19:47:00Z">
        <w:del w:id="883" w:author="LiamC" w:date="2007-03-20T16:22:00Z">
          <w:r>
            <w:rPr>
              <w:lang w:val="en-GB"/>
            </w:rPr>
            <w:delText>for the AtoN provider</w:delText>
          </w:r>
        </w:del>
      </w:ins>
      <w:del w:id="884" w:author="Michael Card" w:date="2007-01-18T19:48:00Z">
        <w:r>
          <w:rPr>
            <w:lang w:val="en-GB"/>
          </w:rPr>
          <w:delText>may</w:delText>
        </w:r>
      </w:del>
      <w:del w:id="885" w:author="LiamC" w:date="2007-03-20T16:22:00Z">
        <w:r>
          <w:rPr>
            <w:lang w:val="en-GB"/>
          </w:rPr>
          <w:delText xml:space="preserve"> include the following:</w:delText>
        </w:r>
      </w:del>
    </w:p>
    <w:p>
      <w:pPr>
        <w:pStyle w:val="TextBody"/>
        <w:widowControl/>
        <w:bidi w:val="0"/>
        <w:spacing w:before="120" w:after="120"/>
        <w:rPr>
          <w:del w:id="888" w:author="LiamC" w:date="2007-03-20T16:22:00Z"/>
        </w:rPr>
      </w:pPr>
      <w:del w:id="887" w:author="LiamC" w:date="2007-03-20T16:22:00Z">
        <w:r>
          <w:rPr/>
          <w:delText>Monitoring the status of an AtoN;</w:delText>
        </w:r>
      </w:del>
    </w:p>
    <w:p>
      <w:pPr>
        <w:pStyle w:val="TextBody"/>
        <w:widowControl/>
        <w:bidi w:val="0"/>
        <w:spacing w:before="120" w:after="120"/>
        <w:rPr>
          <w:del w:id="890" w:author="LiamC" w:date="2007-03-20T16:22:00Z"/>
        </w:rPr>
      </w:pPr>
      <w:del w:id="889" w:author="LiamC" w:date="2007-03-20T16:22:00Z">
        <w:r>
          <w:rPr/>
          <w:delText>Tracking an AtoN that is off position;</w:delText>
        </w:r>
      </w:del>
    </w:p>
    <w:p>
      <w:pPr>
        <w:pStyle w:val="TextBody"/>
        <w:widowControl/>
        <w:bidi w:val="0"/>
        <w:spacing w:before="120" w:after="120"/>
        <w:rPr>
          <w:del w:id="892" w:author="LiamC" w:date="2007-03-20T16:22:00Z"/>
        </w:rPr>
      </w:pPr>
      <w:del w:id="891" w:author="LiamC" w:date="2007-03-20T16:22:00Z">
        <w:r>
          <w:rPr/>
          <w:delText>Identifying ships involved in collisions with AtoN;</w:delText>
        </w:r>
      </w:del>
    </w:p>
    <w:p>
      <w:pPr>
        <w:pStyle w:val="TextBody"/>
        <w:widowControl/>
        <w:bidi w:val="0"/>
        <w:spacing w:before="120" w:after="120"/>
        <w:rPr>
          <w:del w:id="894" w:author="LiamC" w:date="2007-03-20T16:22:00Z"/>
        </w:rPr>
      </w:pPr>
      <w:del w:id="893" w:author="LiamC" w:date="2007-03-20T16:22:00Z">
        <w:r>
          <w:rPr/>
          <w:delText>Gathering real-time information on the ‘state of health’ of an AtoN;</w:delText>
        </w:r>
      </w:del>
    </w:p>
    <w:p>
      <w:pPr>
        <w:pStyle w:val="TextBody"/>
        <w:widowControl/>
        <w:bidi w:val="0"/>
        <w:spacing w:before="120" w:after="120"/>
        <w:rPr>
          <w:del w:id="896" w:author="LiamC" w:date="2007-03-20T16:22:00Z"/>
        </w:rPr>
      </w:pPr>
      <w:del w:id="895" w:author="LiamC" w:date="2007-03-20T16:22:00Z">
        <w:r>
          <w:rPr/>
          <w:delText>Remotely controlling changes in AtoN parameters.</w:delText>
        </w:r>
      </w:del>
    </w:p>
    <w:p>
      <w:pPr>
        <w:pStyle w:val="TextBody"/>
        <w:rPr>
          <w:lang w:val="en-GB"/>
          <w:ins w:id="902" w:author="Michael Card" w:date="2007-01-19T14:44:00Z"/>
        </w:rPr>
      </w:pPr>
      <w:r>
        <w:rPr>
          <w:lang w:val="en-GB"/>
        </w:rPr>
        <w:t xml:space="preserve">AIS may be applied to both floating and fixed AtoNs, and more than one AIS message format may be transmitted as noted above.  The </w:t>
      </w:r>
      <w:del w:id="897" w:author="LiamC" w:date="2007-03-21T15:10:00Z">
        <w:r>
          <w:rPr>
            <w:lang w:val="en-GB"/>
          </w:rPr>
          <w:delText>service provider</w:delText>
        </w:r>
      </w:del>
      <w:ins w:id="898" w:author="LiamC" w:date="2007-03-21T15:10:00Z">
        <w:r>
          <w:rPr>
            <w:lang w:val="en-GB"/>
          </w:rPr>
          <w:t>competent authority</w:t>
        </w:r>
      </w:ins>
      <w:r>
        <w:rPr>
          <w:lang w:val="en-GB"/>
        </w:rPr>
        <w:t xml:space="preserve"> </w:t>
      </w:r>
      <w:ins w:id="899" w:author="LiamC" w:date="2007-03-21T15:10:00Z">
        <w:r>
          <w:rPr>
            <w:lang w:val="en-GB"/>
          </w:rPr>
          <w:t xml:space="preserve">for the AtoN </w:t>
        </w:r>
      </w:ins>
      <w:r>
        <w:rPr>
          <w:lang w:val="en-GB"/>
        </w:rPr>
        <w:t xml:space="preserve">has an obligation to verify the broadcast information and the correct operation of the AIS </w:t>
      </w:r>
      <w:del w:id="900" w:author="LiamC" w:date="2007-03-21T15:07:00Z">
        <w:r>
          <w:rPr>
            <w:lang w:val="en-GB"/>
          </w:rPr>
          <w:delText xml:space="preserve">for </w:delText>
        </w:r>
      </w:del>
      <w:r>
        <w:rPr>
          <w:lang w:val="en-GB"/>
        </w:rPr>
        <w:t>AtoN</w:t>
      </w:r>
      <w:ins w:id="901" w:author="LiamC" w:date="2007-03-21T15:07:00Z">
        <w:r>
          <w:rPr>
            <w:lang w:val="en-GB"/>
          </w:rPr>
          <w:t xml:space="preserve"> Station</w:t>
        </w:r>
      </w:ins>
      <w:r>
        <w:rPr>
          <w:lang w:val="en-GB"/>
        </w:rPr>
        <w:t>.</w:t>
      </w:r>
    </w:p>
    <w:p>
      <w:pPr>
        <w:pStyle w:val="IALABodyText"/>
        <w:rPr>
          <w:rFonts w:ascii="Arial" w:hAnsi="Arial" w:cs="Arial"/>
          <w:sz w:val="18"/>
          <w:del w:id="904" w:author="LiamC" w:date="2007-03-21T15:09:00Z"/>
        </w:rPr>
      </w:pPr>
      <w:del w:id="903" w:author="LiamC" w:date="2007-03-21T15:09:00Z">
        <w:r>
          <w:rPr/>
          <w:delTex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delText>
        </w:r>
      </w:del>
    </w:p>
    <w:p>
      <w:pPr>
        <w:pStyle w:val="IALABodyText"/>
        <w:rPr>
          <w:rFonts w:ascii="Arial" w:hAnsi="Arial" w:cs="Arial"/>
          <w:sz w:val="18"/>
          <w:lang w:val="en-GB"/>
          <w:del w:id="906" w:author="LiamC" w:date="2007-03-21T15:09:00Z"/>
        </w:rPr>
      </w:pPr>
      <w:del w:id="905" w:author="LiamC" w:date="2007-03-21T15:09:00Z">
        <w:r>
          <w:rPr>
            <w:rFonts w:cs="Arial" w:ascii="Arial" w:hAnsi="Arial"/>
            <w:sz w:val="18"/>
            <w:lang w:val="en-GB"/>
          </w:rPr>
        </w:r>
      </w:del>
    </w:p>
    <w:p>
      <w:pPr>
        <w:pStyle w:val="IALABodyText"/>
        <w:rPr>
          <w:lang w:val="en-GB"/>
          <w:del w:id="909" w:author="Michael Card" w:date="2007-01-18T19:50:00Z"/>
        </w:rPr>
      </w:pPr>
      <w:del w:id="907"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908" w:author="Michael Card" w:date="2007-01-18T19:50:00Z">
        <w:commentRangeEnd w:id="3"/>
        <w:r>
          <w:commentReference w:id="3"/>
        </w:r>
        <w:r>
          <w:rPr>
            <w:rStyle w:val="CommentReference"/>
            <w:vanish w:val="false"/>
            <w:lang w:val="en-GB" w:eastAsia="de-DE"/>
          </w:rPr>
        </w:r>
      </w:ins>
    </w:p>
    <w:p>
      <w:pPr>
        <w:pStyle w:val="IALABodyText"/>
        <w:widowControl/>
        <w:bidi w:val="0"/>
        <w:spacing w:before="120" w:after="120"/>
        <w:rPr/>
      </w:pPr>
      <w:bookmarkStart w:id="6" w:name="__RefHeading___Toc156982956"/>
      <w:bookmarkEnd w:id="6"/>
      <w:r>
        <w:rPr/>
        <w:t xml:space="preserve">Implementation </w:t>
      </w:r>
      <w:del w:id="910" w:author="Michael Card" w:date="2007-01-18T20:45:00Z">
        <w:r>
          <w:rPr/>
          <w:delText>methods</w:delText>
        </w:r>
      </w:del>
    </w:p>
    <w:p>
      <w:pPr>
        <w:pStyle w:val="IALAHeading2"/>
        <w:numPr>
          <w:ilvl w:val="1"/>
          <w:numId w:val="13"/>
        </w:numPr>
        <w:rPr>
          <w:ins w:id="912" w:author="LiamC" w:date="2007-03-20T16:45:00Z"/>
        </w:rPr>
      </w:pPr>
      <w:ins w:id="911" w:author="LiamC" w:date="2007-03-20T16:45:00Z">
        <w:r>
          <w:rPr/>
          <w:t>Real, Synthetic, and Virtual AIS AtoN</w:t>
        </w:r>
      </w:ins>
    </w:p>
    <w:p>
      <w:pPr>
        <w:pStyle w:val="TextBody"/>
        <w:rPr>
          <w:lang w:val="en-GB"/>
          <w:ins w:id="914" w:author="Michael Card" w:date="2007-01-18T20:27:00Z"/>
        </w:rPr>
      </w:pPr>
      <w:ins w:id="913" w:author="Michael Card" w:date="2007-01-18T20:27:00Z">
        <w:r>
          <w:rPr>
            <w:lang w:val="en-GB"/>
          </w:rPr>
          <w:t>An AIS AtoN can be implemented in three ways, Real, Synthetic, and Virtual.</w:t>
        </w:r>
      </w:ins>
    </w:p>
    <w:p>
      <w:pPr>
        <w:pStyle w:val="TextBody"/>
        <w:rPr>
          <w:lang w:val="en-GB"/>
          <w:del w:id="916" w:author="Michael Card" w:date="2007-01-18T20:27:00Z"/>
        </w:rPr>
      </w:pPr>
      <w:del w:id="915"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918" w:author="Michael Card" w:date="2007-01-18T20:27:00Z"/>
        </w:rPr>
      </w:pPr>
      <w:del w:id="917" w:author="Michael Card" w:date="2007-01-18T20:27:00Z">
        <w:r>
          <w:rPr>
            <w:lang w:val="en-GB"/>
          </w:rPr>
          <w:delText>These should be referred to by the following terms:</w:delText>
        </w:r>
      </w:del>
    </w:p>
    <w:p>
      <w:pPr>
        <w:pStyle w:val="TextBody"/>
        <w:rPr>
          <w:rFonts w:ascii="Arial" w:hAnsi="Arial" w:cs="Arial"/>
          <w:sz w:val="22"/>
          <w:lang w:val="en-GB"/>
          <w:del w:id="920" w:author="Michael Card" w:date="2007-01-18T20:27:00Z"/>
        </w:rPr>
      </w:pPr>
      <w:del w:id="919" w:author="Michael Card" w:date="2007-01-18T20:27:00Z">
        <w:r>
          <w:rPr>
            <w:lang w:val="en-GB"/>
          </w:rPr>
          <w:delText>Physical Aid to Navigation</w:delText>
        </w:r>
      </w:del>
    </w:p>
    <w:p>
      <w:pPr>
        <w:pStyle w:val="ListBullet"/>
        <w:numPr>
          <w:ilvl w:val="0"/>
          <w:numId w:val="10"/>
        </w:numPr>
        <w:rPr>
          <w:del w:id="922" w:author="Michael Card" w:date="2007-01-18T20:27:00Z"/>
        </w:rPr>
      </w:pPr>
      <w:del w:id="921" w:author="Michael Card" w:date="2007-01-18T20:27:00Z">
        <w:r>
          <w:rPr/>
          <w:delText xml:space="preserve">AIS AtoN </w:delText>
        </w:r>
      </w:del>
    </w:p>
    <w:p>
      <w:pPr>
        <w:pStyle w:val="ListBullet2"/>
        <w:numPr>
          <w:ilvl w:val="0"/>
          <w:numId w:val="21"/>
        </w:numPr>
        <w:rPr>
          <w:del w:id="924" w:author="Michael Card" w:date="2007-01-18T20:27:00Z"/>
        </w:rPr>
      </w:pPr>
      <w:del w:id="923"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926" w:author="Michael Card" w:date="2007-01-18T20:27:00Z"/>
        </w:rPr>
      </w:pPr>
      <w:del w:id="925" w:author="Michael Card" w:date="2007-01-18T20:27:00Z">
        <w:r>
          <w:rPr/>
          <w:delText>Synthetic AIS AtoN</w:delText>
        </w:r>
      </w:del>
    </w:p>
    <w:p>
      <w:pPr>
        <w:pStyle w:val="ListBullet2"/>
        <w:numPr>
          <w:ilvl w:val="0"/>
          <w:numId w:val="21"/>
        </w:numPr>
        <w:rPr>
          <w:sz w:val="18"/>
          <w:del w:id="928" w:author="Michael Card" w:date="2007-01-18T20:27:00Z"/>
        </w:rPr>
      </w:pPr>
      <w:del w:id="927"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930" w:author="Michael Card" w:date="2007-01-18T20:27:00Z"/>
        </w:rPr>
      </w:pPr>
      <w:del w:id="929" w:author="Michael Card" w:date="2007-01-18T20:27:00Z">
        <w:r>
          <w:rPr>
            <w:lang w:val="en-GB"/>
          </w:rPr>
          <w:delText>Non-Physical Aid to Navigation</w:delText>
        </w:r>
      </w:del>
    </w:p>
    <w:p>
      <w:pPr>
        <w:pStyle w:val="ListBullet"/>
        <w:numPr>
          <w:ilvl w:val="0"/>
          <w:numId w:val="10"/>
        </w:numPr>
        <w:rPr>
          <w:del w:id="932" w:author="Michael Card" w:date="2007-01-18T20:27:00Z"/>
        </w:rPr>
      </w:pPr>
      <w:del w:id="931" w:author="Michael Card" w:date="2007-01-18T20:27:00Z">
        <w:r>
          <w:rPr/>
          <w:delText xml:space="preserve">Virtual AIS AtoN </w:delText>
        </w:r>
      </w:del>
    </w:p>
    <w:p>
      <w:pPr>
        <w:pStyle w:val="ListBullet2"/>
        <w:numPr>
          <w:ilvl w:val="0"/>
          <w:numId w:val="21"/>
        </w:numPr>
        <w:rPr>
          <w:del w:id="934" w:author="Michael Card" w:date="2007-01-18T20:27:00Z"/>
        </w:rPr>
      </w:pPr>
      <w:del w:id="933" w:author="Michael Card" w:date="2007-01-18T20:27:00Z">
        <w:r>
          <w:rPr/>
          <w:delText>Where the AIS message is an AtoN message but there is no physical AtoN at the location indicated in the AIS message.</w:delText>
        </w:r>
      </w:del>
    </w:p>
    <w:p>
      <w:pPr>
        <w:pStyle w:val="TextBody"/>
        <w:numPr>
          <w:ilvl w:val="2"/>
          <w:numId w:val="13"/>
        </w:numPr>
        <w:rPr/>
      </w:pPr>
      <w:bookmarkStart w:id="7" w:name="__RefHeading___Toc156982957"/>
      <w:r>
        <w:rPr/>
        <w:t>Real</w:t>
      </w:r>
      <w:ins w:id="935" w:author="LiamC" w:date="2007-03-20T16:42:00Z">
        <w:r>
          <w:rPr/>
          <w:t>”</w:t>
        </w:r>
      </w:ins>
      <w:r>
        <w:rPr/>
        <w:t xml:space="preserve"> AIS AtoN</w:t>
      </w:r>
      <w:bookmarkEnd w:id="7"/>
      <w:r>
        <w:rPr/>
        <w:t xml:space="preserve"> </w:t>
      </w:r>
    </w:p>
    <w:p>
      <w:pPr>
        <w:pStyle w:val="TextBody"/>
        <w:rPr/>
      </w:pPr>
      <w:r>
        <w:rPr>
          <w:lang w:val="en-GB"/>
        </w:rPr>
        <w:t>A “Real</w:t>
      </w:r>
      <w:ins w:id="936" w:author="LiamC" w:date="2007-03-20T16:41:00Z">
        <w:r>
          <w:rPr>
            <w:lang w:val="en-GB"/>
          </w:rPr>
          <w:t>”</w:t>
        </w:r>
      </w:ins>
      <w:r>
        <w:rPr>
          <w:lang w:val="en-GB"/>
        </w:rPr>
        <w:t xml:space="preserve"> AIS AtoN</w:t>
      </w:r>
      <w:del w:id="937" w:author="LiamC" w:date="2007-03-20T16:41:00Z">
        <w:r>
          <w:rPr>
            <w:lang w:val="en-GB"/>
          </w:rPr>
          <w:delText>”</w:delText>
        </w:r>
      </w:del>
      <w:r>
        <w:rPr>
          <w:lang w:val="en-GB"/>
        </w:rPr>
        <w:t xml:space="preserve"> </w:t>
      </w:r>
      <w:ins w:id="938" w:author="LiamC" w:date="2007-03-20T16:40:00Z">
        <w:r>
          <w:rPr>
            <w:lang w:val="en-GB"/>
          </w:rPr>
          <w:t>Station</w:t>
        </w:r>
      </w:ins>
      <w:del w:id="939" w:author="LiamC" w:date="2007-03-20T16:40:00Z">
        <w:r>
          <w:rPr>
            <w:lang w:val="en-GB"/>
          </w:rPr>
          <w:delText>is</w:delText>
        </w:r>
      </w:del>
      <w:r>
        <w:rPr>
          <w:lang w:val="en-GB"/>
        </w:rPr>
        <w:t xml:space="preserve"> </w:t>
      </w:r>
      <w:del w:id="940" w:author="LiamC" w:date="2007-03-20T16:40:00Z">
        <w:r>
          <w:rPr>
            <w:lang w:val="en-GB"/>
          </w:rPr>
          <w:delText xml:space="preserve">transmitted as a Message 21 from an AIS AtoN that </w:delText>
        </w:r>
      </w:del>
      <w:r>
        <w:rPr>
          <w:lang w:val="en-GB"/>
        </w:rPr>
        <w:t xml:space="preserve">is </w:t>
      </w:r>
      <w:del w:id="941" w:author="LiamC" w:date="2007-03-20T16:40:00Z">
        <w:r>
          <w:rPr>
            <w:lang w:val="en-GB"/>
          </w:rPr>
          <w:delText xml:space="preserve">physically </w:delText>
        </w:r>
      </w:del>
      <w:r>
        <w:rPr>
          <w:lang w:val="en-GB"/>
        </w:rPr>
        <w:t xml:space="preserve">located on the AtoN. </w:t>
      </w:r>
    </w:p>
    <w:p>
      <w:pPr>
        <w:pStyle w:val="IALAHeading3"/>
        <w:numPr>
          <w:ilvl w:val="2"/>
          <w:numId w:val="13"/>
        </w:numPr>
        <w:rPr/>
      </w:pPr>
      <w:bookmarkStart w:id="8" w:name="__RefHeading___Toc156982958"/>
      <w:r>
        <w:rPr/>
        <w:t>Synthet</w:t>
      </w:r>
      <w:ins w:id="942" w:author="LiamC" w:date="2007-03-20T16:48:00Z">
        <w:r>
          <w:rPr/>
          <w:t>i</w:t>
        </w:r>
      </w:ins>
      <w:del w:id="943" w:author="LiamC" w:date="2007-03-20T16:48:00Z">
        <w:r>
          <w:rPr>
            <w:b/>
            <w:i/>
            <w:iCs w:val="false"/>
          </w:rPr>
          <w:delText>i</w:delText>
        </w:r>
      </w:del>
      <w:r>
        <w:rPr/>
        <w:t>c AIS</w:t>
      </w:r>
      <w:ins w:id="944" w:author="LiamC" w:date="2007-03-20T16:42:00Z">
        <w:bookmarkEnd w:id="8"/>
        <w:r>
          <w:rPr/>
          <w:t xml:space="preserve"> AtoN </w:t>
        </w:r>
      </w:ins>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del w:id="945" w:author="LiamC" w:date="2007-03-20T16:50:00Z">
        <w:r>
          <w:rPr/>
          <w:delText>“</w:delText>
        </w:r>
      </w:del>
      <w:r>
        <w:rPr/>
        <w:t>Monitored Synthetic AIS AtoN</w:t>
      </w:r>
      <w:del w:id="946" w:author="LiamC" w:date="2007-03-20T16:50:00Z">
        <w:r>
          <w:rPr/>
          <w:delText>”</w:delText>
        </w:r>
      </w:del>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w:t>
      </w:r>
      <w:ins w:id="947" w:author="LiamC" w:date="2007-03-21T12:51:00Z">
        <w:r>
          <w:rPr/>
          <w:t>toN</w:t>
        </w:r>
      </w:ins>
      <w:del w:id="948" w:author="LiamC" w:date="2007-03-21T12:51:00Z">
        <w:r>
          <w:rPr/>
          <w:delText>id</w:delText>
        </w:r>
      </w:del>
      <w:r>
        <w:rPr/>
        <w:t xml:space="preserve"> and AIS shall confirm the location and status of the AtoN.</w:t>
      </w:r>
    </w:p>
    <w:p>
      <w:pPr>
        <w:pStyle w:val="Heading4"/>
        <w:numPr>
          <w:ilvl w:val="3"/>
          <w:numId w:val="13"/>
        </w:numPr>
        <w:rPr/>
      </w:pPr>
      <w:r>
        <w:rPr/>
        <w:t xml:space="preserve"> </w:t>
      </w:r>
      <w:del w:id="949" w:author="LiamC" w:date="2007-03-20T16:50:00Z">
        <w:r>
          <w:rPr/>
          <w:delText>“</w:delText>
        </w:r>
      </w:del>
      <w:r>
        <w:rPr/>
        <w:t>Predicted Synthetic AIS AtoN</w:t>
      </w:r>
      <w:del w:id="950" w:author="LiamC" w:date="2007-03-20T16:50:00Z">
        <w:r>
          <w:rPr/>
          <w:delText>”</w:delText>
        </w:r>
      </w:del>
    </w:p>
    <w:p>
      <w:pPr>
        <w:pStyle w:val="IALABodyText"/>
        <w:rPr>
          <w:ins w:id="9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951" w:author="Michael Card" w:date="2007-01-18T20:31:00Z">
        <w:r>
          <w:rPr>
            <w:rStyle w:val="FootnoteCharacters"/>
            <w:rStyle w:val="FootnoteAnchor"/>
          </w:rPr>
          <w:footnoteReference w:id="5"/>
        </w:r>
      </w:del>
    </w:p>
    <w:p>
      <w:pPr>
        <w:pStyle w:val="IALABodyText"/>
        <w:rPr>
          <w:ins w:id="954" w:author="Michael Card" w:date="2007-01-18T20:31:00Z"/>
        </w:rPr>
      </w:pPr>
      <w:ins w:id="953" w:author="Michael Card" w:date="2007-01-18T20:31:00Z">
        <w:r>
          <w:rPr/>
        </w:r>
      </w:ins>
    </w:p>
    <w:p>
      <w:pPr>
        <w:pStyle w:val="IALABodyText1"/>
        <w:rPr>
          <w:b w:val="false"/>
          <w:b w:val="false"/>
          <w:bCs/>
        </w:rPr>
      </w:pPr>
      <w:ins w:id="9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3"/>
        <w:numPr>
          <w:ilvl w:val="2"/>
          <w:numId w:val="13"/>
        </w:numPr>
        <w:rPr/>
      </w:pPr>
      <w:bookmarkStart w:id="9" w:name="__RefHeading___Toc156982959"/>
      <w:r>
        <w:rPr/>
        <w:t>Virtual AIS AtoN</w:t>
      </w:r>
      <w:bookmarkEnd w:id="9"/>
      <w:r>
        <w:rPr/>
        <w:t xml:space="preserve"> </w:t>
      </w:r>
      <w:ins w:id="956" w:author="LiamC" w:date="2007-03-20T16:42:00Z">
        <w:r>
          <w:rPr/>
          <w:t xml:space="preserve"> </w:t>
        </w:r>
      </w:ins>
    </w:p>
    <w:p>
      <w:pPr>
        <w:pStyle w:val="TextBody"/>
        <w:rPr>
          <w:lang w:val="en-GB"/>
        </w:rPr>
      </w:pPr>
      <w:r>
        <w:rPr>
          <w:lang w:val="en-GB"/>
        </w:rPr>
        <w:t>A “Virtual AIS AtoN” is transmitted as a Message 21 for an AtoN that does not physically exist.</w:t>
      </w:r>
    </w:p>
    <w:p>
      <w:pPr>
        <w:pStyle w:val="TextBody"/>
        <w:rPr>
          <w:lang w:val="en-GB"/>
          <w:ins w:id="960" w:author="Michael Card" w:date="2007-01-18T20:30:00Z"/>
        </w:rPr>
      </w:pPr>
      <w:r>
        <w:rPr>
          <w:lang w:val="en-GB"/>
        </w:rPr>
        <w:t>It may be appropriate to create a virtual AtoN</w:t>
      </w:r>
      <w:del w:id="957" w:author="LiamC" w:date="2007-03-21T15:11:00Z">
        <w:r>
          <w:rPr>
            <w:lang w:val="en-GB"/>
          </w:rPr>
          <w:delText xml:space="preserve"> on a display</w:delText>
        </w:r>
      </w:del>
      <w:r>
        <w:rPr>
          <w:lang w:val="en-GB"/>
        </w:rPr>
        <w:t xml:space="preserve">,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w:t>
      </w:r>
      <w:ins w:id="958" w:author="LiamC" w:date="2007-03-21T15:13:00Z">
        <w:r>
          <w:rPr>
            <w:lang w:val="en-GB"/>
          </w:rPr>
          <w:t xml:space="preserve">of </w:t>
        </w:r>
      </w:ins>
      <w:r>
        <w:rPr>
          <w:lang w:val="en-GB"/>
        </w:rPr>
        <w:t>hazards to navigation on a temporary basis</w:t>
      </w:r>
      <w:ins w:id="959" w:author="LiamC" w:date="2007-03-21T15:12:00Z">
        <w:r>
          <w:rPr>
            <w:lang w:val="en-GB"/>
          </w:rPr>
          <w:t xml:space="preserve"> (see IALA Recommendation 0-133, Emergency Wreck Marking)</w:t>
        </w:r>
      </w:ins>
      <w:r>
        <w:rPr>
          <w:lang w:val="en-GB"/>
        </w:rPr>
        <w:t xml:space="preserve">, until more permanent AtoN can be established. </w:t>
      </w:r>
    </w:p>
    <w:p>
      <w:pPr>
        <w:pStyle w:val="TextBody"/>
        <w:rPr>
          <w:lang w:val="en-GB"/>
          <w:del w:id="962" w:author="LiamC" w:date="2007-03-20T16:39:00Z"/>
        </w:rPr>
      </w:pPr>
      <w:del w:id="961" w:author="LiamC" w:date="2007-03-20T16:39:00Z">
        <w:r>
          <w:rPr>
            <w:lang w:val="en-GB"/>
          </w:rPr>
          <w:delText>It should noted that only vessels equipped with AIS will receive a Virtual AIS AtoN message.</w:delText>
        </w:r>
      </w:del>
    </w:p>
    <w:p>
      <w:pPr>
        <w:pStyle w:val="TextBody"/>
        <w:rPr>
          <w:lang w:val="en-GB"/>
          <w:del w:id="964" w:author="Michael Card" w:date="2007-01-18T20:29:00Z"/>
        </w:rPr>
      </w:pPr>
      <w:del w:id="963"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3"/>
        </w:numPr>
        <w:rPr>
          <w:ins w:id="969" w:author="Michael Card" w:date="2007-01-18T20:33:00Z"/>
        </w:rPr>
      </w:pPr>
      <w:ins w:id="965" w:author="Michael Card" w:date="2007-01-18T20:33:00Z">
        <w:bookmarkStart w:id="10" w:name="__RefHeading___Toc156982960"/>
        <w:r>
          <w:rPr/>
          <w:t xml:space="preserve">MMSI numbers for </w:t>
        </w:r>
      </w:ins>
      <w:ins w:id="966" w:author="Michael Card" w:date="2007-01-18T20:36:00Z">
        <w:r>
          <w:rPr/>
          <w:t xml:space="preserve">AIS </w:t>
        </w:r>
      </w:ins>
      <w:ins w:id="967" w:author="Michael Card" w:date="2007-01-18T20:33:00Z">
        <w:r>
          <w:rPr/>
          <w:t>AtoN</w:t>
        </w:r>
      </w:ins>
      <w:ins w:id="968" w:author="Michael Card" w:date="2007-01-18T20:33:00Z">
        <w:bookmarkEnd w:id="10"/>
        <w:r>
          <w:rPr/>
          <w:t xml:space="preserve"> </w:t>
        </w:r>
      </w:ins>
    </w:p>
    <w:p>
      <w:pPr>
        <w:pStyle w:val="IALAHeading3"/>
        <w:numPr>
          <w:ilvl w:val="2"/>
          <w:numId w:val="13"/>
        </w:numPr>
        <w:rPr>
          <w:ins w:id="973" w:author="Michael Card" w:date="2007-01-18T20:34:00Z"/>
        </w:rPr>
      </w:pPr>
      <w:ins w:id="970" w:author="Michael Card" w:date="2007-01-18T20:33:00Z">
        <w:r>
          <w:rPr/>
          <w:t xml:space="preserve">MMSI numbers for </w:t>
        </w:r>
      </w:ins>
      <w:ins w:id="971" w:author="Michael Card" w:date="2007-01-18T20:36:00Z">
        <w:r>
          <w:rPr/>
          <w:t xml:space="preserve">all AIS </w:t>
        </w:r>
      </w:ins>
      <w:ins w:id="972" w:author="Michael Card" w:date="2007-01-18T20:34:00Z">
        <w:r>
          <w:rPr/>
          <w:t>AtoN</w:t>
        </w:r>
      </w:ins>
    </w:p>
    <w:p>
      <w:pPr>
        <w:pStyle w:val="IALABodyTextIndent"/>
        <w:ind w:hanging="0"/>
        <w:jc w:val="both"/>
        <w:rPr>
          <w:lang w:val="en-GB"/>
          <w:ins w:id="994" w:author="Michael Card" w:date="2007-01-18T20:34:00Z"/>
        </w:rPr>
      </w:pPr>
      <w:ins w:id="974" w:author="Michael Card" w:date="2007-01-18T20:38:00Z">
        <w:r>
          <w:rPr>
            <w:lang w:val="en-GB"/>
          </w:rPr>
          <w:t xml:space="preserve">Message 21 must include an Maritime Mobile </w:t>
        </w:r>
      </w:ins>
      <w:ins w:id="975" w:author="Michael Card" w:date="2007-01-18T20:38:00Z">
        <w:del w:id="976" w:author="LiamC" w:date="2007-03-20T16:29:00Z">
          <w:r>
            <w:rPr>
              <w:lang w:val="en-GB"/>
            </w:rPr>
            <w:delText>Station</w:delText>
          </w:r>
        </w:del>
      </w:ins>
      <w:ins w:id="977" w:author="LiamC" w:date="2007-03-20T16:29:00Z">
        <w:r>
          <w:rPr>
            <w:lang w:val="en-GB"/>
          </w:rPr>
          <w:t>Service</w:t>
        </w:r>
      </w:ins>
      <w:ins w:id="978" w:author="Michael Card" w:date="2007-01-18T20:38:00Z">
        <w:r>
          <w:rPr>
            <w:lang w:val="en-GB"/>
          </w:rPr>
          <w:t xml:space="preserve"> Identi</w:t>
        </w:r>
      </w:ins>
      <w:ins w:id="979" w:author="LiamC" w:date="2007-03-21T12:52:00Z">
        <w:r>
          <w:rPr>
            <w:lang w:val="en-GB"/>
          </w:rPr>
          <w:t>ty</w:t>
        </w:r>
      </w:ins>
      <w:ins w:id="980" w:author="Michael Card" w:date="2007-01-18T20:38:00Z">
        <w:del w:id="981" w:author="LiamC" w:date="2007-03-21T12:52:00Z">
          <w:r>
            <w:rPr>
              <w:lang w:val="en-GB"/>
            </w:rPr>
            <w:delText>fication</w:delText>
          </w:r>
        </w:del>
      </w:ins>
      <w:ins w:id="982" w:author="Michael Card" w:date="2007-01-18T20:38:00Z">
        <w:r>
          <w:rPr>
            <w:lang w:val="en-GB"/>
          </w:rPr>
          <w:t xml:space="preserve"> (MMSI) number. </w:t>
        </w:r>
      </w:ins>
      <w:ins w:id="983" w:author="Michael Card" w:date="2007-01-18T20:34:00Z">
        <w:r>
          <w:rPr>
            <w:lang w:val="en-GB"/>
          </w:rPr>
          <w:t xml:space="preserve">All AIS AtoN </w:t>
        </w:r>
      </w:ins>
      <w:ins w:id="984" w:author="Michael Card" w:date="2007-01-18T20:38:00Z">
        <w:r>
          <w:rPr>
            <w:lang w:val="en-GB"/>
          </w:rPr>
          <w:t xml:space="preserve">MMSI </w:t>
        </w:r>
      </w:ins>
      <w:ins w:id="985" w:author="Michael Card" w:date="2007-01-18T20:34:00Z">
        <w:r>
          <w:rPr>
            <w:lang w:val="en-GB"/>
          </w:rPr>
          <w:t>numbers, as defined in ITU</w:t>
        </w:r>
      </w:ins>
      <w:ins w:id="986" w:author="LiamC" w:date="2007-03-20T16:37:00Z">
        <w:r>
          <w:rPr>
            <w:lang w:val="en-GB"/>
          </w:rPr>
          <w:t>-R M.585-3</w:t>
        </w:r>
      </w:ins>
      <w:ins w:id="987" w:author="Michael Card" w:date="2007-01-18T20:34:00Z">
        <w:del w:id="988" w:author="LiamC" w:date="2007-03-20T16:37:00Z">
          <w:r>
            <w:rPr>
              <w:lang w:val="en-GB"/>
            </w:rPr>
            <w:delText xml:space="preserve"> XXXXXX </w:delText>
          </w:r>
        </w:del>
      </w:ins>
      <w:ins w:id="989" w:author="Michael Card" w:date="2007-01-18T20:34:00Z">
        <w:r>
          <w:rPr>
            <w:lang w:val="en-GB"/>
          </w:rPr>
          <w:t>, are of format 99 followed by a three-digit MID followed by a four-digit unique identifier</w:t>
        </w:r>
      </w:ins>
      <w:ins w:id="990" w:author="LiamC" w:date="2007-03-20T16:52:00Z">
        <w:r>
          <w:rPr>
            <w:lang w:val="en-GB"/>
          </w:rPr>
          <w:t>.</w:t>
        </w:r>
      </w:ins>
      <w:ins w:id="991" w:author="LiamC" w:date="2007-03-20T16:54:00Z">
        <w:r>
          <w:rPr>
            <w:lang w:val="en-GB"/>
          </w:rPr>
          <w:t xml:space="preserve">  </w:t>
        </w:r>
      </w:ins>
      <w:ins w:id="992" w:author="LiamC" w:date="2007-03-21T15:14:00Z">
        <w:r>
          <w:rPr>
            <w:lang w:val="en-GB"/>
          </w:rPr>
          <w:t xml:space="preserve">The MID identifies the country that issues the VHF licence for the AIS AtoN Station. </w:t>
        </w:r>
      </w:ins>
      <w:ins w:id="993" w:author="LiamC" w:date="2007-03-20T16:54:00Z">
        <w:r>
          <w:rPr>
            <w:lang w:val="en-GB"/>
          </w:rPr>
          <w:t>The four-digit unique identifier starts with 1 (99MID1XXX) for real and synthetic AtoN Stations and starts with 6 (99MID6XXX) for virtual AtoN Stations.</w:t>
        </w:r>
      </w:ins>
    </w:p>
    <w:p>
      <w:pPr>
        <w:pStyle w:val="IALAHeading3"/>
        <w:numPr>
          <w:ilvl w:val="2"/>
          <w:numId w:val="13"/>
        </w:numPr>
        <w:rPr/>
      </w:pPr>
      <w:r>
        <w:rPr/>
        <w:t xml:space="preserve">MMSI numbers for Synthetic and Virtual </w:t>
      </w:r>
      <w:ins w:id="995" w:author="Michael Card" w:date="2007-01-18T20:37:00Z">
        <w:r>
          <w:rPr/>
          <w:t xml:space="preserve">AIS </w:t>
        </w:r>
      </w:ins>
      <w:r>
        <w:rPr/>
        <w:t>AtoN</w:t>
      </w:r>
      <w:del w:id="996" w:author="Michael Card" w:date="2007-01-18T20:37:00Z">
        <w:r>
          <w:rPr/>
          <w:delText xml:space="preserve"> AIS</w:delText>
        </w:r>
      </w:del>
    </w:p>
    <w:p>
      <w:pPr>
        <w:pStyle w:val="TextBody"/>
        <w:rPr>
          <w:lang w:val="en-GB"/>
          <w:ins w:id="1007" w:author="LiamC" w:date="2007-03-20T17:01:00Z"/>
        </w:rPr>
      </w:pPr>
      <w:ins w:id="997" w:author="Michael Card" w:date="2007-01-18T20:39:00Z">
        <w:r>
          <w:rPr>
            <w:lang w:val="en-GB"/>
          </w:rPr>
          <w:t xml:space="preserve">Each Synthetic and Virtual AIS AtoN must have a unique MMSI number. The Repeat Indicator in Message 21 is used to </w:t>
        </w:r>
      </w:ins>
      <w:ins w:id="998" w:author="Michael Card" w:date="2007-01-18T20:39:00Z">
        <w:del w:id="999" w:author="LiamC" w:date="2007-03-20T17:07:00Z">
          <w:r>
            <w:rPr>
              <w:lang w:val="en-GB"/>
            </w:rPr>
            <w:delText>identify</w:delText>
          </w:r>
        </w:del>
      </w:ins>
      <w:ins w:id="1000" w:author="LiamC" w:date="2007-03-20T17:07:00Z">
        <w:r>
          <w:rPr>
            <w:lang w:val="en-GB"/>
          </w:rPr>
          <w:t>indicate</w:t>
        </w:r>
      </w:ins>
      <w:ins w:id="1001" w:author="Michael Card" w:date="2007-01-18T20:38:00Z">
        <w:r>
          <w:rPr>
            <w:lang w:val="en-GB"/>
          </w:rPr>
          <w:t xml:space="preserve"> that the message is broadcast </w:t>
        </w:r>
      </w:ins>
      <w:ins w:id="1002" w:author="Michael Card" w:date="2007-01-18T20:40:00Z">
        <w:r>
          <w:rPr>
            <w:lang w:val="en-GB"/>
          </w:rPr>
          <w:t>from another location</w:t>
        </w:r>
      </w:ins>
      <w:ins w:id="1003" w:author="LiamC" w:date="2007-03-20T17:08:00Z">
        <w:r>
          <w:rPr>
            <w:lang w:val="en-GB"/>
          </w:rPr>
          <w:t xml:space="preserve"> ie not the location given in the message 21.</w:t>
        </w:r>
      </w:ins>
      <w:ins w:id="1004" w:author="Michael Card" w:date="2007-01-18T20:40:00Z">
        <w:del w:id="1005" w:author="LiamC" w:date="2007-03-20T17:08:00Z">
          <w:r>
            <w:rPr>
              <w:lang w:val="en-GB"/>
            </w:rPr>
            <w:delText>.</w:delText>
          </w:r>
        </w:del>
      </w:ins>
      <w:del w:id="1006" w:author="LiamC" w:date="2007-03-20T17:08:00Z">
        <w:r>
          <w:rPr>
            <w:lang w:val="en-GB"/>
          </w:rPr>
          <w:delText xml:space="preserve"> </w:delText>
        </w:r>
      </w:del>
    </w:p>
    <w:p>
      <w:pPr>
        <w:pStyle w:val="TextBody"/>
        <w:rPr>
          <w:lang w:val="en-GB"/>
          <w:ins w:id="1009" w:author="Michael Card" w:date="2007-01-18T20:38:00Z"/>
        </w:rPr>
      </w:pPr>
      <w:ins w:id="1008" w:author="Michael Card" w:date="2007-01-18T20:38:00Z">
        <w:r>
          <w:rPr>
            <w:lang w:val="en-GB"/>
          </w:rPr>
        </w:r>
      </w:ins>
    </w:p>
    <w:p>
      <w:pPr>
        <w:pStyle w:val="TextBody"/>
        <w:rPr>
          <w:del w:id="1012" w:author="Michael Card" w:date="2007-01-18T20:41:00Z"/>
        </w:rPr>
      </w:pPr>
      <w:del w:id="1010" w:author="Michael Card" w:date="2007-01-18T20:38:00Z">
        <w:r>
          <w:rPr>
            <w:lang w:val="en-GB"/>
          </w:rPr>
          <w:delText xml:space="preserve">Message 21 must include an Maritime Mobile Station Identification (MMSI) number </w:delText>
        </w:r>
      </w:del>
      <w:del w:id="101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1014" w:author="Michael Card" w:date="2007-01-18T20:41:00Z"/>
        </w:rPr>
      </w:pPr>
      <w:del w:id="101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1016" w:author="Michael Card" w:date="2007-01-18T20:46:00Z"/>
        </w:rPr>
      </w:pPr>
      <w:ins w:id="1015" w:author="Michael Card" w:date="2007-01-18T20:46:00Z">
        <w:bookmarkStart w:id="11" w:name="__RefHeading___Toc156982961"/>
        <w:bookmarkEnd w:id="11"/>
        <w:r>
          <w:rPr/>
          <w:t>Reporting intervals for AIS AtoN messages</w:t>
        </w:r>
      </w:ins>
    </w:p>
    <w:p>
      <w:pPr>
        <w:pStyle w:val="IALAHeading3"/>
        <w:numPr>
          <w:ilvl w:val="2"/>
          <w:numId w:val="13"/>
        </w:numPr>
        <w:rPr>
          <w:ins w:id="1018" w:author="Michael Card" w:date="2007-01-18T20:48:00Z"/>
        </w:rPr>
      </w:pPr>
      <w:ins w:id="1017" w:author="Michael Card" w:date="2007-01-18T20:48:00Z">
        <w:r>
          <w:rPr/>
          <w:t>Message 21</w:t>
        </w:r>
      </w:ins>
    </w:p>
    <w:p>
      <w:pPr>
        <w:pStyle w:val="IALABodyTextIndent"/>
        <w:ind w:hanging="0"/>
        <w:rPr>
          <w:ins w:id="1025" w:author="Michael Card" w:date="2007-01-18T20:52:00Z"/>
        </w:rPr>
      </w:pPr>
      <w:ins w:id="1019" w:author="Michael Card" w:date="2007-01-18T20:50:00Z">
        <w:r>
          <w:rPr>
            <w:lang w:val="en-GB"/>
          </w:rPr>
          <w:t>The reporting interval for Message 21 should be chosen so that a vessel receives an appropriate number of Message</w:t>
        </w:r>
      </w:ins>
      <w:ins w:id="1020" w:author="Michael Card" w:date="2007-01-18T20:52:00Z">
        <w:r>
          <w:rPr>
            <w:lang w:val="en-GB"/>
          </w:rPr>
          <w:t>s</w:t>
        </w:r>
      </w:ins>
      <w:ins w:id="1021" w:author="Michael Card" w:date="2007-01-18T20:50:00Z">
        <w:r>
          <w:rPr>
            <w:lang w:val="en-GB"/>
          </w:rPr>
          <w:t xml:space="preserve"> 21 </w:t>
        </w:r>
      </w:ins>
      <w:ins w:id="1022" w:author="Michael Card" w:date="2007-01-18T20:52:00Z">
        <w:r>
          <w:rPr>
            <w:lang w:val="en-GB"/>
          </w:rPr>
          <w:t xml:space="preserve">from coming into range of the AIS AtoN broadcast until reaching the AIS AtoN location. Three </w:t>
        </w:r>
      </w:ins>
      <w:ins w:id="1023" w:author="LiamC" w:date="2007-03-20T17:11:00Z">
        <w:r>
          <w:rPr>
            <w:lang w:val="en-GB"/>
          </w:rPr>
          <w:t xml:space="preserve">messages </w:t>
        </w:r>
      </w:ins>
      <w:ins w:id="1024" w:author="Michael Card" w:date="2007-01-18T20:52:00Z">
        <w:r>
          <w:rPr>
            <w:lang w:val="en-GB"/>
          </w:rPr>
          <w:t>is considered the minimum.</w:t>
        </w:r>
      </w:ins>
    </w:p>
    <w:p>
      <w:pPr>
        <w:pStyle w:val="IALABodyTextIndent"/>
        <w:ind w:hanging="0"/>
        <w:rPr>
          <w:lang w:val="en-GB"/>
          <w:ins w:id="1027" w:author="Michael Card" w:date="2007-01-18T20:52:00Z"/>
        </w:rPr>
      </w:pPr>
      <w:ins w:id="1026" w:author="Michael Card" w:date="2007-01-18T20:52:00Z">
        <w:r>
          <w:rPr>
            <w:lang w:val="en-GB"/>
          </w:rPr>
          <w:t>Factors to take into account are:</w:t>
        </w:r>
      </w:ins>
    </w:p>
    <w:p>
      <w:pPr>
        <w:pStyle w:val="IALABodyTextIndent"/>
        <w:numPr>
          <w:ilvl w:val="0"/>
          <w:numId w:val="12"/>
        </w:numPr>
        <w:rPr>
          <w:lang w:val="en-GB"/>
          <w:ins w:id="1030" w:author="Michael Card" w:date="2007-01-18T20:53:00Z"/>
        </w:rPr>
      </w:pPr>
      <w:ins w:id="1028" w:author="Michael Card" w:date="2007-01-18T20:52:00Z">
        <w:r>
          <w:rPr>
            <w:lang w:val="en-GB"/>
          </w:rPr>
          <w:t>Vessel speed of approach</w:t>
        </w:r>
      </w:ins>
      <w:ins w:id="1029" w:author="LiamC" w:date="2007-03-20T17:11:00Z">
        <w:r>
          <w:rPr>
            <w:lang w:val="en-GB"/>
          </w:rPr>
          <w:t>;</w:t>
        </w:r>
      </w:ins>
    </w:p>
    <w:p>
      <w:pPr>
        <w:pStyle w:val="IALABodyTextIndent"/>
        <w:numPr>
          <w:ilvl w:val="0"/>
          <w:numId w:val="12"/>
        </w:numPr>
        <w:rPr>
          <w:lang w:val="en-GB"/>
          <w:ins w:id="1034" w:author="Michael Card" w:date="2007-01-18T20:53:00Z"/>
        </w:rPr>
      </w:pPr>
      <w:ins w:id="1031" w:author="Michael Card" w:date="2007-01-18T20:53:00Z">
        <w:r>
          <w:rPr>
            <w:lang w:val="en-GB"/>
          </w:rPr>
          <w:t>Topology, for examples vessels approaching from around a headland</w:t>
        </w:r>
      </w:ins>
      <w:ins w:id="1032" w:author="LiamC" w:date="2007-03-20T17:11:00Z">
        <w:r>
          <w:rPr>
            <w:lang w:val="en-GB"/>
          </w:rPr>
          <w:t>;</w:t>
        </w:r>
      </w:ins>
      <w:ins w:id="1033" w:author="LiamC" w:date="2007-03-21T15:16:00Z">
        <w:r>
          <w:rPr>
            <w:lang w:val="en-GB"/>
          </w:rPr>
          <w:t xml:space="preserve"> and</w:t>
        </w:r>
      </w:ins>
    </w:p>
    <w:p>
      <w:pPr>
        <w:pStyle w:val="IALABodyTextIndent"/>
        <w:numPr>
          <w:ilvl w:val="0"/>
          <w:numId w:val="12"/>
        </w:numPr>
        <w:rPr>
          <w:lang w:val="en-GB"/>
          <w:ins w:id="1037" w:author="Michael Card" w:date="2007-01-18T20:54:00Z"/>
        </w:rPr>
      </w:pPr>
      <w:ins w:id="1035" w:author="Michael Card" w:date="2007-01-18T20:53:00Z">
        <w:r>
          <w:rPr>
            <w:lang w:val="en-GB"/>
          </w:rPr>
          <w:t>Nominal transmission range</w:t>
        </w:r>
      </w:ins>
      <w:ins w:id="1036" w:author="LiamC" w:date="2007-03-20T17:11:00Z">
        <w:r>
          <w:rPr>
            <w:lang w:val="en-GB"/>
          </w:rPr>
          <w:t>.</w:t>
        </w:r>
      </w:ins>
    </w:p>
    <w:p>
      <w:pPr>
        <w:pStyle w:val="IALABodyTextIndent"/>
        <w:ind w:hanging="0"/>
        <w:rPr>
          <w:lang w:val="en-GB"/>
          <w:ins w:id="1039" w:author="Michael Card" w:date="2007-01-18T20:54:00Z"/>
        </w:rPr>
      </w:pPr>
      <w:ins w:id="1038" w:author="Michael Card" w:date="2007-01-18T20:54:00Z">
        <w:r>
          <w:rPr>
            <w:lang w:val="en-GB"/>
          </w:rPr>
        </w:r>
      </w:ins>
    </w:p>
    <w:p>
      <w:pPr>
        <w:pStyle w:val="IALABodyTextIndent"/>
        <w:ind w:hanging="0"/>
        <w:rPr>
          <w:lang w:val="en-GB"/>
          <w:ins w:id="1041" w:author="Michael Card" w:date="2007-01-18T20:56:00Z"/>
        </w:rPr>
      </w:pPr>
      <w:ins w:id="1040"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1043" w:author="Michael Card" w:date="2007-01-18T20:56:00Z"/>
        </w:rPr>
      </w:pPr>
      <w:ins w:id="1042" w:author="Michael Card" w:date="2007-01-18T20:56:00Z">
        <w:r>
          <w:rPr>
            <w:lang w:val="en-GB"/>
          </w:rPr>
        </w:r>
      </w:ins>
    </w:p>
    <w:p>
      <w:pPr>
        <w:pStyle w:val="IALABodyTextIndent"/>
        <w:ind w:hanging="0"/>
        <w:rPr>
          <w:ins w:id="1045" w:author="Michael Card" w:date="2007-01-18T20:56:00Z"/>
        </w:rPr>
      </w:pPr>
      <w:ins w:id="1044"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1048" w:author="Michael Card" w:date="2007-01-18T21:17:00Z"/>
        </w:rPr>
      </w:pPr>
      <w:ins w:id="1046"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1047" w:author="Michael Card" w:date="2007-01-18T21:00:00Z">
        <w:r>
          <w:rPr>
            <w:lang w:val="en-GB"/>
          </w:rPr>
          <w:t>a reporting interval of 4 minutes would be sufficient to receive three messages.</w:t>
        </w:r>
      </w:ins>
    </w:p>
    <w:p>
      <w:pPr>
        <w:pStyle w:val="IALAHeading3"/>
        <w:numPr>
          <w:ilvl w:val="2"/>
          <w:numId w:val="13"/>
        </w:numPr>
        <w:rPr>
          <w:ins w:id="1050" w:author="Michael Card" w:date="2007-01-18T21:17:00Z"/>
        </w:rPr>
      </w:pPr>
      <w:ins w:id="1049" w:author="Michael Card" w:date="2007-01-18T21:17:00Z">
        <w:r>
          <w:rPr/>
          <w:t>Reporting intervals for other messages</w:t>
        </w:r>
      </w:ins>
    </w:p>
    <w:p>
      <w:pPr>
        <w:pStyle w:val="IALABodyText1"/>
        <w:rPr>
          <w:ins w:id="1054" w:author="Michael Card" w:date="2007-01-18T21:19:00Z"/>
        </w:rPr>
      </w:pPr>
      <w:ins w:id="1051" w:author="Michael Card" w:date="2007-01-18T21:19:00Z">
        <w:r>
          <w:rPr>
            <w:b w:val="false"/>
            <w:bCs/>
          </w:rPr>
          <w:t xml:space="preserve">Reporting intervals for other messages should be based on operational requirements. </w:t>
        </w:r>
      </w:ins>
      <w:ins w:id="1052" w:author="Michael Card" w:date="2007-01-18T21:36:00Z">
        <w:r>
          <w:rPr>
            <w:b w:val="false"/>
            <w:bCs/>
          </w:rPr>
          <w:t>Two</w:t>
        </w:r>
      </w:ins>
      <w:ins w:id="1053" w:author="Michael Card" w:date="2007-01-18T21:19:00Z">
        <w:r>
          <w:rPr>
            <w:b w:val="false"/>
            <w:bCs/>
          </w:rPr>
          <w:t xml:space="preserve"> examples follow.</w:t>
        </w:r>
      </w:ins>
    </w:p>
    <w:p>
      <w:pPr>
        <w:pStyle w:val="IALABodyText1"/>
        <w:rPr>
          <w:b w:val="false"/>
          <w:b w:val="false"/>
          <w:bCs/>
          <w:u w:val="single"/>
          <w:ins w:id="1057" w:author="Michael Card" w:date="2007-01-18T21:20:00Z"/>
        </w:rPr>
      </w:pPr>
      <w:ins w:id="1055" w:author="Michael Card" w:date="2007-01-18T21:17:00Z">
        <w:r>
          <w:rPr>
            <w:b w:val="false"/>
            <w:bCs/>
            <w:u w:val="single"/>
          </w:rPr>
          <w:t>Message 6</w:t>
        </w:r>
      </w:ins>
      <w:ins w:id="1056" w:author="Michael Card" w:date="2007-01-18T21:20:00Z">
        <w:r>
          <w:rPr>
            <w:b w:val="false"/>
            <w:bCs/>
            <w:u w:val="single"/>
          </w:rPr>
          <w:t xml:space="preserve"> for AtoN monitoring. </w:t>
        </w:r>
      </w:ins>
    </w:p>
    <w:p>
      <w:pPr>
        <w:pStyle w:val="IALABodyText1"/>
        <w:rPr>
          <w:b w:val="false"/>
          <w:b w:val="false"/>
          <w:bCs/>
          <w:ins w:id="1081" w:author="Michael Card" w:date="2007-01-18T21:29:00Z"/>
        </w:rPr>
      </w:pPr>
      <w:ins w:id="1058" w:author="Michael Card" w:date="2007-01-18T21:20:00Z">
        <w:r>
          <w:rPr>
            <w:b w:val="false"/>
            <w:bCs/>
          </w:rPr>
          <w:t xml:space="preserve">This message need only be sent as often as the competent </w:t>
        </w:r>
      </w:ins>
      <w:ins w:id="1059" w:author="Michael Card" w:date="2007-01-18T21:27:00Z">
        <w:r>
          <w:rPr>
            <w:b w:val="false"/>
            <w:bCs/>
          </w:rPr>
          <w:t>authority</w:t>
        </w:r>
      </w:ins>
      <w:ins w:id="1060" w:author="Michael Card" w:date="2007-01-18T21:21:00Z">
        <w:r>
          <w:rPr>
            <w:b w:val="false"/>
            <w:bCs/>
          </w:rPr>
          <w:t xml:space="preserve"> requires that data. However in practice </w:t>
        </w:r>
      </w:ins>
      <w:ins w:id="1061" w:author="Michael Card" w:date="2007-01-18T21:24:00Z">
        <w:r>
          <w:rPr>
            <w:b w:val="false"/>
            <w:bCs/>
          </w:rPr>
          <w:t xml:space="preserve">power consumption by the AIS AtoN will be minimised if </w:t>
        </w:r>
      </w:ins>
      <w:ins w:id="1062" w:author="Michael Card" w:date="2007-01-18T21:21:00Z">
        <w:r>
          <w:rPr>
            <w:b w:val="false"/>
            <w:bCs/>
          </w:rPr>
          <w:t xml:space="preserve"> this message</w:t>
        </w:r>
      </w:ins>
      <w:ins w:id="1063" w:author="Michael Card" w:date="2007-01-18T21:24:00Z">
        <w:r>
          <w:rPr>
            <w:b w:val="false"/>
            <w:bCs/>
          </w:rPr>
          <w:t xml:space="preserve"> is sent</w:t>
        </w:r>
      </w:ins>
      <w:ins w:id="1064" w:author="Michael Card" w:date="2007-01-18T21:21:00Z">
        <w:r>
          <w:rPr>
            <w:b w:val="false"/>
            <w:bCs/>
          </w:rPr>
          <w:t xml:space="preserve"> </w:t>
        </w:r>
      </w:ins>
      <w:ins w:id="1065" w:author="Michael Card" w:date="2007-01-18T21:21:00Z">
        <w:del w:id="1066" w:author="LiamC" w:date="2007-03-21T15:22:00Z">
          <w:r>
            <w:rPr>
              <w:b w:val="false"/>
              <w:bCs/>
            </w:rPr>
            <w:delText>with the same reporting interval</w:delText>
          </w:r>
        </w:del>
      </w:ins>
      <w:ins w:id="1067" w:author="LiamC" w:date="2007-03-21T15:22:00Z">
        <w:r>
          <w:rPr>
            <w:b w:val="false"/>
            <w:bCs/>
          </w:rPr>
          <w:t xml:space="preserve">just before or just after </w:t>
        </w:r>
      </w:ins>
      <w:ins w:id="1068" w:author="Michael Card" w:date="2007-01-18T21:21:00Z">
        <w:del w:id="1069" w:author="LiamC" w:date="2007-03-21T15:25:00Z">
          <w:r>
            <w:rPr>
              <w:b w:val="false"/>
              <w:bCs/>
            </w:rPr>
            <w:delText xml:space="preserve"> as </w:delText>
          </w:r>
        </w:del>
      </w:ins>
      <w:ins w:id="1070" w:author="LiamC" w:date="2007-03-21T15:23:00Z">
        <w:r>
          <w:rPr>
            <w:b w:val="false"/>
            <w:bCs/>
          </w:rPr>
          <w:t xml:space="preserve">a </w:t>
        </w:r>
      </w:ins>
      <w:ins w:id="1071" w:author="Michael Card" w:date="2007-01-18T21:21:00Z">
        <w:r>
          <w:rPr>
            <w:b w:val="false"/>
            <w:bCs/>
          </w:rPr>
          <w:t>Message 21.</w:t>
        </w:r>
      </w:ins>
      <w:ins w:id="1072" w:author="Michael Card" w:date="2007-01-18T21:21:00Z">
        <w:del w:id="1073" w:author="LiamC" w:date="2007-03-21T15:23:00Z">
          <w:r>
            <w:rPr>
              <w:b w:val="false"/>
              <w:bCs/>
            </w:rPr>
            <w:delText xml:space="preserve"> </w:delText>
          </w:r>
        </w:del>
      </w:ins>
      <w:ins w:id="1074" w:author="Michael Card" w:date="2007-01-18T21:24:00Z">
        <w:r>
          <w:rPr>
            <w:b w:val="false"/>
            <w:bCs/>
          </w:rPr>
          <w:t xml:space="preserve"> This is because most AIS AtoN devices will power down parts of their operating system between transmissions (“sleep mode”), and so sending Message 6 during </w:t>
        </w:r>
      </w:ins>
      <w:ins w:id="1075" w:author="Michael Card" w:date="2007-01-18T21:24:00Z">
        <w:del w:id="1076" w:author="LiamC" w:date="2007-03-21T15:22:00Z">
          <w:r>
            <w:rPr>
              <w:b w:val="false"/>
              <w:bCs/>
            </w:rPr>
            <w:delText>the</w:delText>
          </w:r>
        </w:del>
      </w:ins>
      <w:ins w:id="1077" w:author="LiamC" w:date="2007-03-21T15:22:00Z">
        <w:r>
          <w:rPr>
            <w:b w:val="false"/>
            <w:bCs/>
          </w:rPr>
          <w:t>a</w:t>
        </w:r>
      </w:ins>
      <w:ins w:id="1078" w:author="Michael Card" w:date="2007-01-18T21:25:00Z">
        <w:r>
          <w:rPr>
            <w:b w:val="false"/>
            <w:bCs/>
          </w:rPr>
          <w:t xml:space="preserve"> Message 21 wake-up portion of the sleep mode cycle does not add an extra wake-up period. Sending additional messages during the wake portion of the cycle has only a </w:t>
        </w:r>
      </w:ins>
      <w:ins w:id="1079" w:author="Michael Card" w:date="2007-01-18T21:28:00Z">
        <w:r>
          <w:rPr>
            <w:b w:val="false"/>
            <w:bCs/>
          </w:rPr>
          <w:t>minimal</w:t>
        </w:r>
      </w:ins>
      <w:ins w:id="1080" w:author="Michael Card" w:date="2007-01-18T21:26:00Z">
        <w:r>
          <w:rPr>
            <w:b w:val="false"/>
            <w:bCs/>
          </w:rPr>
          <w:t xml:space="preserve"> effect on AIS AtoN device power consumption.</w:t>
        </w:r>
      </w:ins>
    </w:p>
    <w:p>
      <w:pPr>
        <w:pStyle w:val="IALABodyText1"/>
        <w:rPr>
          <w:b w:val="false"/>
          <w:b w:val="false"/>
          <w:bCs/>
          <w:u w:val="single"/>
          <w:ins w:id="1083" w:author="Michael Card" w:date="2007-01-18T21:29:00Z"/>
        </w:rPr>
      </w:pPr>
      <w:ins w:id="1082" w:author="Michael Card" w:date="2007-01-18T21:29:00Z">
        <w:r>
          <w:rPr>
            <w:b w:val="false"/>
            <w:bCs/>
            <w:u w:val="single"/>
          </w:rPr>
          <w:t xml:space="preserve">Message 8 for Meteorological and Hydrological data. </w:t>
        </w:r>
      </w:ins>
    </w:p>
    <w:p>
      <w:pPr>
        <w:pStyle w:val="IALABodyText1"/>
        <w:rPr>
          <w:b w:val="false"/>
          <w:b w:val="false"/>
          <w:bCs/>
          <w:ins w:id="1086" w:author="Michael Card" w:date="2007-01-18T21:33:00Z"/>
        </w:rPr>
      </w:pPr>
      <w:ins w:id="1084"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1085"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3"/>
        </w:numPr>
        <w:rPr>
          <w:ins w:id="1099" w:author="Michael Card" w:date="2007-01-18T21:33:00Z"/>
        </w:rPr>
      </w:pPr>
      <w:ins w:id="1087" w:author="Michael Card" w:date="2007-01-18T21:36:00Z">
        <w:del w:id="1088" w:author="LiamC" w:date="2007-03-21T10:03:00Z">
          <w:bookmarkStart w:id="12" w:name="__RefHeading___Toc156982962"/>
          <w:r>
            <w:rPr/>
            <w:delText xml:space="preserve">Transmission of </w:delText>
          </w:r>
        </w:del>
      </w:ins>
      <w:ins w:id="1089" w:author="Michael Card" w:date="2007-01-18T21:33:00Z">
        <w:del w:id="1090" w:author="LiamC" w:date="2007-03-21T10:03:00Z">
          <w:r>
            <w:rPr/>
            <w:delText>Message 12 or Message 14, when the AIS AtoN station is r</w:delText>
          </w:r>
        </w:del>
      </w:ins>
      <w:ins w:id="1091" w:author="LiamC" w:date="2007-03-21T10:03:00Z">
        <w:r>
          <w:rPr/>
          <w:t>R</w:t>
        </w:r>
      </w:ins>
      <w:ins w:id="1092" w:author="Michael Card" w:date="2007-01-18T21:33:00Z">
        <w:r>
          <w:rPr/>
          <w:t>epeating</w:t>
        </w:r>
      </w:ins>
      <w:ins w:id="1093" w:author="Michael Card" w:date="2007-01-18T21:33:00Z">
        <w:del w:id="1094" w:author="LiamC" w:date="2007-03-21T10:03:00Z">
          <w:r>
            <w:rPr/>
            <w:delText xml:space="preserve"> an</w:delText>
          </w:r>
        </w:del>
      </w:ins>
      <w:ins w:id="1095" w:author="Michael Card" w:date="2007-01-18T21:33:00Z">
        <w:r>
          <w:rPr/>
          <w:t xml:space="preserve"> AIS SART message</w:t>
        </w:r>
      </w:ins>
      <w:ins w:id="1096" w:author="LiamC" w:date="2007-03-21T10:03:00Z">
        <w:r>
          <w:rPr/>
          <w:t>s</w:t>
        </w:r>
      </w:ins>
      <w:ins w:id="1097" w:author="Michael Card" w:date="2007-01-18T21:33:00Z">
        <w:r>
          <w:rPr/>
          <w:t>.</w:t>
        </w:r>
      </w:ins>
      <w:ins w:id="1098" w:author="Michael Card" w:date="2007-01-18T21:33:00Z">
        <w:bookmarkEnd w:id="12"/>
        <w:r>
          <w:rPr/>
          <w:t xml:space="preserve"> </w:t>
        </w:r>
      </w:ins>
    </w:p>
    <w:p>
      <w:pPr>
        <w:pStyle w:val="IALABodyText1"/>
        <w:rPr>
          <w:b w:val="false"/>
          <w:b w:val="false"/>
          <w:bCs/>
          <w:del w:id="1116" w:author="LiamC" w:date="2007-03-21T15:28:00Z"/>
        </w:rPr>
      </w:pPr>
      <w:ins w:id="1100" w:author="LiamC" w:date="2007-03-21T10:03:00Z">
        <w:r>
          <w:rPr>
            <w:b w:val="false"/>
            <w:bCs/>
          </w:rPr>
          <w:t>AIS SART</w:t>
        </w:r>
      </w:ins>
      <w:ins w:id="1101" w:author="Michael Card" w:date="2007-01-18T21:35:00Z">
        <w:del w:id="1102" w:author="LiamC" w:date="2007-03-21T10:03:00Z">
          <w:r>
            <w:rPr>
              <w:b w:val="false"/>
              <w:bCs/>
            </w:rPr>
            <w:delText>These</w:delText>
          </w:r>
        </w:del>
      </w:ins>
      <w:ins w:id="1103" w:author="Michael Card" w:date="2007-01-18T21:35:00Z">
        <w:r>
          <w:rPr>
            <w:b w:val="false"/>
            <w:bCs/>
          </w:rPr>
          <w:t xml:space="preserve"> messages </w:t>
        </w:r>
      </w:ins>
      <w:ins w:id="1104" w:author="Michael Card" w:date="2007-01-18T21:35:00Z">
        <w:del w:id="1105" w:author="LiamC" w:date="2007-03-21T10:01:00Z">
          <w:r>
            <w:rPr>
              <w:b w:val="false"/>
              <w:bCs/>
            </w:rPr>
            <w:delText>should</w:delText>
          </w:r>
        </w:del>
      </w:ins>
      <w:ins w:id="1106" w:author="LiamC" w:date="2007-03-21T10:01:00Z">
        <w:r>
          <w:rPr>
            <w:b w:val="false"/>
            <w:bCs/>
          </w:rPr>
          <w:t>can</w:t>
        </w:r>
      </w:ins>
      <w:ins w:id="1107" w:author="Michael Card" w:date="2007-01-18T21:35:00Z">
        <w:r>
          <w:rPr>
            <w:b w:val="false"/>
            <w:bCs/>
          </w:rPr>
          <w:t xml:space="preserve"> be repeated </w:t>
        </w:r>
      </w:ins>
      <w:ins w:id="1108" w:author="LiamC" w:date="2007-03-21T09:53:00Z">
        <w:r>
          <w:rPr>
            <w:b w:val="false"/>
            <w:bCs/>
          </w:rPr>
          <w:t>by a Type 3 AIS AtoN Station</w:t>
        </w:r>
      </w:ins>
      <w:ins w:id="1109" w:author="LiamC" w:date="2007-03-21T10:04:00Z">
        <w:r>
          <w:rPr>
            <w:b w:val="false"/>
            <w:bCs/>
          </w:rPr>
          <w:t>.</w:t>
        </w:r>
      </w:ins>
      <w:ins w:id="1110" w:author="LiamC" w:date="2007-03-21T09:54:00Z">
        <w:r>
          <w:rPr>
            <w:b w:val="false"/>
            <w:bCs/>
          </w:rPr>
          <w:t xml:space="preserve"> </w:t>
        </w:r>
      </w:ins>
      <w:ins w:id="1111" w:author="Michael Card" w:date="2007-01-18T21:35:00Z">
        <w:del w:id="1112" w:author="LiamC" w:date="2007-03-21T10:04:00Z">
          <w:r>
            <w:rPr>
              <w:b w:val="false"/>
              <w:bCs/>
            </w:rPr>
            <w:delText>each time they are received</w:delText>
          </w:r>
        </w:del>
      </w:ins>
      <w:ins w:id="1113" w:author="Michael Card" w:date="2007-01-18T21:35:00Z">
        <w:del w:id="1114" w:author="LiamC" w:date="2007-03-21T09:53:00Z">
          <w:r>
            <w:rPr>
              <w:b w:val="false"/>
              <w:bCs/>
            </w:rPr>
            <w:delText>, on both channels</w:delText>
          </w:r>
        </w:del>
      </w:ins>
      <w:del w:id="1115" w:author="LiamC" w:date="2007-03-21T10:04:00Z">
        <w:r>
          <w:rPr>
            <w:b w:val="false"/>
            <w:bCs/>
          </w:rPr>
          <w:delText>.</w:delText>
        </w:r>
      </w:del>
      <w:r>
        <w:br w:type="page"/>
      </w:r>
    </w:p>
    <w:p>
      <w:pPr>
        <w:pStyle w:val="IALABodyText1"/>
        <w:numPr>
          <w:ilvl w:val="1"/>
          <w:numId w:val="13"/>
        </w:numPr>
        <w:rPr>
          <w:ins w:id="1119" w:author="Michael Card" w:date="2007-01-18T20:47:00Z"/>
        </w:rPr>
      </w:pPr>
      <w:ins w:id="1117" w:author="Michael Card" w:date="2007-01-18T20:47:00Z">
        <w:bookmarkStart w:id="13" w:name="__RefHeading___Toc156982963"/>
        <w:bookmarkEnd w:id="13"/>
        <w:r>
          <w:rPr/>
          <w:t>AIS VDL channels for AIS AtoN messages</w:t>
        </w:r>
      </w:ins>
      <w:ins w:id="1118" w:author="Michael Card" w:date="2007-01-18T21:13:00Z">
        <w:r>
          <w:rPr/>
          <w:t xml:space="preserve"> – Reporting Modes</w:t>
        </w:r>
      </w:ins>
    </w:p>
    <w:p>
      <w:pPr>
        <w:pStyle w:val="IALAHeading3"/>
        <w:numPr>
          <w:ilvl w:val="2"/>
          <w:numId w:val="13"/>
        </w:numPr>
        <w:rPr>
          <w:ins w:id="1121" w:author="LiamC" w:date="2007-03-21T10:22:00Z"/>
        </w:rPr>
      </w:pPr>
      <w:ins w:id="1120" w:author="Michael Card" w:date="2007-01-18T21:38:00Z">
        <w:r>
          <w:rPr/>
          <w:t>Reporting modes for Message 21</w:t>
        </w:r>
      </w:ins>
    </w:p>
    <w:p>
      <w:pPr>
        <w:pStyle w:val="IALABodyTextIndent"/>
        <w:ind w:hanging="0"/>
        <w:rPr>
          <w:lang w:val="en-GB"/>
          <w:ins w:id="1123" w:author="LiamC" w:date="2007-03-21T10:20:00Z"/>
        </w:rPr>
      </w:pPr>
      <w:ins w:id="1122" w:author="LiamC" w:date="2007-03-21T10:22:00Z">
        <w:r>
          <w:rPr>
            <w:lang w:val="en-GB"/>
          </w:rPr>
          <w:t>There are three reporting modes for Messages 21.</w:t>
        </w:r>
      </w:ins>
    </w:p>
    <w:p>
      <w:pPr>
        <w:pStyle w:val="ListBullet"/>
        <w:numPr>
          <w:ilvl w:val="0"/>
          <w:numId w:val="10"/>
        </w:numPr>
        <w:ind w:left="720" w:hanging="360"/>
        <w:rPr>
          <w:ins w:id="1126" w:author="LiamC" w:date="2007-03-21T10:20:00Z"/>
        </w:rPr>
      </w:pPr>
      <w:ins w:id="1124" w:author="LiamC" w:date="2007-03-21T10:20:00Z">
        <w:r>
          <w:rPr>
            <w:b/>
            <w:bCs/>
          </w:rPr>
          <w:t xml:space="preserve">Mode A </w:t>
        </w:r>
      </w:ins>
      <w:ins w:id="1125" w:author="LiamC" w:date="2007-03-21T10:20:00Z">
        <w:r>
          <w:rPr/>
          <w:t>– Message 21 transmission alternates between Channel 1 and Channel 2 in a subsequent frame that is nominally one reporting interval later.  Message 21 content is updated for each message, or</w:t>
        </w:r>
      </w:ins>
    </w:p>
    <w:p>
      <w:pPr>
        <w:pStyle w:val="ListBullet"/>
        <w:numPr>
          <w:ilvl w:val="0"/>
          <w:numId w:val="10"/>
        </w:numPr>
        <w:ind w:left="720" w:hanging="360"/>
        <w:rPr>
          <w:ins w:id="1129" w:author="LiamC" w:date="2007-03-21T10:20:00Z"/>
        </w:rPr>
      </w:pPr>
      <w:ins w:id="1127" w:author="LiamC" w:date="2007-03-21T10:20:00Z">
        <w:r>
          <w:rPr>
            <w:b/>
            <w:bCs/>
          </w:rPr>
          <w:t xml:space="preserve">Mode B </w:t>
        </w:r>
      </w:ins>
      <w:ins w:id="1128" w:author="LiamC" w:date="2007-03-21T10:20:00Z">
        <w:r>
          <w:rPr/>
          <w:t>– The same Message 21 transmitted on Channel 1 and Channel 2 in quick (nominally 4 seconds) succession. The first transmission of each Message 21 may be on either Channel 1 or Channel 2.  The second transmission shall be on the other channel), or</w:t>
        </w:r>
      </w:ins>
    </w:p>
    <w:p>
      <w:pPr>
        <w:pStyle w:val="ListBullet"/>
        <w:numPr>
          <w:ilvl w:val="0"/>
          <w:numId w:val="10"/>
        </w:numPr>
        <w:ind w:left="720" w:hanging="360"/>
        <w:rPr>
          <w:ins w:id="1133" w:author="LiamC" w:date="2007-03-21T10:20:00Z"/>
        </w:rPr>
      </w:pPr>
      <w:ins w:id="1130" w:author="LiamC" w:date="2007-03-21T10:20:00Z">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1292968864" r:id="rId7"/>
          </w:object>
        </w:r>
      </w:ins>
      <w:ins w:id="1131" w:author="LiamC" w:date="2007-03-21T10:20:00Z">
        <w:r>
          <w:rPr>
            <w:b/>
            <w:bCs/>
          </w:rPr>
          <w:t xml:space="preserve">Mode C </w:t>
        </w:r>
      </w:ins>
      <w:ins w:id="1132" w:author="LiamC" w:date="2007-03-21T10:20:00Z">
        <w:r>
          <w:rPr/>
          <w:t>– Message 21 transmitted on a single channel, either Channel 1 or Channel 2. Message 21 content updated at each reporting interval.</w:t>
        </w:r>
      </w:ins>
    </w:p>
    <w:p>
      <w:pPr>
        <w:pStyle w:val="FIGUREtitle1"/>
        <w:rPr>
          <w:ins w:id="1137" w:author="LiamC" w:date="2007-03-21T10:20:00Z"/>
        </w:rPr>
      </w:pPr>
      <w:ins w:id="1134" w:author="LiamC" w:date="2007-03-21T10:20:00Z">
        <w:bookmarkStart w:id="14" w:name="_Ref148917672"/>
        <w:r>
          <w:rPr/>
          <w:t xml:space="preserve">Figure </w:t>
        </w:r>
      </w:ins>
      <w:ins w:id="1135" w:author="LiamC" w:date="2007-03-21T10:20:00Z">
        <w:r>
          <w:rPr/>
          <w:fldChar w:fldCharType="begin"/>
        </w:r>
        <w:r>
          <w:rPr/>
          <w:instrText xml:space="preserve"> SEQ Figure \* ARABIC </w:instrText>
        </w:r>
        <w:r>
          <w:rPr/>
          <w:fldChar w:fldCharType="separate"/>
        </w:r>
        <w:r>
          <w:rPr/>
          <w:t>1</w:t>
        </w:r>
        <w:r>
          <w:rPr/>
          <w:fldChar w:fldCharType="end"/>
        </w:r>
      </w:ins>
      <w:ins w:id="1136" w:author="LiamC" w:date="2007-03-21T10:20:00Z">
        <w:bookmarkEnd w:id="14"/>
        <w:r>
          <w:rPr/>
          <w:t xml:space="preserve"> – Reporting Modes for Message 21 </w:t>
        </w:r>
      </w:ins>
    </w:p>
    <w:p>
      <w:pPr>
        <w:pStyle w:val="IALABodyTextIndent"/>
        <w:rPr>
          <w:lang w:val="en-GB"/>
          <w:ins w:id="1139" w:author="Michael Card" w:date="2007-01-18T21:38:00Z"/>
        </w:rPr>
      </w:pPr>
      <w:ins w:id="1138" w:author="Michael Card" w:date="2007-01-18T21:38:00Z">
        <w:r>
          <w:rPr>
            <w:lang w:val="en-GB"/>
          </w:rPr>
        </w:r>
      </w:ins>
    </w:p>
    <w:p>
      <w:pPr>
        <w:pStyle w:val="IALABodyText1"/>
        <w:rPr>
          <w:b w:val="false"/>
          <w:b w:val="false"/>
          <w:bCs/>
          <w:ins w:id="1149" w:author="Michael Card" w:date="2007-01-18T21:03:00Z"/>
        </w:rPr>
      </w:pPr>
      <w:ins w:id="1140" w:author="Michael Card" w:date="2007-01-18T21:03:00Z">
        <w:r>
          <w:rPr>
            <w:b w:val="false"/>
            <w:bCs/>
          </w:rPr>
          <w:t xml:space="preserve">The Type 1 and Type 2 AIS AtoN stations may transmit on a single AIS channel, either </w:t>
        </w:r>
      </w:ins>
      <w:ins w:id="1141" w:author="Michael Card" w:date="2007-01-18T21:05:00Z">
        <w:r>
          <w:rPr>
            <w:b w:val="false"/>
            <w:bCs/>
          </w:rPr>
          <w:t>Channel A or Channel B</w:t>
        </w:r>
      </w:ins>
      <w:ins w:id="1142" w:author="Michael Card" w:date="2007-01-18T21:16:00Z">
        <w:r>
          <w:rPr>
            <w:b w:val="false"/>
            <w:bCs/>
          </w:rPr>
          <w:t>, or on both channels</w:t>
        </w:r>
      </w:ins>
      <w:ins w:id="1143" w:author="Michael Card" w:date="2007-01-18T21:03:00Z">
        <w:r>
          <w:rPr>
            <w:b w:val="false"/>
            <w:bCs/>
          </w:rPr>
          <w:t>.</w:t>
        </w:r>
      </w:ins>
      <w:ins w:id="1144" w:author="Michael Card" w:date="2007-01-18T21:13:00Z">
        <w:r>
          <w:rPr>
            <w:b w:val="false"/>
            <w:bCs/>
          </w:rPr>
          <w:t xml:space="preserve"> The Type 3 AIS AtoN station </w:t>
        </w:r>
      </w:ins>
      <w:ins w:id="1145" w:author="Michael Card" w:date="2007-01-18T21:13:00Z">
        <w:del w:id="1146" w:author="LiamC" w:date="2007-03-21T10:24:00Z">
          <w:r>
            <w:rPr>
              <w:b w:val="false"/>
              <w:bCs/>
            </w:rPr>
            <w:delText>must</w:delText>
          </w:r>
        </w:del>
      </w:ins>
      <w:ins w:id="1147" w:author="LiamC" w:date="2007-03-21T10:24:00Z">
        <w:r>
          <w:rPr>
            <w:b w:val="false"/>
            <w:bCs/>
          </w:rPr>
          <w:t>should</w:t>
        </w:r>
      </w:ins>
      <w:ins w:id="1148" w:author="Michael Card" w:date="2007-01-18T21:13:00Z">
        <w:r>
          <w:rPr>
            <w:b w:val="false"/>
            <w:bCs/>
          </w:rPr>
          <w:t xml:space="preserve"> transmit on both channels. </w:t>
        </w:r>
      </w:ins>
    </w:p>
    <w:p>
      <w:pPr>
        <w:pStyle w:val="IALABodyText1"/>
        <w:rPr>
          <w:b w:val="false"/>
          <w:b w:val="false"/>
          <w:bCs/>
          <w:del w:id="1151" w:author="LiamC" w:date="2007-03-21T10:24:00Z"/>
        </w:rPr>
      </w:pPr>
      <w:del w:id="1150" w:author="LiamC" w:date="2007-03-21T10:24:00Z">
        <w:r>
          <w:rPr>
            <w:b w:val="false"/>
            <w:bCs/>
          </w:rPr>
          <w:delText>Refer to IEC 62320-2, section 5.2.4.2.1 Reporting Modes for Message 21.</w:delText>
        </w:r>
      </w:del>
    </w:p>
    <w:p>
      <w:pPr>
        <w:pStyle w:val="IALABodyText1"/>
        <w:rPr>
          <w:b w:val="false"/>
          <w:b w:val="false"/>
          <w:bCs/>
          <w:ins w:id="1153" w:author="Michael Card" w:date="2007-01-18T21:38:00Z"/>
        </w:rPr>
      </w:pPr>
      <w:ins w:id="1152" w:author="Michael Card" w:date="2007-01-18T21:14:00Z">
        <w:r>
          <w:rPr>
            <w:b w:val="false"/>
            <w:bCs/>
          </w:rPr>
          <w:t>IALA recommends the use of Mode B for dual channel devices. Single channel devices must use Mode C.</w:t>
        </w:r>
      </w:ins>
    </w:p>
    <w:p>
      <w:pPr>
        <w:pStyle w:val="IALAHeading3"/>
        <w:numPr>
          <w:ilvl w:val="2"/>
          <w:numId w:val="13"/>
        </w:numPr>
        <w:rPr>
          <w:ins w:id="1155" w:author="Michael Card" w:date="2007-01-18T21:38:00Z"/>
        </w:rPr>
      </w:pPr>
      <w:ins w:id="1154" w:author="Michael Card" w:date="2007-01-18T21:38:00Z">
        <w:r>
          <w:rPr/>
          <w:t>Reporting modes for other messages</w:t>
        </w:r>
      </w:ins>
    </w:p>
    <w:p>
      <w:pPr>
        <w:pStyle w:val="IALABodyTextIndent"/>
        <w:ind w:hanging="0"/>
        <w:rPr>
          <w:ins w:id="1157" w:author="Michael Card" w:date="2007-01-18T21:38:00Z"/>
        </w:rPr>
      </w:pPr>
      <w:ins w:id="1156" w:author="Michael Card" w:date="2007-01-18T21:38:00Z">
        <w:r>
          <w:rPr/>
          <w:t>Reporting modes for other messages should be based on operational requirements.  Two examples follow.</w:t>
        </w:r>
      </w:ins>
    </w:p>
    <w:p>
      <w:pPr>
        <w:pStyle w:val="IALABodyText1"/>
        <w:rPr>
          <w:b w:val="false"/>
          <w:b w:val="false"/>
          <w:bCs/>
          <w:ins w:id="1159" w:author="Michael Card" w:date="2007-01-18T21:40:00Z"/>
        </w:rPr>
      </w:pPr>
      <w:ins w:id="1158" w:author="Michael Card" w:date="2007-01-18T21:40:00Z">
        <w:r>
          <w:rPr>
            <w:b w:val="false"/>
            <w:bCs/>
          </w:rPr>
          <w:t xml:space="preserve">Message 6 for AtoN monitoring. </w:t>
        </w:r>
      </w:ins>
    </w:p>
    <w:p>
      <w:pPr>
        <w:pStyle w:val="IALABodyText1"/>
        <w:rPr>
          <w:ins w:id="1163" w:author="Michael Card" w:date="2007-01-18T21:40:00Z"/>
        </w:rPr>
      </w:pPr>
      <w:ins w:id="1160" w:author="Michael Card" w:date="2007-01-18T21:40:00Z">
        <w:r>
          <w:rPr>
            <w:b w:val="false"/>
            <w:bCs/>
          </w:rPr>
          <w:t>This application is essentially point to point transfer of monitoring data, and so a single channel</w:t>
        </w:r>
      </w:ins>
      <w:ins w:id="1161" w:author="LiamC" w:date="2007-03-21T10:27:00Z">
        <w:r>
          <w:rPr>
            <w:b w:val="false"/>
            <w:bCs/>
          </w:rPr>
          <w:t>, Mode C,</w:t>
        </w:r>
      </w:ins>
      <w:ins w:id="1162" w:author="Michael Card" w:date="2007-01-18T21:40:00Z">
        <w:r>
          <w:rPr>
            <w:b w:val="false"/>
            <w:bCs/>
          </w:rPr>
          <w:t xml:space="preserve"> may be sufficient.</w:t>
        </w:r>
      </w:ins>
    </w:p>
    <w:p>
      <w:pPr>
        <w:pStyle w:val="IALABodyText1"/>
        <w:rPr>
          <w:b w:val="false"/>
          <w:b w:val="false"/>
          <w:bCs/>
          <w:ins w:id="1165" w:author="Michael Card" w:date="2007-01-18T21:40:00Z"/>
        </w:rPr>
      </w:pPr>
      <w:ins w:id="1164" w:author="Michael Card" w:date="2007-01-18T21:40:00Z">
        <w:r>
          <w:rPr>
            <w:b w:val="false"/>
            <w:bCs/>
          </w:rPr>
          <w:t xml:space="preserve">Message 8 for Meteorological and Hydrological data. </w:t>
        </w:r>
      </w:ins>
    </w:p>
    <w:p>
      <w:pPr>
        <w:pStyle w:val="IALABodyTextIndent"/>
        <w:ind w:hanging="0"/>
        <w:rPr>
          <w:lang w:val="en-GB"/>
          <w:ins w:id="1174" w:author="Michael Card" w:date="2007-01-18T21:09:00Z"/>
        </w:rPr>
      </w:pPr>
      <w:ins w:id="1166" w:author="Michael Card" w:date="2007-01-18T21:40:00Z">
        <w:r>
          <w:rPr/>
          <w:t xml:space="preserve">This application is likely to be intended for the benefit of shipping and so to increase the likelihood of reception, the use of Mode </w:t>
        </w:r>
      </w:ins>
      <w:ins w:id="1167" w:author="LiamC" w:date="2007-03-21T10:26:00Z">
        <w:r>
          <w:rPr/>
          <w:t xml:space="preserve">A or </w:t>
        </w:r>
      </w:ins>
      <w:ins w:id="1168" w:author="Michael Card" w:date="2007-01-18T21:41:00Z">
        <w:r>
          <w:rPr/>
          <w:t xml:space="preserve">B </w:t>
        </w:r>
      </w:ins>
      <w:ins w:id="1169" w:author="Michael Card" w:date="2007-01-18T21:41:00Z">
        <w:del w:id="1170" w:author="LiamC" w:date="2007-03-21T10:25:00Z">
          <w:r>
            <w:rPr/>
            <w:delText>from IEC 62320-2, section 5.2.4.2.1 Reporting Modes for Message 21</w:delText>
          </w:r>
        </w:del>
      </w:ins>
      <w:ins w:id="1171" w:author="Michael Card" w:date="2007-01-18T21:43:00Z">
        <w:del w:id="1172" w:author="LiamC" w:date="2007-03-21T10:25:00Z">
          <w:r>
            <w:rPr/>
            <w:delText xml:space="preserve">, </w:delText>
          </w:r>
        </w:del>
      </w:ins>
      <w:ins w:id="1173" w:author="Michael Card" w:date="2007-01-18T21:43:00Z">
        <w:r>
          <w:rPr/>
          <w:t>is recommended.</w:t>
        </w:r>
      </w:ins>
    </w:p>
    <w:p>
      <w:pPr>
        <w:pStyle w:val="IALAHeading1"/>
        <w:numPr>
          <w:ilvl w:val="0"/>
          <w:numId w:val="13"/>
        </w:numPr>
        <w:rPr>
          <w:del w:id="1176" w:author="Michael Card" w:date="2007-01-18T20:44:00Z"/>
        </w:rPr>
      </w:pPr>
      <w:del w:id="1175" w:author="Michael Card" w:date="2007-01-18T20:44:00Z">
        <w:r>
          <w:rPr/>
          <w:delText>AIS Messages for Use with Aids to Navigation</w:delText>
        </w:r>
      </w:del>
    </w:p>
    <w:p>
      <w:pPr>
        <w:pStyle w:val="IALAHeading1"/>
        <w:rPr>
          <w:del w:id="1180" w:author="Michael Card" w:date="2007-01-18T20:44:00Z"/>
        </w:rPr>
      </w:pPr>
      <w:del w:id="1177" w:author="Michael Card" w:date="2007-01-18T20:44:00Z">
        <w:r>
          <w:rPr/>
          <w:delText>The following AIS messages, as defined by ITU, Technical Characteristics for a Universal Automatic Identification System Using Time Division Multiple Access in the VHF Maritime Mobile Band, ITU-R M.</w:delText>
        </w:r>
      </w:del>
      <w:del w:id="1178" w:author="Michael Card" w:date="2007-01-18T16:04:00Z">
        <w:r>
          <w:rPr/>
          <w:delText>1371-1</w:delText>
        </w:r>
      </w:del>
      <w:del w:id="1179" w:author="Michael Card" w:date="2007-01-18T20:44:00Z">
        <w:r>
          <w:rPr/>
          <w:delText xml:space="preserve"> (Reference 1) may be applied to AIS for AtoN.</w:delText>
        </w:r>
      </w:del>
    </w:p>
    <w:p>
      <w:pPr>
        <w:pStyle w:val="IALABodyText"/>
        <w:widowControl/>
        <w:bidi w:val="0"/>
        <w:spacing w:before="120" w:after="0"/>
        <w:rPr>
          <w:del w:id="1182" w:author="Michael Card" w:date="2007-01-18T20:44:00Z"/>
        </w:rPr>
      </w:pPr>
      <w:del w:id="1181" w:author="Michael Card" w:date="2007-01-18T20:44:00Z">
        <w:r>
          <w:rPr/>
          <w:delText>Message 21, AtoN Message</w:delText>
        </w:r>
      </w:del>
    </w:p>
    <w:p>
      <w:pPr>
        <w:pStyle w:val="IALABodyText"/>
        <w:widowControl/>
        <w:bidi w:val="0"/>
        <w:spacing w:before="120" w:after="0"/>
        <w:rPr>
          <w:del w:id="1184" w:author="Michael Card" w:date="2007-01-18T20:44:00Z"/>
        </w:rPr>
      </w:pPr>
      <w:del w:id="1183" w:author="Michael Card" w:date="2007-01-18T20:44:00Z">
        <w:r>
          <w:rPr/>
          <w:delText>Sent for use by vessels within range of the AtoN, by VTS centres</w:delText>
        </w:r>
      </w:del>
    </w:p>
    <w:p>
      <w:pPr>
        <w:pStyle w:val="IALABodyText"/>
        <w:widowControl/>
        <w:bidi w:val="0"/>
        <w:spacing w:before="120" w:after="0"/>
        <w:rPr>
          <w:del w:id="1186" w:author="Michael Card" w:date="2007-01-18T20:44:00Z"/>
        </w:rPr>
      </w:pPr>
      <w:del w:id="1185" w:author="Michael Card" w:date="2007-01-18T20:44:00Z">
        <w:r>
          <w:rPr/>
          <w:delText>Message 12, Addressed Safety Related Message.</w:delText>
        </w:r>
      </w:del>
    </w:p>
    <w:p>
      <w:pPr>
        <w:pStyle w:val="IALABodyText"/>
        <w:widowControl/>
        <w:bidi w:val="0"/>
        <w:spacing w:before="120" w:after="0"/>
        <w:rPr>
          <w:del w:id="1188" w:author="Michael Card" w:date="2007-01-18T20:44:00Z"/>
        </w:rPr>
      </w:pPr>
      <w:del w:id="1187"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1190" w:author="Michael Card" w:date="2007-01-18T20:44:00Z"/>
        </w:rPr>
      </w:pPr>
      <w:del w:id="1189" w:author="Michael Card" w:date="2007-01-18T20:44:00Z">
        <w:r>
          <w:rPr/>
          <w:delText>Message 8, Binary Broadcast Message</w:delText>
        </w:r>
      </w:del>
    </w:p>
    <w:p>
      <w:pPr>
        <w:pStyle w:val="IALABodyText"/>
        <w:widowControl/>
        <w:bidi w:val="0"/>
        <w:spacing w:before="120" w:after="0"/>
        <w:rPr>
          <w:del w:id="1192" w:author="Michael Card" w:date="2007-01-18T20:44:00Z"/>
        </w:rPr>
      </w:pPr>
      <w:del w:id="1191"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1194" w:author="Michael Card" w:date="2007-01-18T20:44:00Z"/>
        </w:rPr>
      </w:pPr>
      <w:del w:id="1193" w:author="Michael Card" w:date="2007-01-18T20:44:00Z">
        <w:r>
          <w:rPr/>
          <w:delText>Message 6, Binary Addressed Message</w:delText>
        </w:r>
      </w:del>
    </w:p>
    <w:p>
      <w:pPr>
        <w:pStyle w:val="IALABodyText"/>
        <w:widowControl/>
        <w:bidi w:val="0"/>
        <w:spacing w:before="120" w:after="0"/>
        <w:rPr>
          <w:del w:id="1196" w:author="Michael Card" w:date="2007-01-18T20:44:00Z"/>
        </w:rPr>
      </w:pPr>
      <w:del w:id="1195" w:author="Michael Card" w:date="2007-01-18T20:44:00Z">
        <w:r>
          <w:rPr/>
          <w:delText>Addressed for use by vessels within the affected area, sent until acknowledge.  An example would be local use for AtoN monitoring data</w:delText>
        </w:r>
      </w:del>
    </w:p>
    <w:p>
      <w:pPr>
        <w:pStyle w:val="IALABodyText"/>
        <w:rPr>
          <w:del w:id="1198" w:author="Michael Card" w:date="2007-01-18T20:44:00Z"/>
        </w:rPr>
      </w:pPr>
      <w:del w:id="1197"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1199" w:author="Michael Card" w:date="2007-01-19T14:08:00Z">
        <w:bookmarkStart w:id="15" w:name="__RefHeading___Toc156982965"/>
        <w:r>
          <w:rPr/>
          <w:t xml:space="preserve">Configuration of </w:t>
        </w:r>
      </w:ins>
      <w:r>
        <w:rPr/>
        <w:t>Message 21, Aids to Navigation Report</w:t>
      </w:r>
      <w:bookmarkEnd w:id="15"/>
      <w:r>
        <w:rPr/>
        <w:t xml:space="preserve"> </w:t>
      </w:r>
    </w:p>
    <w:p>
      <w:pPr>
        <w:pStyle w:val="IALABodyText"/>
        <w:rPr>
          <w:ins w:id="1201" w:author="Michael Card" w:date="2007-01-19T14:20:00Z"/>
        </w:rPr>
      </w:pPr>
      <w:ins w:id="1200" w:author="Michael Card" w:date="2007-01-19T14:20:00Z">
        <w:r>
          <w:rPr/>
          <w:t xml:space="preserve">Configuration of an AIS AtoN station, and of the essential Message 21, is described in IEC 62320-2. </w:t>
        </w:r>
      </w:ins>
    </w:p>
    <w:p>
      <w:pPr>
        <w:pStyle w:val="IALABodyText"/>
        <w:rPr>
          <w:del w:id="1205" w:author="Michael Card" w:date="2007-01-18T21:50:00Z"/>
        </w:rPr>
      </w:pPr>
      <w:del w:id="1202" w:author="Michael Card" w:date="2007-01-18T21:50:00Z">
        <w:r>
          <w:rPr/>
          <w:delText>ITU R-M.</w:delText>
        </w:r>
      </w:del>
      <w:del w:id="1203" w:author="Michael Card" w:date="2007-01-18T16:04:00Z">
        <w:r>
          <w:rPr/>
          <w:delText>1371-1</w:delText>
        </w:r>
      </w:del>
      <w:del w:id="1204" w:author="Michael Card" w:date="2007-01-18T21:50:00Z">
        <w:r>
          <w:rPr/>
          <w:delText xml:space="preserve"> (Reference 1) paragraph 3.3.8.2.17 states that </w:delText>
        </w:r>
      </w:del>
    </w:p>
    <w:p>
      <w:pPr>
        <w:pStyle w:val="IALABodyText"/>
        <w:rPr>
          <w:del w:id="1210" w:author="Michael Card" w:date="2007-01-18T21:50:00Z"/>
        </w:rPr>
      </w:pPr>
      <w:del w:id="1206" w:author="Michael Card" w:date="2007-01-18T21:50:00Z">
        <w:r>
          <w:rPr/>
          <w:delText>“</w:delText>
        </w:r>
      </w:del>
      <w:del w:id="1207" w:author="Michael Card" w:date="2007-01-18T21:50:00Z">
        <w:r>
          <w:rPr/>
          <w:delText xml:space="preserve">This message </w:delText>
        </w:r>
      </w:del>
      <w:del w:id="1208" w:author="Michael Card" w:date="2007-01-18T21:50:00Z">
        <w:r>
          <w:rPr>
            <w:i w:val="false"/>
            <w:iCs/>
          </w:rPr>
          <w:delText>(Message 21)</w:delText>
        </w:r>
      </w:del>
      <w:del w:id="1209"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1212" w:author="Michael Card" w:date="2007-01-18T21:50:00Z"/>
        </w:rPr>
      </w:pPr>
      <w:del w:id="1211"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1214" w:author="Michael Card" w:date="2007-01-18T21:50:00Z"/>
        </w:rPr>
      </w:pPr>
      <w:del w:id="1213" w:author="Michael Card" w:date="2007-01-18T21:50:00Z">
        <w:r>
          <w:rPr/>
          <w:delText>Type of AtoN;</w:delText>
        </w:r>
      </w:del>
    </w:p>
    <w:p>
      <w:pPr>
        <w:pStyle w:val="IALABodyText"/>
        <w:widowControl/>
        <w:bidi w:val="0"/>
        <w:spacing w:before="120" w:after="0"/>
        <w:rPr>
          <w:del w:id="1216" w:author="Michael Card" w:date="2007-01-18T21:50:00Z"/>
        </w:rPr>
      </w:pPr>
      <w:del w:id="1215" w:author="Michael Card" w:date="2007-01-18T21:50:00Z">
        <w:r>
          <w:rPr/>
          <w:delText>Name of the AtoN;</w:delText>
        </w:r>
      </w:del>
    </w:p>
    <w:p>
      <w:pPr>
        <w:pStyle w:val="IALABodyText"/>
        <w:widowControl/>
        <w:bidi w:val="0"/>
        <w:spacing w:before="120" w:after="0"/>
        <w:rPr>
          <w:del w:id="1218" w:author="Michael Card" w:date="2007-01-18T21:50:00Z"/>
        </w:rPr>
      </w:pPr>
      <w:del w:id="1217" w:author="Michael Card" w:date="2007-01-18T21:50:00Z">
        <w:r>
          <w:rPr/>
          <w:delText>Position of the AtoN;</w:delText>
        </w:r>
      </w:del>
    </w:p>
    <w:p>
      <w:pPr>
        <w:pStyle w:val="IALABodyText"/>
        <w:widowControl/>
        <w:bidi w:val="0"/>
        <w:spacing w:before="120" w:after="0"/>
        <w:rPr>
          <w:del w:id="1220" w:author="Michael Card" w:date="2007-01-18T21:50:00Z"/>
        </w:rPr>
      </w:pPr>
      <w:del w:id="1219" w:author="Michael Card" w:date="2007-01-18T21:50:00Z">
        <w:r>
          <w:rPr/>
          <w:delText>Position accuracy indicator;</w:delText>
        </w:r>
      </w:del>
    </w:p>
    <w:p>
      <w:pPr>
        <w:pStyle w:val="IALABodyText"/>
        <w:widowControl/>
        <w:bidi w:val="0"/>
        <w:spacing w:before="120" w:after="0"/>
        <w:rPr>
          <w:del w:id="1222" w:author="Michael Card" w:date="2007-01-18T21:50:00Z"/>
        </w:rPr>
      </w:pPr>
      <w:del w:id="1221" w:author="Michael Card" w:date="2007-01-18T21:50:00Z">
        <w:r>
          <w:rPr/>
          <w:delText>RAIM indicator;</w:delText>
        </w:r>
      </w:del>
    </w:p>
    <w:p>
      <w:pPr>
        <w:pStyle w:val="IALABodyText"/>
        <w:widowControl/>
        <w:bidi w:val="0"/>
        <w:spacing w:before="120" w:after="0"/>
        <w:rPr>
          <w:del w:id="1224" w:author="Michael Card" w:date="2007-01-18T21:50:00Z"/>
        </w:rPr>
      </w:pPr>
      <w:del w:id="1223" w:author="Michael Card" w:date="2007-01-18T21:50:00Z">
        <w:r>
          <w:rPr/>
          <w:delText>Type of position fixing device;</w:delText>
        </w:r>
      </w:del>
    </w:p>
    <w:p>
      <w:pPr>
        <w:pStyle w:val="IALABodyText"/>
        <w:widowControl/>
        <w:bidi w:val="0"/>
        <w:spacing w:before="120" w:after="0"/>
        <w:rPr>
          <w:del w:id="1226" w:author="Michael Card" w:date="2007-01-18T21:50:00Z"/>
        </w:rPr>
      </w:pPr>
      <w:del w:id="1225" w:author="Michael Card" w:date="2007-01-18T21:50:00Z">
        <w:r>
          <w:rPr/>
          <w:delText>Time stamp;</w:delText>
        </w:r>
      </w:del>
    </w:p>
    <w:p>
      <w:pPr>
        <w:pStyle w:val="IALABodyText"/>
        <w:widowControl/>
        <w:bidi w:val="0"/>
        <w:spacing w:before="120" w:after="0"/>
        <w:rPr>
          <w:del w:id="1228" w:author="Michael Card" w:date="2007-01-18T21:50:00Z"/>
        </w:rPr>
      </w:pPr>
      <w:del w:id="1227" w:author="Michael Card" w:date="2007-01-18T21:50:00Z">
        <w:r>
          <w:rPr/>
          <w:delText>Off position indicator;</w:delText>
        </w:r>
      </w:del>
    </w:p>
    <w:p>
      <w:pPr>
        <w:pStyle w:val="IALABodyText"/>
        <w:widowControl/>
        <w:bidi w:val="0"/>
        <w:spacing w:before="120" w:after="0"/>
        <w:rPr>
          <w:del w:id="1230" w:author="Michael Card" w:date="2007-01-18T21:50:00Z"/>
        </w:rPr>
      </w:pPr>
      <w:del w:id="1229" w:author="Michael Card" w:date="2007-01-18T21:50:00Z">
        <w:r>
          <w:rPr/>
          <w:delText>Dimension of the AtoN and reference positions;</w:delText>
        </w:r>
      </w:del>
    </w:p>
    <w:p>
      <w:pPr>
        <w:pStyle w:val="IALABodyText"/>
        <w:widowControl/>
        <w:bidi w:val="0"/>
        <w:spacing w:before="120" w:after="0"/>
        <w:rPr>
          <w:del w:id="1232" w:author="Michael Card" w:date="2007-01-18T21:50:00Z"/>
        </w:rPr>
      </w:pPr>
      <w:del w:id="1231"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1234" w:author="Michael Card" w:date="2007-01-18T21:50:00Z"/>
        </w:rPr>
      </w:pPr>
      <w:del w:id="1233" w:author="Michael Card" w:date="2007-01-18T21:50:00Z">
        <w:r>
          <w:rPr/>
          <w:delText>Virtual AtoN target flag.</w:delText>
        </w:r>
      </w:del>
    </w:p>
    <w:p>
      <w:pPr>
        <w:pStyle w:val="IALABodyText"/>
        <w:rPr>
          <w:del w:id="1238" w:author="Michael Card" w:date="2007-01-18T21:50:00Z"/>
        </w:rPr>
      </w:pPr>
      <w:del w:id="1235" w:author="Michael Card" w:date="2007-01-18T21:50:00Z">
        <w:r>
          <w:rPr/>
          <w:delText>The Details of the composition of Message 21 are defined by Reference 1, and clarified by “IALA Technical Clarifications on Recommendation ITU-R M.</w:delText>
        </w:r>
      </w:del>
      <w:del w:id="1236" w:author="Michael Card" w:date="2007-01-18T16:04:00Z">
        <w:r>
          <w:rPr/>
          <w:delText>1371-1</w:delText>
        </w:r>
      </w:del>
      <w:del w:id="1237" w:author="Michael Card" w:date="2007-01-18T21:50:00Z">
        <w:r>
          <w:rPr/>
          <w:delText>” (Reference 2).</w:delText>
        </w:r>
      </w:del>
    </w:p>
    <w:p>
      <w:pPr>
        <w:pStyle w:val="IALABodyText"/>
        <w:widowControl/>
        <w:bidi w:val="0"/>
        <w:spacing w:before="120" w:after="0"/>
        <w:rPr/>
      </w:pPr>
      <w:del w:id="1239" w:author="Michael Card" w:date="2007-01-19T14:10:00Z">
        <w:r>
          <w:rPr/>
          <w:delText xml:space="preserve">Message 21, Configuration </w:delText>
        </w:r>
      </w:del>
      <w:ins w:id="1240" w:author="Michael Card" w:date="2007-01-19T14:10:00Z">
        <w:r>
          <w:rPr/>
          <w:t>Position monitoring for floating aids</w:t>
        </w:r>
      </w:ins>
    </w:p>
    <w:p>
      <w:pPr>
        <w:pStyle w:val="ListNumber"/>
        <w:numPr>
          <w:ilvl w:val="0"/>
          <w:numId w:val="0"/>
        </w:numPr>
        <w:ind w:left="0" w:hanging="0"/>
        <w:rPr>
          <w:ins w:id="1244" w:author=" " w:date="2007-03-29T14:27:00Z"/>
        </w:rPr>
      </w:pPr>
      <w:ins w:id="1241" w:author=" " w:date="2007-03-29T14:27:00Z">
        <w:r>
          <w:rPr/>
          <w:t xml:space="preserve">The AIS AtoN Station should transmit its current position as given by the </w:t>
        </w:r>
      </w:ins>
      <w:ins w:id="1242" w:author=" " w:date="2007-03-29T14:27:00Z">
        <w:r>
          <w:rPr/>
          <w:t xml:space="preserve">Electronic Position Fixing System (EPFS) </w:t>
        </w:r>
      </w:ins>
      <w:ins w:id="1243" w:author=" " w:date="2007-03-29T14:27:00Z">
        <w:r>
          <w:rPr/>
          <w:t>on the floating AtoN.</w:t>
        </w:r>
      </w:ins>
    </w:p>
    <w:p>
      <w:pPr>
        <w:pStyle w:val="ListNumber"/>
        <w:numPr>
          <w:ilvl w:val="0"/>
          <w:numId w:val="0"/>
        </w:numPr>
        <w:ind w:left="0" w:hanging="0"/>
        <w:rPr>
          <w:ins w:id="1268" w:author="Michael Card" w:date="2007-01-19T14:48:00Z"/>
        </w:rPr>
      </w:pPr>
      <w:r>
        <w:rPr/>
        <w:t xml:space="preserve">The position derived from an </w:t>
      </w:r>
      <w:ins w:id="1245" w:author=" " w:date="2007-03-29T14:29:00Z">
        <w:r>
          <w:rPr/>
          <w:t xml:space="preserve">EPFS </w:t>
        </w:r>
      </w:ins>
      <w:del w:id="1246" w:author=" " w:date="2007-03-29T14:28:00Z">
        <w:r>
          <w:rPr/>
          <w:delText xml:space="preserve">Electronic Position Fixing System (EPFS) </w:delText>
        </w:r>
      </w:del>
      <w:r>
        <w:rPr/>
        <w:t xml:space="preserve">can be used in conjunction with </w:t>
      </w:r>
      <w:del w:id="1247" w:author="Michael Card" w:date="2007-01-19T14:21:00Z">
        <w:r>
          <w:rPr/>
          <w:delText xml:space="preserve">a </w:delText>
        </w:r>
      </w:del>
      <w:ins w:id="1248" w:author="Michael Card" w:date="2007-01-19T14:21:00Z">
        <w:r>
          <w:rPr/>
          <w:t xml:space="preserve">the  </w:t>
        </w:r>
      </w:ins>
      <w:r>
        <w:rPr/>
        <w:t>reference</w:t>
      </w:r>
      <w:ins w:id="1249" w:author="Michael Card" w:date="2007-01-19T14:21:00Z">
        <w:r>
          <w:rPr/>
          <w:t>, or charted,</w:t>
        </w:r>
      </w:ins>
      <w:r>
        <w:rPr/>
        <w:t xml:space="preserve"> position and a ‘guard ring’ to monitor the position of </w:t>
      </w:r>
      <w:del w:id="1250" w:author="Michael Card" w:date="2007-01-19T14:22:00Z">
        <w:r>
          <w:rPr/>
          <w:delText xml:space="preserve">the </w:delText>
        </w:r>
      </w:del>
      <w:r>
        <w:rPr/>
        <w:t>floating AtoNs and to generate an ‘</w:t>
      </w:r>
      <w:ins w:id="1251" w:author="LiamC" w:date="2007-03-21T11:13:00Z">
        <w:r>
          <w:rPr/>
          <w:t>O</w:t>
        </w:r>
      </w:ins>
      <w:del w:id="1252" w:author="LiamC" w:date="2007-03-21T11:13:00Z">
        <w:r>
          <w:rPr/>
          <w:delText>o</w:delText>
        </w:r>
      </w:del>
      <w:r>
        <w:rPr/>
        <w:t xml:space="preserve">ff </w:t>
      </w:r>
      <w:del w:id="1253" w:author="LiamC" w:date="2007-03-21T11:12:00Z">
        <w:r>
          <w:rPr/>
          <w:delText>s</w:delText>
        </w:r>
      </w:del>
      <w:ins w:id="1254" w:author="LiamC" w:date="2007-03-21T11:12:00Z">
        <w:r>
          <w:rPr/>
          <w:t>position</w:t>
        </w:r>
      </w:ins>
      <w:del w:id="1255" w:author="LiamC" w:date="2007-03-21T11:12:00Z">
        <w:r>
          <w:rPr/>
          <w:delText>tation</w:delText>
        </w:r>
      </w:del>
      <w:r>
        <w:rPr/>
        <w:t xml:space="preserve">’ </w:t>
      </w:r>
      <w:del w:id="1256" w:author="Michael Card" w:date="2007-01-19T14:22:00Z">
        <w:r>
          <w:rPr/>
          <w:delText>condition</w:delText>
        </w:r>
      </w:del>
      <w:ins w:id="1257" w:author="Michael Card" w:date="2007-01-19T14:22:00Z">
        <w:r>
          <w:rPr/>
          <w:t xml:space="preserve">alarm which sets the </w:t>
        </w:r>
      </w:ins>
      <w:ins w:id="1258" w:author="LiamC" w:date="2007-03-21T11:13:00Z">
        <w:r>
          <w:rPr/>
          <w:t>O</w:t>
        </w:r>
      </w:ins>
      <w:ins w:id="1259" w:author="Michael Card" w:date="2007-01-19T14:22:00Z">
        <w:del w:id="1260" w:author="LiamC" w:date="2007-03-21T11:13:00Z">
          <w:r>
            <w:rPr/>
            <w:delText>o</w:delText>
          </w:r>
        </w:del>
      </w:ins>
      <w:ins w:id="1261" w:author="Michael Card" w:date="2007-01-19T14:22:00Z">
        <w:r>
          <w:rPr/>
          <w:t>ff-</w:t>
        </w:r>
      </w:ins>
      <w:ins w:id="1262" w:author="LiamC" w:date="2007-03-21T11:12:00Z">
        <w:r>
          <w:rPr/>
          <w:t>position</w:t>
        </w:r>
      </w:ins>
      <w:ins w:id="1263" w:author="Michael Card" w:date="2007-01-19T14:22:00Z">
        <w:del w:id="1264" w:author="LiamC" w:date="2007-03-21T11:12:00Z">
          <w:r>
            <w:rPr/>
            <w:delText>station</w:delText>
          </w:r>
        </w:del>
      </w:ins>
      <w:ins w:id="1265" w:author="Michael Card" w:date="2007-01-19T14:22:00Z">
        <w:r>
          <w:rPr/>
          <w:t xml:space="preserve"> </w:t>
        </w:r>
      </w:ins>
      <w:ins w:id="1266" w:author="LiamC" w:date="2007-03-21T11:13:00Z">
        <w:r>
          <w:rPr/>
          <w:t xml:space="preserve">indicator </w:t>
        </w:r>
      </w:ins>
      <w:ins w:id="1267" w:author="Michael Card" w:date="2007-01-19T14:22:00Z">
        <w:r>
          <w:rPr/>
          <w:t>bit in Message 21.</w:t>
        </w:r>
      </w:ins>
    </w:p>
    <w:p>
      <w:pPr>
        <w:pStyle w:val="ListNumber"/>
        <w:numPr>
          <w:ilvl w:val="0"/>
          <w:numId w:val="0"/>
        </w:numPr>
        <w:ind w:left="0" w:hanging="0"/>
        <w:rPr>
          <w:ins w:id="1276" w:author="Michael Card" w:date="2007-01-19T15:07:00Z"/>
        </w:rPr>
      </w:pPr>
      <w:ins w:id="1269" w:author="Michael Card" w:date="2007-01-19T14:48:00Z">
        <w:r>
          <w:rPr/>
          <w:t>IEC 62320-2 does not prescribe any specific algorithm for computing off position</w:t>
        </w:r>
      </w:ins>
      <w:ins w:id="1270" w:author="Michael Card" w:date="2007-01-19T15:06:00Z">
        <w:r>
          <w:rPr/>
          <w:t xml:space="preserve"> for the purpose of setting the off-position flag in Message 21</w:t>
        </w:r>
      </w:ins>
      <w:ins w:id="1271" w:author="Michael Card" w:date="2007-01-19T14:49:00Z">
        <w:r>
          <w:rPr/>
          <w:t>. This algorithm is left to the</w:t>
        </w:r>
      </w:ins>
      <w:ins w:id="1272" w:author="Michael Card" w:date="2007-01-19T15:07:00Z">
        <w:r>
          <w:rPr/>
          <w:t xml:space="preserve"> </w:t>
        </w:r>
      </w:ins>
      <w:r>
        <w:rPr/>
        <w:t>A</w:t>
      </w:r>
      <w:ins w:id="1273" w:author="Michael Card" w:date="2007-01-19T15:07:00Z">
        <w:r>
          <w:rPr/>
          <w:t xml:space="preserve">IS AtoN manufacturer </w:t>
        </w:r>
      </w:ins>
      <w:ins w:id="1274" w:author="LiamC" w:date="2007-03-21T11:07:00Z">
        <w:r>
          <w:rPr/>
          <w:t xml:space="preserve">or competent authority </w:t>
        </w:r>
      </w:ins>
      <w:ins w:id="1275" w:author="Michael Card" w:date="2007-01-19T15:07:00Z">
        <w:r>
          <w:rPr/>
          <w:t xml:space="preserve">to decide. </w:t>
        </w:r>
      </w:ins>
    </w:p>
    <w:p>
      <w:pPr>
        <w:pStyle w:val="ListNumber"/>
        <w:numPr>
          <w:ilvl w:val="0"/>
          <w:numId w:val="0"/>
        </w:numPr>
        <w:ind w:left="0" w:hanging="0"/>
        <w:rPr>
          <w:ins w:id="1283" w:author="LiamC" w:date="2007-03-21T11:08:00Z"/>
        </w:rPr>
      </w:pPr>
      <w:ins w:id="1277" w:author="Michael Card" w:date="2007-01-19T15:07:00Z">
        <w:r>
          <w:rPr/>
          <w:t>When selecting an off-position algorithm, consideration should be given to spurious position fixes from the EPFS</w:t>
        </w:r>
      </w:ins>
      <w:ins w:id="1278" w:author="Michael Card" w:date="2007-01-19T15:09:00Z">
        <w:r>
          <w:rPr/>
          <w:t xml:space="preserve">. A single spurious position fix from the EPFS should not set the </w:t>
        </w:r>
      </w:ins>
      <w:ins w:id="1279" w:author="LiamC" w:date="2007-03-21T11:12:00Z">
        <w:r>
          <w:rPr/>
          <w:t>O</w:t>
        </w:r>
      </w:ins>
      <w:ins w:id="1280" w:author="Michael Card" w:date="2007-01-19T15:09:00Z">
        <w:del w:id="1281" w:author="LiamC" w:date="2007-03-21T11:12:00Z">
          <w:r>
            <w:rPr/>
            <w:delText>o</w:delText>
          </w:r>
        </w:del>
      </w:ins>
      <w:ins w:id="1282" w:author="Michael Card" w:date="2007-01-19T15:09:00Z">
        <w:r>
          <w:rPr/>
          <w:t xml:space="preserve">ff-position flag in Message 21. </w:t>
        </w:r>
      </w:ins>
    </w:p>
    <w:p>
      <w:pPr>
        <w:pStyle w:val="ListNumber"/>
        <w:numPr>
          <w:ilvl w:val="0"/>
          <w:numId w:val="0"/>
        </w:numPr>
        <w:ind w:left="0" w:hanging="0"/>
        <w:rPr>
          <w:ins w:id="1286" w:author="Michael Card" w:date="2007-01-19T14:48:00Z"/>
        </w:rPr>
      </w:pPr>
      <w:ins w:id="1284" w:author="LiamC" w:date="2007-03-21T11:08:00Z">
        <w:r>
          <w:rPr/>
          <w:t xml:space="preserve">The use of  systems that augment the EPFS is </w:t>
        </w:r>
      </w:ins>
      <w:ins w:id="1285" w:author="LiamC" w:date="2007-03-21T11:10:00Z">
        <w:r>
          <w:rPr/>
          <w:t xml:space="preserve">recommended, to improve the accuracy and reliability of the position data. </w:t>
        </w:r>
      </w:ins>
    </w:p>
    <w:p>
      <w:pPr>
        <w:pStyle w:val="IALAHeading3"/>
        <w:numPr>
          <w:ilvl w:val="2"/>
          <w:numId w:val="13"/>
        </w:numPr>
        <w:rPr>
          <w:ins w:id="1288" w:author="Michael Card" w:date="2007-01-19T14:11:00Z"/>
        </w:rPr>
      </w:pPr>
      <w:ins w:id="1287" w:author="Michael Card" w:date="2007-01-19T14:11:00Z">
        <w:r>
          <w:rPr/>
          <w:t>Name of AtoN</w:t>
        </w:r>
      </w:ins>
    </w:p>
    <w:p>
      <w:pPr>
        <w:pStyle w:val="ListNumber"/>
        <w:numPr>
          <w:ilvl w:val="0"/>
          <w:numId w:val="9"/>
        </w:numPr>
        <w:rPr/>
      </w:pPr>
      <w:r>
        <w:rPr/>
        <w:t>When assigning the “Name of AtoN” field</w:t>
      </w:r>
      <w:ins w:id="1289" w:author="Michael Card" w:date="2007-01-19T14:25:00Z">
        <w:r>
          <w:rPr/>
          <w:t xml:space="preserve"> in Message 21</w:t>
        </w:r>
      </w:ins>
      <w:r>
        <w:rPr/>
        <w:t xml:space="preserve">, </w:t>
      </w:r>
      <w:ins w:id="1290" w:author="LiamC" w:date="2007-03-21T11:20:00Z">
        <w:r>
          <w:rPr/>
          <w:t xml:space="preserve">one or more of </w:t>
        </w:r>
      </w:ins>
      <w:r>
        <w:rPr/>
        <w:t xml:space="preserve">the following </w:t>
      </w:r>
      <w:del w:id="1291" w:author="LiamC" w:date="2007-03-21T11:20:00Z">
        <w:r>
          <w:rPr/>
          <w:delText xml:space="preserve">priority </w:delText>
        </w:r>
      </w:del>
      <w:r>
        <w:rPr/>
        <w:t>should be used:</w:t>
      </w:r>
    </w:p>
    <w:p>
      <w:pPr>
        <w:pStyle w:val="ListContinue"/>
        <w:numPr>
          <w:ilvl w:val="0"/>
          <w:numId w:val="17"/>
        </w:numPr>
        <w:rPr/>
      </w:pPr>
      <w:r>
        <w:rPr/>
        <w:t>Charted name;</w:t>
      </w:r>
    </w:p>
    <w:p>
      <w:pPr>
        <w:pStyle w:val="ListContinue"/>
        <w:numPr>
          <w:ilvl w:val="0"/>
          <w:numId w:val="17"/>
        </w:numPr>
        <w:rPr/>
      </w:pPr>
      <w:r>
        <w:rPr/>
        <w:t>National or international identification number;</w:t>
      </w:r>
    </w:p>
    <w:p>
      <w:pPr>
        <w:pStyle w:val="ListContinue"/>
        <w:numPr>
          <w:ilvl w:val="0"/>
          <w:numId w:val="17"/>
        </w:numPr>
        <w:rPr>
          <w:ins w:id="1292" w:author="LiamC" w:date="2007-03-21T15:32:00Z"/>
        </w:rPr>
      </w:pPr>
      <w:r>
        <w:rPr/>
        <w:t>Description of special characteristics. (This content is up to the service provider, but examples are light flash character, range in nautical miles, elevation in metres.)</w:t>
      </w:r>
    </w:p>
    <w:p>
      <w:pPr>
        <w:pStyle w:val="ListContinue"/>
        <w:ind w:left="0" w:hanging="0"/>
        <w:rPr>
          <w:ins w:id="1297" w:author="LiamC" w:date="2007-03-21T15:32:00Z"/>
        </w:rPr>
      </w:pPr>
      <w:ins w:id="1293" w:author="LiamC" w:date="2007-03-21T15:32:00Z">
        <w:r>
          <w:rPr/>
          <w:t>The name can be up to 34 characters in length if the name extension field is used.</w:t>
        </w:r>
      </w:ins>
      <w:ins w:id="1294" w:author="LiamC" w:date="2007-03-21T15:34:00Z">
        <w:r>
          <w:rPr/>
          <w:t xml:space="preserve"> Care should be taken when using long names as more than 20 characters may not be displayed on the MKD of </w:t>
        </w:r>
      </w:ins>
      <w:ins w:id="1295" w:author="LiamC" w:date="2007-03-21T15:36:00Z">
        <w:r>
          <w:rPr/>
          <w:t xml:space="preserve">some </w:t>
        </w:r>
      </w:ins>
      <w:ins w:id="1296" w:author="LiamC" w:date="2007-03-21T15:34:00Z">
        <w:r>
          <w:rPr/>
          <w:t>Class A equipped vessels.</w:t>
        </w:r>
      </w:ins>
    </w:p>
    <w:p>
      <w:pPr>
        <w:pStyle w:val="ListContinue"/>
        <w:rPr>
          <w:ins w:id="1299" w:author="LiamC" w:date="2007-03-21T15:32:00Z"/>
        </w:rPr>
      </w:pPr>
      <w:ins w:id="1298" w:author="LiamC" w:date="2007-03-21T15:32:00Z">
        <w:r>
          <w:rPr>
            <w:rStyle w:val="CommentReference"/>
            <w:vanish w:val="false"/>
            <w:lang w:eastAsia="de-DE"/>
          </w:rPr>
          <w:commentReference w:id="4"/>
        </w:r>
      </w:ins>
    </w:p>
    <w:p>
      <w:pPr>
        <w:pStyle w:val="IALAHeading3"/>
        <w:numPr>
          <w:ilvl w:val="2"/>
          <w:numId w:val="13"/>
        </w:numPr>
        <w:rPr>
          <w:ins w:id="1304" w:author="Michael Card" w:date="2007-01-19T14:53:00Z"/>
        </w:rPr>
      </w:pPr>
      <w:ins w:id="1300" w:author="Michael Card" w:date="2007-01-19T14:53:00Z">
        <w:del w:id="1301" w:author="LiamC" w:date="2007-03-21T11:53:00Z">
          <w:r>
            <w:rPr/>
            <w:delText xml:space="preserve">AtoN </w:delText>
          </w:r>
        </w:del>
      </w:ins>
      <w:ins w:id="1302" w:author="LiamC" w:date="2007-03-21T11:53:00Z">
        <w:r>
          <w:rPr/>
          <w:t xml:space="preserve">The “Dimension/reference for position AtoN field” </w:t>
        </w:r>
      </w:ins>
      <w:del w:id="1303" w:author="LiamC" w:date="2007-03-21T11:53:00Z">
        <w:r>
          <w:rPr/>
          <w:delText>dimension data in Message 21</w:delText>
        </w:r>
      </w:del>
    </w:p>
    <w:p>
      <w:pPr>
        <w:pStyle w:val="IALABodyTextIndent"/>
        <w:ind w:hanging="0"/>
        <w:rPr>
          <w:lang w:val="en-GB"/>
          <w:del w:id="1332" w:author="LiamC" w:date="2007-03-21T11:52:00Z"/>
        </w:rPr>
      </w:pPr>
      <w:ins w:id="1305" w:author="Michael Card" w:date="2007-01-19T14:53:00Z">
        <w:del w:id="1306" w:author="LiamC" w:date="2007-03-21T11:53:00Z">
          <w:r>
            <w:rPr>
              <w:lang w:val="en-GB"/>
            </w:rPr>
            <w:delText xml:space="preserve">The data content of </w:delText>
          </w:r>
        </w:del>
      </w:ins>
      <w:ins w:id="1307" w:author="Michael Card" w:date="2007-01-19T14:53:00Z">
        <w:del w:id="1308" w:author="LiamC" w:date="2007-03-21T11:17:00Z">
          <w:r>
            <w:rPr>
              <w:lang w:val="en-GB"/>
            </w:rPr>
            <w:delText>Messgae</w:delText>
          </w:r>
        </w:del>
      </w:ins>
      <w:ins w:id="1309" w:author="Michael Card" w:date="2007-01-19T14:53:00Z">
        <w:del w:id="1310" w:author="LiamC" w:date="2007-03-21T11:53:00Z">
          <w:r>
            <w:rPr>
              <w:lang w:val="en-GB"/>
            </w:rPr>
            <w:delText xml:space="preserve"> 21, </w:delText>
          </w:r>
        </w:del>
      </w:ins>
      <w:ins w:id="1311" w:author="Michael Card" w:date="2007-01-19T14:53:00Z">
        <w:del w:id="1312" w:author="LiamC" w:date="2007-03-21T11:17:00Z">
          <w:r>
            <w:rPr>
              <w:lang w:val="en-GB"/>
            </w:rPr>
            <w:delText>desribed</w:delText>
          </w:r>
        </w:del>
      </w:ins>
      <w:ins w:id="1313" w:author="Michael Card" w:date="2007-01-19T14:53:00Z">
        <w:del w:id="1314" w:author="LiamC" w:date="2007-03-21T11:53:00Z">
          <w:r>
            <w:rPr>
              <w:lang w:val="en-GB"/>
            </w:rPr>
            <w:delText xml:space="preserve"> in ITU-R M.1371, includes data </w:delText>
          </w:r>
        </w:del>
      </w:ins>
      <w:ins w:id="1315" w:author="Michael Card" w:date="2007-01-19T14:53:00Z">
        <w:del w:id="1316" w:author="LiamC" w:date="2007-03-21T11:27:00Z">
          <w:r>
            <w:rPr>
              <w:lang w:val="en-GB"/>
            </w:rPr>
            <w:delText>bits</w:delText>
          </w:r>
        </w:del>
      </w:ins>
      <w:ins w:id="1317" w:author="Michael Card" w:date="2007-01-19T14:53:00Z">
        <w:del w:id="1318" w:author="LiamC" w:date="2007-03-21T11:53:00Z">
          <w:r>
            <w:rPr>
              <w:lang w:val="en-GB"/>
            </w:rPr>
            <w:delText xml:space="preserve"> for specifying the dimensions of an AtoN and the location of the GNSS receiving antenna on the AtoN structure. </w:delText>
          </w:r>
        </w:del>
      </w:ins>
      <w:ins w:id="1319" w:author="Michael Card" w:date="2007-01-19T14:53:00Z">
        <w:del w:id="1320" w:author="LiamC" w:date="2007-03-21T11:23:00Z">
          <w:r>
            <w:rPr>
              <w:lang w:val="en-GB"/>
            </w:rPr>
            <w:delText>The value of this data is questionable in m</w:delText>
          </w:r>
        </w:del>
      </w:ins>
      <w:ins w:id="1321" w:author="Michael Card" w:date="2007-01-19T14:53:00Z">
        <w:del w:id="1322" w:author="LiamC" w:date="2007-03-21T11:18:00Z">
          <w:r>
            <w:rPr>
              <w:lang w:val="en-GB"/>
            </w:rPr>
            <w:delText>ost</w:delText>
          </w:r>
        </w:del>
      </w:ins>
      <w:ins w:id="1323" w:author="Michael Card" w:date="2007-01-19T14:53:00Z">
        <w:del w:id="1324" w:author="LiamC" w:date="2007-03-21T11:23:00Z">
          <w:r>
            <w:rPr>
              <w:lang w:val="en-GB"/>
            </w:rPr>
            <w:delText xml:space="preserve"> practical cases,</w:delText>
          </w:r>
        </w:del>
      </w:ins>
      <w:ins w:id="1325" w:author="Michael Card" w:date="2007-01-19T14:53:00Z">
        <w:del w:id="1326" w:author="LiamC" w:date="2007-03-21T11:40:00Z">
          <w:r>
            <w:rPr>
              <w:lang w:val="en-GB"/>
            </w:rPr>
            <w:delText xml:space="preserve"> </w:delText>
          </w:r>
        </w:del>
      </w:ins>
      <w:ins w:id="1327" w:author="Michael Card" w:date="2007-01-19T14:53:00Z">
        <w:del w:id="1328" w:author="LiamC" w:date="2007-03-21T11:24:00Z">
          <w:r>
            <w:rPr>
              <w:lang w:val="en-GB"/>
            </w:rPr>
            <w:delText xml:space="preserve">as the dimensions of most AtoN structures </w:delText>
          </w:r>
        </w:del>
      </w:ins>
      <w:ins w:id="1329" w:author="Michael Card" w:date="2007-01-19T14:58:00Z">
        <w:del w:id="1330" w:author="LiamC" w:date="2007-03-21T11:24:00Z">
          <w:r>
            <w:rPr>
              <w:lang w:val="en-GB"/>
            </w:rPr>
            <w:delText>will be small compared with the passing distance of a vessel</w:delText>
          </w:r>
        </w:del>
      </w:ins>
      <w:del w:id="1331" w:author="LiamC" w:date="2007-03-21T11:24:00Z">
        <w:r>
          <w:rPr>
            <w:lang w:val="en-GB"/>
          </w:rPr>
          <w:delText xml:space="preserve">, and so they may be considered as points. </w:delText>
        </w:r>
      </w:del>
    </w:p>
    <w:p>
      <w:pPr>
        <w:pStyle w:val="IALABodyTextIndent"/>
        <w:rPr>
          <w:del w:id="1334" w:author="Michael Card" w:date="2007-01-18T21:50:00Z"/>
        </w:rPr>
      </w:pPr>
      <w:del w:id="1333" w:author="Michael Card" w:date="2007-01-18T21:50:00Z">
        <w:r>
          <w:rPr/>
          <w:delText>If more than one of a, b, c are used, the items should be separated by comma(s).</w:delText>
        </w:r>
      </w:del>
    </w:p>
    <w:p>
      <w:pPr>
        <w:pStyle w:val="ListNumber"/>
        <w:numPr>
          <w:ilvl w:val="0"/>
          <w:numId w:val="9"/>
        </w:numPr>
        <w:rPr>
          <w:del w:id="1336" w:author="Michael Card" w:date="2007-01-18T21:50:00Z"/>
        </w:rPr>
      </w:pPr>
      <w:del w:id="1335" w:author="Michael Card" w:date="2007-01-18T21:50:00Z">
        <w:r>
          <w:rPr/>
          <w:delText>All positions should be given in WGS84 coordinates.</w:delText>
        </w:r>
      </w:del>
    </w:p>
    <w:p>
      <w:pPr>
        <w:pStyle w:val="IALABodyTextIndent"/>
        <w:rPr>
          <w:del w:id="1338" w:author="LiamC" w:date="2007-03-21T11:59:00Z"/>
        </w:rPr>
      </w:pPr>
      <w:del w:id="1337" w:author="LiamC" w:date="2007-03-21T11:52:00Z">
        <w:r>
          <w:rPr/>
          <w:delText xml:space="preserve">The “Dimension/reference for position AtoN field” </w:delText>
        </w:r>
      </w:del>
    </w:p>
    <w:p>
      <w:pPr>
        <w:pStyle w:val="IALABodyTextIndent"/>
        <w:rPr/>
      </w:pPr>
      <w:r>
        <w:rPr/>
        <w:t xml:space="preserve">This field should indicate the “dimension/reference for position” parameter of the AtoN object </w:t>
      </w:r>
      <w:ins w:id="1339" w:author="LiamC" w:date="2007-03-21T15:36:00Z">
        <w:r>
          <w:rPr/>
          <w:t xml:space="preserve">itself </w:t>
        </w:r>
      </w:ins>
      <w:r>
        <w:rPr/>
        <w:t xml:space="preserve">and </w:t>
      </w:r>
      <w:r>
        <w:rPr>
          <w:bCs/>
        </w:rPr>
        <w:t>not</w:t>
      </w:r>
      <w:r>
        <w:rPr/>
        <w:t xml:space="preserve"> the dimensions of the area in which a floating aid can move (guard zone) or dimensions of a ”dangerous zone” around the AtoN. </w:t>
      </w:r>
    </w:p>
    <w:p>
      <w:pPr>
        <w:pStyle w:val="ListContinue"/>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rPr/>
      </w:pPr>
      <w:r>
        <w:rPr/>
        <w:t>For floating aids larger than 2 m x 2 m the dimensions of the AtoN should always be given as a circle, i.e. the dimensions should always be as follows: A=B=C=D&gt;1. (This is due to the fact that an orientation of the floating aid is not transmitted.)</w:t>
      </w:r>
    </w:p>
    <w:p>
      <w:pPr>
        <w:pStyle w:val="ListContinue"/>
        <w:rPr/>
      </w:pPr>
      <w:r>
        <w:rPr/>
        <w:t xml:space="preserve">For floating objects smaller than or equal to 2 m x 2 m the values of the fields should be set to A=B=C=D=1. </w:t>
      </w:r>
    </w:p>
    <w:p>
      <w:pPr>
        <w:pStyle w:val="ListContinue"/>
        <w:rPr/>
      </w:pPr>
      <w:r>
        <w:rPr/>
        <w:t>When transmitting virtual AtoN information, i.e. the virtual AtoN flag is set to one (1), the dimension should be set to A=B=C=D=0 (=default). This should also be the case, when Type of AtoN is set to ”reference point”.</w:t>
      </w:r>
    </w:p>
    <w:p>
      <w:pPr>
        <w:pStyle w:val="ListContinue"/>
        <w:rPr/>
      </w:pPr>
      <w:r>
        <w:rPr/>
        <w:t xml:space="preserve">Off shore structures that are not fixed, such as rigs, should be considered as Code 31 type from </w:t>
      </w:r>
      <w:ins w:id="1340" w:author="LiamC" w:date="2007-03-21T15:38:00Z">
        <w:r>
          <w:rPr/>
          <w:t>T</w:t>
        </w:r>
      </w:ins>
      <w:del w:id="1341" w:author="LiamC" w:date="2007-03-21T15:38:00Z">
        <w:r>
          <w:rPr/>
          <w:delText>t</w:delText>
        </w:r>
      </w:del>
      <w:r>
        <w:rPr/>
        <w:t xml:space="preserve">able </w:t>
      </w:r>
      <w:del w:id="1342" w:author="LiamC" w:date="2007-03-21T15:38:00Z">
        <w:r>
          <w:rPr/>
          <w:delText>34 AtoNs from ITU-R M.1371-</w:delText>
        </w:r>
      </w:del>
      <w:r>
        <w:rPr/>
        <w:t xml:space="preserve">1.  These structures shall have their “Dimension/reference for position” parameter as determined </w:t>
      </w:r>
      <w:del w:id="1343" w:author="LiamC" w:date="2007-03-21T15:38:00Z">
        <w:r>
          <w:rPr/>
          <w:delText>above in note iii</w:delText>
        </w:r>
      </w:del>
      <w:ins w:id="1344" w:author="LiamC" w:date="2007-03-21T15:38:00Z">
        <w:r>
          <w:rPr/>
          <w:t>below</w:t>
        </w:r>
      </w:ins>
      <w:r>
        <w:rPr/>
        <w:t>.</w:t>
      </w:r>
    </w:p>
    <w:p>
      <w:pPr>
        <w:pStyle w:val="ListContinue"/>
        <w:rPr>
          <w:sz w:val="22"/>
        </w:rPr>
      </w:pPr>
      <w:r>
        <w:rPr/>
        <w:t xml:space="preserve">Fixed off shore structures, Code 3 type from </w:t>
      </w:r>
      <w:del w:id="1345" w:author="LiamC" w:date="2007-03-21T15:39:00Z">
        <w:r>
          <w:rPr/>
          <w:delText>t</w:delText>
        </w:r>
      </w:del>
      <w:ins w:id="1346" w:author="LiamC" w:date="2007-03-21T15:39:00Z">
        <w:r>
          <w:rPr/>
          <w:t>T</w:t>
        </w:r>
      </w:ins>
      <w:r>
        <w:rPr/>
        <w:t xml:space="preserve">able </w:t>
      </w:r>
      <w:del w:id="1347" w:author="LiamC" w:date="2007-03-21T15:39:00Z">
        <w:r>
          <w:rPr/>
          <w:delText>34</w:delText>
        </w:r>
      </w:del>
      <w:ins w:id="1348" w:author="LiamC" w:date="2007-03-21T15:39:00Z">
        <w:r>
          <w:rPr/>
          <w:t>1</w:t>
        </w:r>
      </w:ins>
      <w:r>
        <w:rPr/>
        <w:t xml:space="preserve">, shall have their “Dimension/reference for position” parameter as determined </w:t>
      </w:r>
      <w:del w:id="1349" w:author="LiamC" w:date="2007-03-21T15:39:00Z">
        <w:r>
          <w:rPr/>
          <w:delText>above in note iii</w:delText>
        </w:r>
      </w:del>
      <w:ins w:id="1350" w:author="LiamC" w:date="2007-03-21T15:39:00Z">
        <w:r>
          <w:rPr/>
          <w:t>below</w:t>
        </w:r>
      </w:ins>
      <w:r>
        <w:rPr/>
        <w:t>.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5">
                <wp:simplePos x="0" y="0"/>
                <wp:positionH relativeFrom="column">
                  <wp:posOffset>-60960</wp:posOffset>
                </wp:positionH>
                <wp:positionV relativeFrom="paragraph">
                  <wp:posOffset>1778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2"/>
          <w:numId w:val="13"/>
        </w:numPr>
        <w:rPr>
          <w:lang w:val="en-US" w:eastAsia="en-US"/>
          <w:del w:id="1352" w:author="LiamC" w:date="2007-03-21T12:04:00Z"/>
        </w:rPr>
      </w:pPr>
      <w:del w:id="1351" w:author="LiamC" w:date="2007-03-21T12:04:00Z">
        <w:r>
          <w:rPr>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IALAHeading3"/>
        <w:numPr>
          <w:ilvl w:val="2"/>
          <w:numId w:val="13"/>
        </w:numPr>
        <w:rPr>
          <w:del w:id="1354" w:author="LiamC" w:date="2007-03-21T12:04:00Z"/>
        </w:rPr>
      </w:pPr>
      <w:del w:id="1353" w:author="LiamC" w:date="2007-03-21T12:04:00Z">
        <w:r>
          <w:rPr/>
        </w:r>
      </w:del>
    </w:p>
    <w:p>
      <w:pPr>
        <w:pStyle w:val="IALAHeading3"/>
        <w:numPr>
          <w:ilvl w:val="2"/>
          <w:numId w:val="13"/>
        </w:numPr>
        <w:rPr>
          <w:del w:id="1356" w:author="LiamC" w:date="2007-03-21T12:04:00Z"/>
        </w:rPr>
      </w:pPr>
      <w:del w:id="1355" w:author="LiamC" w:date="2007-03-21T12:04:00Z">
        <w:r>
          <w:rPr/>
        </w:r>
      </w:del>
    </w:p>
    <w:p>
      <w:pPr>
        <w:pStyle w:val="IALAHeading3"/>
        <w:numPr>
          <w:ilvl w:val="2"/>
          <w:numId w:val="13"/>
        </w:numPr>
        <w:rPr>
          <w:del w:id="1358" w:author="LiamC" w:date="2007-03-21T12:04:00Z"/>
        </w:rPr>
      </w:pPr>
      <w:del w:id="1357" w:author="LiamC" w:date="2007-03-21T12:04:00Z">
        <w:r>
          <w:rPr/>
        </w:r>
      </w:del>
    </w:p>
    <w:p>
      <w:pPr>
        <w:pStyle w:val="IALAHeading3"/>
        <w:numPr>
          <w:ilvl w:val="2"/>
          <w:numId w:val="13"/>
        </w:numPr>
        <w:rPr>
          <w:del w:id="1360" w:author="LiamC" w:date="2007-03-21T12:04:00Z"/>
        </w:rPr>
      </w:pPr>
      <w:del w:id="1359" w:author="LiamC" w:date="2007-03-21T12:04:00Z">
        <w:r>
          <w:rPr/>
        </w:r>
      </w:del>
      <w:r>
        <w:br w:type="page"/>
      </w:r>
    </w:p>
    <w:p>
      <w:pPr>
        <w:pStyle w:val="IALAHeading3"/>
        <w:numPr>
          <w:ilvl w:val="2"/>
          <w:numId w:val="13"/>
        </w:numPr>
        <w:rPr>
          <w:del w:id="1362" w:author="LiamC" w:date="2007-03-21T12:11:00Z"/>
        </w:rPr>
      </w:pPr>
      <w:del w:id="1361" w:author="LiamC" w:date="2007-03-21T12:11:00Z">
        <w:r>
          <w:rPr/>
          <w:delText>Message 21, Data bits reserved for regional or local application</w:delText>
        </w:r>
      </w:del>
    </w:p>
    <w:p>
      <w:pPr>
        <w:pStyle w:val="IALAHeading3"/>
        <w:rPr>
          <w:del w:id="1387" w:author="LiamC" w:date="2007-03-21T12:11:00Z"/>
        </w:rPr>
      </w:pPr>
      <w:del w:id="1363" w:author="LiamC" w:date="2007-03-21T12:11:00Z">
        <w:r>
          <w:rPr/>
          <w:delText xml:space="preserve">The eight data bits “Reserved for regional or local application” </w:delText>
        </w:r>
      </w:del>
      <w:ins w:id="1364" w:author="Michael Card" w:date="2007-01-19T14:12:00Z">
        <w:del w:id="1365" w:author="LiamC" w:date="2007-03-21T12:11:00Z">
          <w:r>
            <w:rPr/>
            <w:delText xml:space="preserve">were originally intended </w:delText>
          </w:r>
        </w:del>
      </w:ins>
      <w:ins w:id="1366" w:author="Michael Card" w:date="2007-01-19T15:01:00Z">
        <w:del w:id="1367" w:author="LiamC" w:date="2007-03-21T12:11:00Z">
          <w:r>
            <w:rPr/>
            <w:delText xml:space="preserve">only </w:delText>
          </w:r>
        </w:del>
      </w:ins>
      <w:ins w:id="1368" w:author="Michael Card" w:date="2007-01-19T14:12:00Z">
        <w:del w:id="1369" w:author="LiamC" w:date="2007-03-21T12:11:00Z">
          <w:r>
            <w:rPr/>
            <w:delText>for local applications at the discretion of the competent authority. The</w:delText>
          </w:r>
        </w:del>
      </w:ins>
      <w:ins w:id="1370" w:author="Michael Card" w:date="2007-01-19T15:01:00Z">
        <w:del w:id="1371" w:author="LiamC" w:date="2007-03-21T12:11:00Z">
          <w:r>
            <w:rPr/>
            <w:delText>se bits can still be used on a regional basis, however there is now an internationally agreed</w:delText>
          </w:r>
        </w:del>
      </w:ins>
      <w:ins w:id="1372" w:author="Michael Card" w:date="2007-01-19T14:15:00Z">
        <w:del w:id="1373" w:author="LiamC" w:date="2007-03-21T12:11:00Z">
          <w:r>
            <w:rPr/>
            <w:delText xml:space="preserve"> use of the</w:delText>
          </w:r>
        </w:del>
      </w:ins>
      <w:ins w:id="1374" w:author="Michael Card" w:date="2007-01-19T14:13:00Z">
        <w:del w:id="1375" w:author="LiamC" w:date="2007-03-21T12:11:00Z">
          <w:r>
            <w:rPr/>
            <w:delText>se bits</w:delText>
          </w:r>
        </w:del>
      </w:ins>
      <w:ins w:id="1376" w:author="Michael Card" w:date="2007-01-19T14:15:00Z">
        <w:del w:id="1377" w:author="LiamC" w:date="2007-03-21T12:11:00Z">
          <w:r>
            <w:rPr/>
            <w:delText xml:space="preserve"> defined by IEC 62320-2, for carrying basic data on the status of the AtoN</w:delText>
          </w:r>
        </w:del>
      </w:ins>
      <w:ins w:id="1378" w:author="Michael Card" w:date="2007-01-19T15:02:00Z">
        <w:del w:id="1379" w:author="LiamC" w:date="2007-03-21T12:11:00Z">
          <w:r>
            <w:rPr/>
            <w:delText xml:space="preserve"> systems</w:delText>
          </w:r>
        </w:del>
      </w:ins>
      <w:ins w:id="1380" w:author="Michael Card" w:date="2007-01-19T14:15:00Z">
        <w:del w:id="1381" w:author="LiamC" w:date="2007-03-21T12:11:00Z">
          <w:r>
            <w:rPr/>
            <w:delText>. These bits can be used in “page format”, meaning that additional data functionality can be added</w:delText>
          </w:r>
        </w:del>
      </w:ins>
      <w:ins w:id="1382" w:author="Michael Card" w:date="2007-01-19T14:17:00Z">
        <w:del w:id="1383" w:author="LiamC" w:date="2007-03-21T12:11:00Z">
          <w:r>
            <w:rPr/>
            <w:delText xml:space="preserve"> in the future</w:delText>
          </w:r>
        </w:del>
      </w:ins>
      <w:ins w:id="1384" w:author="Michael Card" w:date="2007-01-19T15:03:00Z">
        <w:del w:id="1385" w:author="LiamC" w:date="2007-03-21T12:11:00Z">
          <w:r>
            <w:rPr/>
            <w:delText>, regionally and internationally</w:delText>
          </w:r>
        </w:del>
      </w:ins>
      <w:del w:id="1386" w:author="LiamC" w:date="2007-03-21T12:11:00Z">
        <w:r>
          <w:rPr/>
          <w:delText xml:space="preserve">. </w:delText>
        </w:r>
      </w:del>
    </w:p>
    <w:p>
      <w:pPr>
        <w:pStyle w:val="IALAHeading3"/>
        <w:rPr>
          <w:del w:id="1391" w:author="LiamC" w:date="2007-03-21T12:11:00Z"/>
        </w:rPr>
      </w:pPr>
      <w:ins w:id="1388" w:author="Michael Card" w:date="2007-01-19T14:17:00Z">
        <w:del w:id="1389" w:author="LiamC" w:date="2007-03-21T12:11:00Z">
          <w:r>
            <w:rPr/>
            <w:delText xml:space="preserve">Refer to IEC 62320-2, </w:delText>
          </w:r>
        </w:del>
      </w:ins>
      <w:del w:id="1390" w:author="LiamC" w:date="2007-03-21T12:11:00Z">
        <w:r>
          <w:rPr/>
          <w:delText>part 5.2.1.1.1.</w:delText>
        </w:r>
      </w:del>
    </w:p>
    <w:p>
      <w:pPr>
        <w:pStyle w:val="IALAHeading3"/>
        <w:rPr>
          <w:del w:id="1395" w:author="Michael Card" w:date="2007-01-19T14:12:00Z"/>
        </w:rPr>
      </w:pPr>
      <w:del w:id="1392"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1393" w:author="Michael Card" w:date="2007-01-19T14:12:00Z">
        <w:r>
          <w:rPr>
            <w:b/>
          </w:rPr>
          <w:delText>offered as an example only</w:delText>
        </w:r>
      </w:del>
      <w:del w:id="1394" w:author="Michael Card" w:date="2007-01-19T14:12:00Z">
        <w:r>
          <w:rPr/>
          <w:delText xml:space="preserve"> and the exact use is to be determined  by the Aids to Navigation  Authority</w:delText>
        </w:r>
      </w:del>
    </w:p>
    <w:p>
      <w:pPr>
        <w:pStyle w:val="IALAHeading3"/>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1396"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7" w:author="Michael Card" w:date="2007-01-19T14:12:00Z">
              <w:r>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8" w:author="Michael Card" w:date="2007-01-19T14:12:00Z">
              <w:r>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1400" w:author="Michael Card" w:date="2007-01-19T14:12:00Z"/>
              </w:rPr>
            </w:pPr>
            <w:del w:id="1399" w:author="Michael Card" w:date="2007-01-19T14:12:00Z">
              <w:r>
                <w:rPr>
                  <w:rFonts w:eastAsia="Arial" w:cs="Arial" w:ascii="Arial" w:hAnsi="Arial"/>
                  <w:sz w:val="18"/>
                </w:rPr>
                <w:delText xml:space="preserve"> </w:delText>
              </w:r>
            </w:del>
          </w:p>
          <w:p>
            <w:pPr>
              <w:pStyle w:val="Header"/>
              <w:rPr>
                <w:rFonts w:ascii="Arial" w:hAnsi="Arial" w:cs="Arial"/>
                <w:sz w:val="18"/>
                <w:del w:id="1402" w:author="Michael Card" w:date="2007-01-19T14:12:00Z"/>
              </w:rPr>
            </w:pPr>
            <w:del w:id="1401" w:author="Michael Card" w:date="2007-01-19T14:12:00Z">
              <w:r>
                <w:rPr>
                  <w:rFonts w:cs="Arial" w:ascii="Arial" w:hAnsi="Arial"/>
                  <w:sz w:val="18"/>
                </w:rPr>
                <w:delText>00 = Lantern off (This is Day normal condition)</w:delText>
              </w:r>
            </w:del>
          </w:p>
          <w:p>
            <w:pPr>
              <w:pStyle w:val="Header"/>
              <w:rPr>
                <w:rFonts w:ascii="Arial" w:hAnsi="Arial" w:cs="Arial"/>
                <w:sz w:val="18"/>
                <w:del w:id="1404" w:author="Michael Card" w:date="2007-01-19T14:12:00Z"/>
              </w:rPr>
            </w:pPr>
            <w:del w:id="1403" w:author="Michael Card" w:date="2007-01-19T14:12:00Z">
              <w:r>
                <w:rPr>
                  <w:rFonts w:cs="Arial" w:ascii="Arial" w:hAnsi="Arial"/>
                  <w:sz w:val="18"/>
                </w:rPr>
                <w:delText>01 = Lantern on (This is Night normal condition)</w:delText>
              </w:r>
            </w:del>
          </w:p>
          <w:p>
            <w:pPr>
              <w:pStyle w:val="Header"/>
              <w:rPr>
                <w:rFonts w:ascii="Arial" w:hAnsi="Arial" w:cs="Arial"/>
                <w:sz w:val="18"/>
                <w:del w:id="1406" w:author="Michael Card" w:date="2007-01-19T14:12:00Z"/>
              </w:rPr>
            </w:pPr>
            <w:del w:id="1405" w:author="Michael Card" w:date="2007-01-19T14:12:00Z">
              <w:r>
                <w:rPr>
                  <w:rFonts w:cs="Arial" w:ascii="Arial" w:hAnsi="Arial"/>
                  <w:sz w:val="18"/>
                </w:rPr>
                <w:delText>10 = Lantern off (Failed condition)</w:delText>
              </w:r>
            </w:del>
          </w:p>
          <w:p>
            <w:pPr>
              <w:pStyle w:val="Header"/>
              <w:rPr>
                <w:rFonts w:ascii="Arial" w:hAnsi="Arial" w:cs="Arial"/>
                <w:sz w:val="18"/>
                <w:del w:id="1408" w:author="Michael Card" w:date="2007-01-19T14:12:00Z"/>
              </w:rPr>
            </w:pPr>
            <w:del w:id="1407"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09"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0" w:author="Michael Card" w:date="2007-01-19T14:12:00Z">
              <w:r>
                <w:rPr>
                  <w:rFonts w:eastAsia="Arial" w:cs="Arial" w:ascii="Arial" w:hAnsi="Arial"/>
                  <w:sz w:val="18"/>
                </w:rPr>
                <w:delText xml:space="preserve"> </w:delText>
              </w:r>
            </w:del>
            <w:del w:id="1411"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2"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3" w:author="Michael Card" w:date="2007-01-19T14:12:00Z">
              <w:r>
                <w:rPr>
                  <w:rFonts w:eastAsia="Arial" w:cs="Arial" w:ascii="Arial" w:hAnsi="Arial"/>
                  <w:sz w:val="18"/>
                </w:rPr>
                <w:delText xml:space="preserve"> </w:delText>
              </w:r>
            </w:del>
            <w:del w:id="1414"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5"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6"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7"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8"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bl>
    <w:p>
      <w:pPr>
        <w:pStyle w:val="IALAHeading3"/>
        <w:numPr>
          <w:ilvl w:val="2"/>
          <w:numId w:val="13"/>
        </w:numPr>
        <w:rPr>
          <w:ins w:id="1420" w:author="LiamC" w:date="2007-03-21T15:50:00Z"/>
        </w:rPr>
      </w:pPr>
      <w:ins w:id="1419" w:author="LiamC" w:date="2007-03-21T12:11:00Z">
        <w:r>
          <w:rPr/>
          <w:t>AtoN Status Bits</w:t>
        </w:r>
      </w:ins>
    </w:p>
    <w:p>
      <w:pPr>
        <w:pStyle w:val="IALABodyText"/>
        <w:rPr>
          <w:ins w:id="1422" w:author="LiamC" w:date="2007-03-21T12:08:00Z"/>
        </w:rPr>
      </w:pPr>
      <w:ins w:id="1421" w:author="LiamC" w:date="2007-03-21T12:08:00Z">
        <w:r>
          <w:rPr/>
          <w:t xml:space="preserve">The diagram below represents the recommended use of these bits. </w:t>
        </w:r>
      </w:ins>
    </w:p>
    <w:p>
      <w:pPr>
        <w:pStyle w:val="IALABodyText"/>
        <w:rPr>
          <w:ins w:id="1424" w:author="LiamC" w:date="2007-03-21T12:08:00Z"/>
        </w:rPr>
      </w:pPr>
      <w:ins w:id="1423" w:author="LiamC" w:date="2007-03-21T12:08:00Z">
        <w:r>
          <w:rPr/>
        </w:r>
      </w:ins>
    </w:p>
    <w:p>
      <w:pPr>
        <w:pStyle w:val="IALABodyText"/>
        <w:rPr>
          <w:ins w:id="1426" w:author="LiamC" w:date="2007-03-21T12:08:00Z"/>
        </w:rPr>
      </w:pPr>
      <w:ins w:id="1425" w:author="LiamC" w:date="2007-03-21T12:08:00Z">
        <w:bookmarkStart w:id="16" w:name="_1222918146"/>
        <w:bookmarkStart w:id="17" w:name="_1222918129"/>
        <w:bookmarkStart w:id="18" w:name="_1222918110"/>
        <w:bookmarkStart w:id="19" w:name="_1222917182"/>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1278846355" r:id="rId13"/>
          </w:object>
        </w:r>
      </w:ins>
    </w:p>
    <w:p>
      <w:pPr>
        <w:pStyle w:val="IALABodyText"/>
        <w:rPr>
          <w:ins w:id="1428" w:author="LiamC" w:date="2007-03-21T12:08:00Z"/>
        </w:rPr>
      </w:pPr>
      <w:ins w:id="1427" w:author="LiamC" w:date="2007-03-21T12:08:00Z">
        <w:r>
          <w:rPr/>
        </w:r>
      </w:ins>
    </w:p>
    <w:p>
      <w:pPr>
        <w:pStyle w:val="IALABodyText"/>
        <w:rPr>
          <w:ins w:id="1430" w:author="LiamC" w:date="2007-03-21T12:08:00Z"/>
        </w:rPr>
      </w:pPr>
      <w:ins w:id="1429" w:author="LiamC" w:date="2007-03-21T12:08:00Z">
        <w:r>
          <w:rPr/>
          <w:t xml:space="preserve">These bits shall be employed as follows:  </w:t>
        </w:r>
      </w:ins>
    </w:p>
    <w:p>
      <w:pPr>
        <w:pStyle w:val="IALABodyText"/>
        <w:rPr>
          <w:ins w:id="1434" w:author="LiamC" w:date="2007-03-21T12:08:00Z"/>
        </w:rPr>
      </w:pPr>
      <w:ins w:id="1431" w:author="LiamC" w:date="2007-03-21T12:08:00Z">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w:t>
        </w:r>
      </w:ins>
      <w:ins w:id="1432" w:author="LiamC" w:date="2007-03-21T15:42:00Z">
        <w:r>
          <w:rPr/>
          <w:t>above</w:t>
        </w:r>
      </w:ins>
      <w:ins w:id="1433" w:author="LiamC" w:date="2007-03-21T12:08:00Z">
        <w:r>
          <w:rPr/>
          <w:t>. Pages 0 to 6 are reserved for future use. The future use is envisaged as being for monitoring of AtoN parameters such as voltages, currents, temperatures, etc.</w:t>
        </w:r>
      </w:ins>
    </w:p>
    <w:p>
      <w:pPr>
        <w:pStyle w:val="IALABodyText"/>
        <w:rPr>
          <w:ins w:id="1436" w:author="LiamC" w:date="2007-03-21T12:08:00Z"/>
        </w:rPr>
      </w:pPr>
      <w:ins w:id="1435" w:author="LiamC" w:date="2007-03-21T12:08:00Z">
        <w:r>
          <w:rPr/>
          <w:t>Page 7 shall be implemented in all types of AIS AtoN Stations. The final 5 data bits are defined as in the diagram above.</w:t>
        </w:r>
      </w:ins>
    </w:p>
    <w:p>
      <w:pPr>
        <w:pStyle w:val="IALABodyText"/>
        <w:rPr>
          <w:ins w:id="1438" w:author="LiamC" w:date="2007-03-21T12:08:00Z"/>
        </w:rPr>
      </w:pPr>
      <w:ins w:id="1437" w:author="LiamC" w:date="2007-03-21T12:08:00Z">
        <w:r>
          <w:rPr/>
          <w:t>NOTE</w:t>
        </w:r>
      </w:ins>
    </w:p>
    <w:p>
      <w:pPr>
        <w:pStyle w:val="IALABodyText"/>
        <w:rPr>
          <w:ins w:id="1442" w:author="LiamC" w:date="2007-03-21T15:44:00Z"/>
        </w:rPr>
      </w:pPr>
      <w:ins w:id="1439" w:author="LiamC" w:date="2007-03-21T12:08:00Z">
        <w:r>
          <w:rPr/>
          <w:t xml:space="preserve">Manufacturer’s default setting for the </w:t>
        </w:r>
      </w:ins>
      <w:ins w:id="1440" w:author="LiamC" w:date="2007-03-21T15:43:00Z">
        <w:r>
          <w:rPr/>
          <w:t xml:space="preserve">eight AtoN Status bits </w:t>
        </w:r>
      </w:ins>
      <w:ins w:id="1441" w:author="LiamC" w:date="2007-03-21T12:08:00Z">
        <w:r>
          <w:rPr/>
          <w:t>of Message 21 should be all zeros.</w:t>
        </w:r>
      </w:ins>
    </w:p>
    <w:p>
      <w:pPr>
        <w:pStyle w:val="IALABodyText"/>
        <w:rPr>
          <w:ins w:id="1444" w:author="LiamC" w:date="2007-03-21T12:08:00Z"/>
        </w:rPr>
      </w:pPr>
      <w:ins w:id="1443" w:author="LiamC" w:date="2007-03-21T15:44:00Z">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ins>
    </w:p>
    <w:p>
      <w:pPr>
        <w:pStyle w:val="IALABodyText"/>
        <w:rPr>
          <w:ins w:id="1448" w:author="LiamC" w:date="2007-03-21T12:08:00Z"/>
        </w:rPr>
      </w:pPr>
      <w:ins w:id="1445" w:author="LiamC" w:date="2007-03-21T12:08:00Z">
        <w:r>
          <w:rPr/>
          <w:t xml:space="preserve">Health flag alarm should be set to 1 to indicate a fault in or failure of the AtoN system or AIS AtoN station, at this location. Further indication of the fault or failure detail can be achieved by use of additional pages within the </w:t>
        </w:r>
      </w:ins>
      <w:ins w:id="1446" w:author="LiamC" w:date="2007-03-21T15:44:00Z">
        <w:r>
          <w:rPr/>
          <w:t>eight AtoN Status bits</w:t>
        </w:r>
      </w:ins>
      <w:ins w:id="1447" w:author="LiamC" w:date="2007-03-21T12:08:00Z">
        <w:r>
          <w:rPr/>
          <w:t>, or addressed binary Message 6.</w:t>
        </w:r>
      </w:ins>
    </w:p>
    <w:p>
      <w:pPr>
        <w:pStyle w:val="IALABodyText"/>
        <w:rPr>
          <w:ins w:id="1450" w:author="LiamC" w:date="2007-03-21T12:08:00Z"/>
        </w:rPr>
      </w:pPr>
      <w:ins w:id="1449" w:author="LiamC" w:date="2007-03-21T12:08:00Z">
        <w:r>
          <w:rPr/>
          <w:t>By using only page 7 there is no need to toggle through the messages, only Message id 7 has to be read thus allowing an immediate filtering.</w:t>
        </w:r>
      </w:ins>
    </w:p>
    <w:p>
      <w:pPr>
        <w:pStyle w:val="IALABodyText"/>
        <w:rPr>
          <w:ins w:id="1452" w:author="LiamC" w:date="2007-03-21T12:15:00Z"/>
        </w:rPr>
      </w:pPr>
      <w:ins w:id="1451" w:author="LiamC" w:date="2007-03-21T12:15:00Z">
        <w:r>
          <w:rPr/>
        </w:r>
      </w:ins>
    </w:p>
    <w:p>
      <w:pPr>
        <w:pStyle w:val="IALAHeading3"/>
        <w:numPr>
          <w:ilvl w:val="2"/>
          <w:numId w:val="13"/>
        </w:numPr>
        <w:rPr>
          <w:ins w:id="1454" w:author="LiamC" w:date="2007-03-21T12:17:00Z"/>
        </w:rPr>
      </w:pPr>
      <w:ins w:id="1453" w:author="LiamC" w:date="2007-03-21T12:15:00Z">
        <w:r>
          <w:rPr/>
          <w:t>Type of Aid to Navigation</w:t>
        </w:r>
      </w:ins>
    </w:p>
    <w:p>
      <w:pPr>
        <w:pStyle w:val="IALABodyTextIndent"/>
        <w:ind w:hanging="0"/>
        <w:rPr>
          <w:ins w:id="1457" w:author="LiamC" w:date="2007-03-21T12:20:00Z"/>
        </w:rPr>
      </w:pPr>
      <w:ins w:id="1455" w:author="LiamC" w:date="2007-03-21T12:17:00Z">
        <w:r>
          <w:rPr/>
          <w:t>The types of Aids to Navigation listed below are based on the IALA Maritime Buoyage System, where applicable.</w:t>
        </w:r>
      </w:ins>
      <w:ins w:id="1456" w:author="LiamC" w:date="2007-03-21T12:20:00Z">
        <w:r>
          <w:rPr/>
          <w:t xml:space="preserve"> </w:t>
        </w:r>
      </w:ins>
    </w:p>
    <w:p>
      <w:pPr>
        <w:pStyle w:val="IALABodyTextIndent"/>
        <w:ind w:hanging="0"/>
        <w:rPr>
          <w:lang w:val="en-GB"/>
          <w:ins w:id="1461" w:author="LiamC" w:date="2007-03-21T12:17:00Z"/>
        </w:rPr>
      </w:pPr>
      <w:ins w:id="1458" w:author="LiamC" w:date="2007-03-21T12:20:00Z">
        <w:r>
          <w:rPr/>
          <w:t xml:space="preserve">There is potential for confusion when deciding whether an aid is lighted or unlighted. Competent authorities may wish to use the </w:t>
        </w:r>
      </w:ins>
      <w:ins w:id="1459" w:author="LiamC" w:date="2007-03-21T15:45:00Z">
        <w:r>
          <w:rPr/>
          <w:t xml:space="preserve">eight </w:t>
        </w:r>
      </w:ins>
      <w:ins w:id="1460" w:author="LiamC" w:date="2007-03-21T12:20:00Z">
        <w:r>
          <w:rPr/>
          <w:t>AtoN Status Bits of the message to indicate this.</w:t>
        </w:r>
      </w:ins>
    </w:p>
    <w:p>
      <w:pPr>
        <w:pStyle w:val="TableNo"/>
        <w:rPr>
          <w:ins w:id="1464" w:author="LiamC" w:date="2007-03-21T12:17:00Z"/>
        </w:rPr>
      </w:pPr>
      <w:ins w:id="1462" w:author="LiamC" w:date="2007-03-21T12:17:00Z">
        <w:bookmarkStart w:id="20" w:name="_Ref142126351"/>
        <w:bookmarkStart w:id="21" w:name="_Ref139009893"/>
        <w:bookmarkEnd w:id="21"/>
        <w:r>
          <w:rPr/>
          <w:t xml:space="preserve">Table </w:t>
        </w:r>
      </w:ins>
      <w:ins w:id="1463" w:author="LiamC" w:date="2007-03-21T12:17:00Z">
        <w:r>
          <w:rPr/>
          <w:fldChar w:fldCharType="begin"/>
        </w:r>
        <w:r>
          <w:rPr/>
          <w:instrText xml:space="preserve"> SEQ Table \* ARABIC </w:instrText>
        </w:r>
        <w:r>
          <w:rPr/>
          <w:fldChar w:fldCharType="separate"/>
        </w:r>
        <w:r>
          <w:rPr/>
          <w:t>1</w:t>
        </w:r>
        <w:r>
          <w:rPr/>
          <w:fldChar w:fldCharType="end"/>
        </w:r>
      </w:ins>
      <w:bookmarkEnd w:id="20"/>
    </w:p>
    <w:p>
      <w:pPr>
        <w:pStyle w:val="Tablehead1"/>
        <w:rPr>
          <w:sz w:val="24"/>
          <w:ins w:id="1466" w:author="LiamC" w:date="2007-03-21T12:17:00Z"/>
        </w:rPr>
      </w:pPr>
      <w:ins w:id="1465" w:author="LiamC" w:date="2007-03-21T12:17:00Z">
        <w:bookmarkStart w:id="22" w:name="_Ref139009893"/>
        <w:bookmarkEnd w:id="22"/>
        <w:r>
          <w:rPr>
            <w:sz w:val="24"/>
          </w:rPr>
          <w:t>The nature and type of AtoN can be indicated with 32 different codes</w:t>
        </w:r>
      </w:ins>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7" w:author="LiamC" w:date="2007-03-21T12:17:00Z">
              <w:r>
                <w:rPr>
                  <w:b/>
                </w:rPr>
                <w:t>Code</w:t>
              </w:r>
            </w:ins>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8" w:author="LiamC" w:date="2007-03-21T12:17:00Z">
              <w:r>
                <w:rPr>
                  <w:b/>
                </w:rPr>
                <w:t>Defini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69" w:author="LiamC" w:date="2007-03-21T12:17:00Z">
              <w:r>
                <w:rPr/>
                <w:t>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0" w:author="LiamC" w:date="2007-03-21T12:17:00Z">
              <w:r>
                <w:rPr/>
                <w:t>Default, Type of A to N not specifie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1" w:author="LiamC" w:date="2007-03-21T12:17:00Z">
              <w:r>
                <w:rPr/>
                <w:t>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2" w:author="LiamC" w:date="2007-03-21T12:17:00Z">
              <w:r>
                <w:rPr/>
                <w:t>Reference poi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3" w:author="LiamC" w:date="2007-03-21T12:17:00Z">
              <w:r>
                <w:rPr/>
                <w:t>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4" w:author="LiamC" w:date="2007-03-21T12:17:00Z">
              <w:r>
                <w:rPr/>
                <w:t>RAC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5" w:author="LiamC" w:date="2007-03-21T12:17:00Z">
              <w:r>
                <w:rPr/>
                <w:t>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6" w:author="LiamC" w:date="2007-03-21T12:17:00Z">
              <w:r>
                <w:rPr/>
                <w:t>Fixed structure off shore, such as oil platforms, wind farms. (Note: This code should identify an obstruction that is fitted with an Aid-to-Navigation AIS s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7" w:author="LiamC" w:date="2007-03-21T12:17:00Z">
              <w:r>
                <w:rPr/>
                <w:t>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8" w:author="LiamC" w:date="2007-03-21T12:17:00Z">
              <w:r>
                <w:rPr/>
                <w:t>Spare, Reserved for future us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479" w:author="LiamC" w:date="2007-03-21T12:17:00Z">
              <w:r>
                <w:rPr/>
                <w:t>Fixed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0" w:author="LiamC" w:date="2007-03-21T12:17:00Z">
              <w:r>
                <w:rPr/>
                <w:t>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1" w:author="LiamC" w:date="2007-03-21T12:17:00Z">
              <w:r>
                <w:rPr/>
                <w:t>Light, without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2" w:author="LiamC" w:date="2007-03-21T12:17:00Z">
              <w:r>
                <w:rPr/>
                <w:t>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3" w:author="LiamC" w:date="2007-03-21T12:17:00Z">
              <w:r>
                <w:rPr/>
                <w:t>Light, with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4" w:author="LiamC" w:date="2007-03-21T12:17:00Z">
              <w:r>
                <w:rPr/>
                <w:t>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5" w:author="LiamC" w:date="2007-03-21T12:17:00Z">
              <w:r>
                <w:rPr/>
                <w:t>Leading Light Fro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6" w:author="LiamC" w:date="2007-03-21T12:17:00Z">
              <w:r>
                <w:rPr/>
                <w:t>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7" w:author="LiamC" w:date="2007-03-21T12:17:00Z">
              <w:r>
                <w:rPr/>
                <w:t>Leading Light Rea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8" w:author="LiamC" w:date="2007-03-21T12:17:00Z">
              <w:r>
                <w:rPr/>
                <w:t>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9" w:author="LiamC" w:date="2007-03-21T12:17:00Z">
              <w:r>
                <w:rPr/>
                <w:t>Beacon, Cardinal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0" w:author="LiamC" w:date="2007-03-21T12:17:00Z">
              <w:r>
                <w:rPr/>
                <w:t>1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1" w:author="LiamC" w:date="2007-03-21T12:17:00Z">
              <w:r>
                <w:rPr/>
                <w:t>Beacon, Cardinal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2" w:author="LiamC" w:date="2007-03-21T12:17:00Z">
              <w:r>
                <w:rPr/>
                <w:t>1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3" w:author="LiamC" w:date="2007-03-21T12:17:00Z">
              <w:r>
                <w:rPr/>
                <w:t>Beacon, Cardinal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4" w:author="LiamC" w:date="2007-03-21T12:17:00Z">
              <w:r>
                <w:rPr/>
                <w:t>1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5" w:author="LiamC" w:date="2007-03-21T12:17:00Z">
              <w:r>
                <w:rPr/>
                <w:t>Beacon, Cardinal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6" w:author="LiamC" w:date="2007-03-21T12:17:00Z">
              <w:r>
                <w:rPr/>
                <w:t>1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7" w:author="LiamC" w:date="2007-03-21T12:17:00Z">
              <w:r>
                <w:rPr/>
                <w:t>Beacon,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8" w:author="LiamC" w:date="2007-03-21T12:17:00Z">
              <w:r>
                <w:rPr/>
                <w:t>1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9" w:author="LiamC" w:date="2007-03-21T12:17:00Z">
              <w:r>
                <w:rPr/>
                <w:t>Beacon,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0" w:author="LiamC" w:date="2007-03-21T12:17:00Z">
              <w:r>
                <w:rPr/>
                <w:t>1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1" w:author="LiamC" w:date="2007-03-21T12:17:00Z">
              <w:r>
                <w:rPr/>
                <w:t>Beacon, 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2" w:author="LiamC" w:date="2007-03-21T12:17:00Z">
              <w:r>
                <w:rPr/>
                <w:t>1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3" w:author="LiamC" w:date="2007-03-21T12:17:00Z">
              <w:r>
                <w:rPr/>
                <w:t>Beacon, 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4" w:author="LiamC" w:date="2007-03-21T12:17:00Z">
              <w:r>
                <w:rPr/>
                <w:t>1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5" w:author="LiamC" w:date="2007-03-21T12:17:00Z">
              <w:r>
                <w:rPr/>
                <w:t>Beacon, 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6" w:author="LiamC" w:date="2007-03-21T12:17:00Z">
              <w:r>
                <w:rPr/>
                <w:t>1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7" w:author="LiamC" w:date="2007-03-21T12:17:00Z">
              <w:r>
                <w:rPr/>
                <w:t>Beacon, 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8" w:author="LiamC" w:date="2007-03-21T12:17:00Z">
              <w:r>
                <w:rPr/>
                <w:t>1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9" w:author="LiamC" w:date="2007-03-21T12:17:00Z">
              <w:r>
                <w:rPr/>
                <w:t>Beacon, 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510" w:author="LiamC" w:date="2007-03-21T12:17:00Z">
              <w:r>
                <w:rPr/>
                <w:t>Floating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1" w:author="LiamC" w:date="2007-03-21T12:17:00Z">
              <w:r>
                <w:rPr/>
                <w:t>2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2" w:author="LiamC" w:date="2007-03-21T12:17:00Z">
              <w:r>
                <w:rPr/>
                <w:t>Cardinal Mark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3" w:author="LiamC" w:date="2007-03-21T12:17:00Z">
              <w:r>
                <w:rPr/>
                <w:t>2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4" w:author="LiamC" w:date="2007-03-21T12:17:00Z">
              <w:r>
                <w:rPr/>
                <w:t>Cardinal Mark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5" w:author="LiamC" w:date="2007-03-21T12:17:00Z">
              <w:r>
                <w:rPr/>
                <w:t>2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6" w:author="LiamC" w:date="2007-03-21T12:17:00Z">
              <w:r>
                <w:rPr/>
                <w:t>Cardinal Mark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7" w:author="LiamC" w:date="2007-03-21T12:17:00Z">
              <w:r>
                <w:rPr/>
                <w:t>2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8" w:author="LiamC" w:date="2007-03-21T12:17:00Z">
              <w:r>
                <w:rPr/>
                <w:t>Cardinal Mark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9" w:author="LiamC" w:date="2007-03-21T12:17:00Z">
              <w:r>
                <w:rPr/>
                <w:t>2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0" w:author="LiamC" w:date="2007-03-21T12:17:00Z">
              <w:r>
                <w:rPr/>
                <w:t>Port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1" w:author="LiamC" w:date="2007-03-21T12:17:00Z">
              <w:r>
                <w:rPr/>
                <w:t>2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2" w:author="LiamC" w:date="2007-03-21T12:17:00Z">
              <w:r>
                <w:rPr/>
                <w:t>Starboard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3" w:author="LiamC" w:date="2007-03-21T12:17:00Z">
              <w:r>
                <w:rPr/>
                <w:t>2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4" w:author="LiamC" w:date="2007-03-21T12:17:00Z">
              <w:r>
                <w:rPr/>
                <w:t>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5" w:author="LiamC" w:date="2007-03-21T12:17:00Z">
              <w:r>
                <w:rPr/>
                <w:t>2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6" w:author="LiamC" w:date="2007-03-21T12:17:00Z">
              <w:r>
                <w:rPr/>
                <w:t>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7" w:author="LiamC" w:date="2007-03-21T12:17:00Z">
              <w:r>
                <w:rPr/>
                <w:t>2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8" w:author="LiamC" w:date="2007-03-21T12:17:00Z">
              <w:r>
                <w:rPr/>
                <w:t>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9" w:author="LiamC" w:date="2007-03-21T12:17:00Z">
              <w:r>
                <w:rPr/>
                <w:t>2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0" w:author="LiamC" w:date="2007-03-21T12:17:00Z">
              <w:r>
                <w:rPr/>
                <w:t>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1" w:author="LiamC" w:date="2007-03-21T12:17:00Z">
              <w:r>
                <w:rPr/>
                <w:t>3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2" w:author="LiamC" w:date="2007-03-21T12:17:00Z">
              <w:r>
                <w:rPr/>
                <w:t>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3" w:author="LiamC" w:date="2007-03-21T12:17:00Z">
              <w:r>
                <w:rPr/>
                <w:t>3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4" w:author="LiamC" w:date="2007-03-21T12:17:00Z">
              <w:r>
                <w:rPr/>
                <w:t>Light Vessel / LANBY/Rigs</w:t>
              </w:r>
            </w:ins>
          </w:p>
        </w:tc>
      </w:tr>
    </w:tbl>
    <w:p>
      <w:pPr>
        <w:pStyle w:val="Normal"/>
        <w:rPr>
          <w:ins w:id="1536" w:author="LiamC" w:date="2007-03-21T12:17:00Z"/>
        </w:rPr>
      </w:pPr>
      <w:ins w:id="1535" w:author="LiamC" w:date="2007-03-21T12:17:00Z">
        <w:r>
          <w:rPr/>
        </w:r>
      </w:ins>
    </w:p>
    <w:p>
      <w:pPr>
        <w:pStyle w:val="IALABodyTextIndent"/>
        <w:rPr>
          <w:lang w:val="en-GB"/>
          <w:ins w:id="1538" w:author="LiamC" w:date="2007-03-21T12:08:00Z"/>
        </w:rPr>
      </w:pPr>
      <w:ins w:id="1537" w:author="LiamC" w:date="2007-03-21T12:08:00Z">
        <w:r>
          <w:rPr>
            <w:lang w:val="en-GB"/>
          </w:rPr>
        </w:r>
      </w:ins>
    </w:p>
    <w:p>
      <w:pPr>
        <w:pStyle w:val="IALAHeading3"/>
        <w:numPr>
          <w:ilvl w:val="2"/>
          <w:numId w:val="13"/>
        </w:numPr>
        <w:rPr>
          <w:ins w:id="1540" w:author="LiamC" w:date="2007-03-21T12:22:00Z"/>
        </w:rPr>
      </w:pPr>
      <w:ins w:id="1539" w:author="LiamC" w:date="2007-03-21T12:22:00Z">
        <w:r>
          <w:rPr/>
          <w:t>Type of Electronic Position Fixing Device</w:t>
        </w:r>
      </w:ins>
    </w:p>
    <w:p>
      <w:pPr>
        <w:pStyle w:val="IALABodyTextIndent"/>
        <w:ind w:hanging="0"/>
        <w:rPr>
          <w:lang w:val="en-GB"/>
          <w:ins w:id="1544" w:author="LiamC" w:date="2007-03-21T12:23:00Z"/>
        </w:rPr>
      </w:pPr>
      <w:ins w:id="1541" w:author="LiamC" w:date="2007-03-21T12:24:00Z">
        <w:r>
          <w:rPr>
            <w:lang w:val="en-GB"/>
          </w:rPr>
          <w:t>For fixed AtoN and virtual the surveyed position should be used. The accurate position enhances its function as a radar reference target.</w:t>
        </w:r>
      </w:ins>
      <w:ins w:id="1542" w:author="LiamC" w:date="2007-03-21T12:26:00Z">
        <w:r>
          <w:rPr>
            <w:lang w:val="en-GB"/>
          </w:rPr>
          <w:t xml:space="preserve"> </w:t>
        </w:r>
      </w:ins>
      <w:ins w:id="1543" w:author="LiamC" w:date="2007-03-21T12:23:00Z">
        <w:r>
          <w:rPr>
            <w:lang w:val="en-GB"/>
          </w:rPr>
          <w:t xml:space="preserve"> </w:t>
        </w:r>
      </w:ins>
    </w:p>
    <w:p>
      <w:pPr>
        <w:pStyle w:val="IALABodyTextIndent"/>
        <w:rPr>
          <w:lang w:val="en-GB"/>
          <w:ins w:id="1546" w:author="LiamC" w:date="2007-03-21T12:08:00Z"/>
        </w:rPr>
      </w:pPr>
      <w:ins w:id="1545" w:author="LiamC" w:date="2007-03-21T12:08:00Z">
        <w:r>
          <w:rPr>
            <w:lang w:val="en-GB"/>
          </w:rPr>
        </w:r>
      </w:ins>
    </w:p>
    <w:p>
      <w:pPr>
        <w:pStyle w:val="IALAHeading2"/>
        <w:numPr>
          <w:ilvl w:val="1"/>
          <w:numId w:val="13"/>
        </w:numPr>
        <w:rPr>
          <w:b w:val="false"/>
          <w:b w:val="false"/>
          <w:ins w:id="1548" w:author="LiamC" w:date="2007-03-21T12:29:00Z"/>
        </w:rPr>
      </w:pPr>
      <w:ins w:id="1547" w:author="LiamC" w:date="2007-03-21T12:29:00Z">
        <w:r>
          <w:rPr/>
          <w:t>Marking of off-shore wind turbines.</w:t>
        </w:r>
      </w:ins>
    </w:p>
    <w:p>
      <w:pPr>
        <w:pStyle w:val="IALABodyText"/>
        <w:rPr>
          <w:ins w:id="1559" w:author="LiamC" w:date="2007-03-21T12:42:00Z"/>
        </w:rPr>
      </w:pPr>
      <w:ins w:id="1549" w:author="LiamC" w:date="2007-03-21T12:29:00Z">
        <w:r>
          <w:rPr/>
          <w:t>Refer to IALA Recommendation 0-117</w:t>
        </w:r>
      </w:ins>
      <w:ins w:id="1550" w:author="LiamC" w:date="2007-03-21T12:31:00Z">
        <w:r>
          <w:rPr/>
          <w:t xml:space="preserve">, “The marking of off-shore wind farms”. </w:t>
        </w:r>
      </w:ins>
      <w:ins w:id="1551" w:author="LiamC" w:date="2007-03-21T12:37:00Z">
        <w:r>
          <w:rPr/>
          <w:t>T</w:t>
        </w:r>
      </w:ins>
      <w:ins w:id="1552" w:author="LiamC" w:date="2007-03-21T12:33:00Z">
        <w:r>
          <w:rPr/>
          <w:t xml:space="preserve">he extremities </w:t>
        </w:r>
      </w:ins>
      <w:ins w:id="1553" w:author="LiamC" w:date="2007-03-21T12:37:00Z">
        <w:r>
          <w:rPr/>
          <w:t xml:space="preserve">of the wind farm </w:t>
        </w:r>
      </w:ins>
      <w:ins w:id="1554" w:author="LiamC" w:date="2007-03-21T12:33:00Z">
        <w:r>
          <w:rPr/>
          <w:t>should be identified by AIS</w:t>
        </w:r>
      </w:ins>
      <w:ins w:id="1555" w:author="LiamC" w:date="2007-03-21T12:37:00Z">
        <w:r>
          <w:rPr/>
          <w:t>.</w:t>
        </w:r>
      </w:ins>
      <w:ins w:id="1556" w:author="LiamC" w:date="2007-03-21T12:33:00Z">
        <w:r>
          <w:rPr/>
          <w:t xml:space="preserve"> </w:t>
        </w:r>
      </w:ins>
      <w:ins w:id="1557" w:author="LiamC" w:date="2007-03-21T12:38:00Z">
        <w:r>
          <w:rPr/>
          <w:t xml:space="preserve">The use of synthetic AtoN AIS in this application would reduce the number of AIS AtoN </w:t>
        </w:r>
      </w:ins>
      <w:ins w:id="1558" w:author="LiamC" w:date="2007-03-21T12:40:00Z">
        <w:r>
          <w:rPr/>
          <w:t>Stations needed to mark a wind farm.</w:t>
        </w:r>
      </w:ins>
    </w:p>
    <w:p>
      <w:pPr>
        <w:pStyle w:val="IALABodyText"/>
        <w:rPr>
          <w:ins w:id="1565" w:author="LiamC" w:date="2007-03-21T12:45:00Z"/>
        </w:rPr>
      </w:pPr>
      <w:ins w:id="1560" w:author="LiamC" w:date="2007-03-21T12:42:00Z">
        <w:r>
          <w:rPr/>
          <w:t xml:space="preserve">AIS may be used to mark only the most significant individual wind turbines of a wind farm, </w:t>
        </w:r>
      </w:ins>
      <w:ins w:id="1561" w:author="LiamC" w:date="2007-03-21T12:44:00Z">
        <w:r>
          <w:rPr/>
          <w:t>e.g.</w:t>
        </w:r>
      </w:ins>
      <w:ins w:id="1562" w:author="LiamC" w:date="2007-03-21T12:42:00Z">
        <w:r>
          <w:rPr/>
          <w:t xml:space="preserve"> those wind turbines at a corner position, or at the change of direction of a line of wind turbines by utilising Message 21</w:t>
        </w:r>
      </w:ins>
      <w:ins w:id="1563" w:author="LiamC" w:date="2007-03-21T12:44:00Z">
        <w:r>
          <w:rPr/>
          <w:t>.</w:t>
        </w:r>
      </w:ins>
      <w:ins w:id="1564" w:author="LiamC" w:date="2007-03-21T12:42:00Z">
        <w:r>
          <w:rPr/>
          <w:t xml:space="preserve"> </w:t>
        </w:r>
      </w:ins>
    </w:p>
    <w:p>
      <w:pPr>
        <w:pStyle w:val="IALAHeading2"/>
        <w:numPr>
          <w:ilvl w:val="1"/>
          <w:numId w:val="13"/>
        </w:numPr>
        <w:rPr>
          <w:ins w:id="1567" w:author="LiamC" w:date="2007-03-21T12:45:00Z"/>
        </w:rPr>
      </w:pPr>
      <w:ins w:id="1566" w:author="LiamC" w:date="2007-03-21T12:45:00Z">
        <w:r>
          <w:rPr/>
          <w:t>Marking of off-shore wave and tidal energy devices.</w:t>
        </w:r>
      </w:ins>
    </w:p>
    <w:p>
      <w:pPr>
        <w:pStyle w:val="IALABodyText"/>
        <w:rPr>
          <w:ins w:id="1570" w:author="LiamC" w:date="2007-03-21T15:47:00Z"/>
        </w:rPr>
      </w:pPr>
      <w:ins w:id="1568" w:author="LiamC" w:date="2007-03-21T12:45:00Z">
        <w:r>
          <w:rPr/>
          <w:t>Refer to IALA Recommendation 0-131, “</w:t>
        </w:r>
      </w:ins>
      <w:ins w:id="1569" w:author="LiamC" w:date="2007-03-21T12:47:00Z">
        <w:r>
          <w:rPr/>
          <w:t>Marking of off-shore wave and tidal energy devices”. The principles of section 4.7 above should be adopted.</w:t>
        </w:r>
      </w:ins>
    </w:p>
    <w:p>
      <w:pPr>
        <w:pStyle w:val="IALAHeading2"/>
        <w:numPr>
          <w:ilvl w:val="1"/>
          <w:numId w:val="13"/>
        </w:numPr>
        <w:rPr>
          <w:ins w:id="1573" w:author="LiamC" w:date="2007-03-21T12:45:00Z"/>
        </w:rPr>
      </w:pPr>
      <w:ins w:id="1571" w:author="LiamC" w:date="2007-03-21T15:47:00Z">
        <w:r>
          <w:rPr/>
          <w:t>Chaining of AIS AtoN</w:t>
        </w:r>
      </w:ins>
      <w:ins w:id="1572" w:author="LiamC" w:date="2007-03-21T15:53:00Z">
        <w:r>
          <w:rPr/>
          <w:t xml:space="preserve"> Stations</w:t>
        </w:r>
      </w:ins>
    </w:p>
    <w:p>
      <w:pPr>
        <w:pStyle w:val="IALABodyText"/>
        <w:rPr>
          <w:ins w:id="1575" w:author="LiamC" w:date="2007-03-21T15:51:00Z"/>
        </w:rPr>
      </w:pPr>
      <w:ins w:id="1574" w:author="LiamC" w:date="2007-03-21T15:51:00Z">
        <w:r>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ins>
    </w:p>
    <w:p>
      <w:pPr>
        <w:pStyle w:val="IALABodyText"/>
        <w:rPr>
          <w:ins w:id="1578" w:author="LiamC" w:date="2007-03-21T15:51:00Z"/>
        </w:rPr>
      </w:pPr>
      <w:ins w:id="1576" w:author="LiamC" w:date="2007-03-21T15:51:00Z">
        <w:r>
          <w:rPr/>
          <w:t>The concept requires an AIS AtoN Station to have knowledge of its neighbouring AIS AtoN Stations. Each AIS AtoN Station in the chain must know the entire chain to prevent unnecessary retransmission of the messages.</w:t>
        </w:r>
      </w:ins>
      <w:ins w:id="1577" w:author="LiamC" w:date="2007-03-21T16:33:00Z">
        <w:r>
          <w:rPr/>
          <w:t xml:space="preserve"> See IEC 62320-2 for further details on chaining of AIS AtoN Stations. </w:t>
        </w:r>
      </w:ins>
    </w:p>
    <w:p>
      <w:pPr>
        <w:pStyle w:val="IALABodyText"/>
        <w:rPr>
          <w:ins w:id="1580" w:author="LiamC" w:date="2007-03-21T12:34:00Z"/>
        </w:rPr>
      </w:pPr>
      <w:ins w:id="1579" w:author="LiamC" w:date="2007-03-21T12:34:00Z">
        <w:r>
          <w:rPr/>
        </w:r>
      </w:ins>
    </w:p>
    <w:p>
      <w:pPr>
        <w:pStyle w:val="IALABodyText"/>
        <w:rPr>
          <w:del w:id="1582" w:author="Michael Card" w:date="2007-01-19T14:34:00Z"/>
        </w:rPr>
      </w:pPr>
      <w:del w:id="1581" w:author="Michael Card" w:date="2007-01-19T14:34:00Z">
        <w:r>
          <w:rPr/>
          <w:delText>Table 1</w:delText>
        </w:r>
      </w:del>
    </w:p>
    <w:p>
      <w:pPr>
        <w:pStyle w:val="IALABodyText"/>
        <w:rPr>
          <w:del w:id="1584" w:author="Michael Card" w:date="2007-01-18T21:50:00Z"/>
        </w:rPr>
      </w:pPr>
      <w:del w:id="1583" w:author="Michael Card" w:date="2007-01-18T21:50:00Z">
        <w:r>
          <w:rPr/>
          <w:delText>Message 12, Safety Related Addressed Message</w:delText>
        </w:r>
      </w:del>
    </w:p>
    <w:p>
      <w:pPr>
        <w:pStyle w:val="IALABodyText"/>
        <w:rPr>
          <w:del w:id="1586" w:author="Michael Card" w:date="2007-01-18T21:50:00Z"/>
        </w:rPr>
      </w:pPr>
      <w:del w:id="1585"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BodyText"/>
        <w:rPr>
          <w:del w:id="1588" w:author="Michael Card" w:date="2007-01-18T21:50:00Z"/>
        </w:rPr>
      </w:pPr>
      <w:del w:id="1587" w:author="Michael Card" w:date="2007-01-18T21:50:00Z">
        <w:r>
          <w:rPr/>
          <w:delText>Message 8, Binary Broadcast Message</w:delText>
        </w:r>
      </w:del>
    </w:p>
    <w:p>
      <w:pPr>
        <w:pStyle w:val="IALABodyText"/>
        <w:rPr>
          <w:del w:id="1590" w:author="Michael Card" w:date="2007-01-18T21:50:00Z"/>
        </w:rPr>
      </w:pPr>
      <w:del w:id="1589"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BodyText"/>
        <w:rPr>
          <w:del w:id="1592" w:author="Michael Card" w:date="2007-01-18T21:50:00Z"/>
        </w:rPr>
      </w:pPr>
      <w:del w:id="1591" w:author="Michael Card" w:date="2007-01-18T21:50:00Z">
        <w:r>
          <w:rPr/>
          <w:delText>Message 6, Addressed Binary Message</w:delText>
        </w:r>
      </w:del>
    </w:p>
    <w:p>
      <w:pPr>
        <w:pStyle w:val="IALABodyText"/>
        <w:rPr>
          <w:del w:id="1594" w:author="Michael Card" w:date="2007-01-18T21:50:00Z"/>
        </w:rPr>
      </w:pPr>
      <w:del w:id="1593"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IALABodyText"/>
        <w:rPr>
          <w:del w:id="1596" w:author="Michael Card" w:date="2007-01-19T14:27:00Z"/>
        </w:rPr>
      </w:pPr>
      <w:del w:id="1595" w:author="Michael Card" w:date="2007-01-19T14:27:00Z">
        <w:r>
          <w:rPr/>
          <w:delText>AIS on Floating Aids to Navigation</w:delText>
        </w:r>
      </w:del>
    </w:p>
    <w:p>
      <w:pPr>
        <w:pStyle w:val="IALABodyText"/>
        <w:rPr>
          <w:del w:id="1598" w:author="Michael Card" w:date="2007-01-19T14:27:00Z"/>
        </w:rPr>
      </w:pPr>
      <w:del w:id="1597"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1600" w:author="Michael Card" w:date="2007-01-19T14:27:00Z"/>
        </w:rPr>
      </w:pPr>
      <w:del w:id="1599" w:author="Michael Card" w:date="2007-01-19T14:27:00Z">
        <w:r>
          <w:rPr/>
          <w:delText xml:space="preserve">IALA defines an AtoN as: </w:delText>
        </w:r>
      </w:del>
    </w:p>
    <w:p>
      <w:pPr>
        <w:pStyle w:val="IALABodyText"/>
        <w:rPr>
          <w:del w:id="1603" w:author="LiamC" w:date="2007-03-21T12:34:00Z"/>
        </w:rPr>
      </w:pPr>
      <w:del w:id="1601" w:author="Michael Card" w:date="2007-01-19T14:27:00Z">
        <w:r>
          <w:rPr/>
          <w:delText>"a device or system external to vessels designed and operated to enhance safe and efficient navigation of vessels and/or vessel traffic."</w:delText>
        </w:r>
      </w:del>
      <w:del w:id="1602" w:author="LiamC" w:date="2007-03-21T12:34:00Z">
        <w:r>
          <w:rPr/>
          <w:delText xml:space="preserve"> </w:delText>
        </w:r>
      </w:del>
    </w:p>
    <w:p>
      <w:pPr>
        <w:pStyle w:val="IALABodyText"/>
        <w:rPr>
          <w:del w:id="1606" w:author="Michael Card" w:date="2007-01-19T14:28:00Z"/>
        </w:rPr>
      </w:pPr>
      <w:del w:id="16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del w:id="1605" w:author="LiamC" w:date="2007-03-21T12:34:00Z">
        <w:commentRangeEnd w:id="5"/>
        <w:r>
          <w:commentReference w:id="5"/>
        </w:r>
        <w:r>
          <w:rPr>
            <w:rStyle w:val="CommentReference"/>
            <w:bCs/>
            <w:vanish w:val="false"/>
            <w:lang w:eastAsia="de-DE"/>
          </w:rPr>
        </w:r>
      </w:del>
    </w:p>
    <w:p>
      <w:pPr>
        <w:pStyle w:val="IALABodyText"/>
        <w:widowControl/>
        <w:bidi w:val="0"/>
        <w:spacing w:before="120" w:after="0"/>
        <w:rPr>
          <w:del w:id="1608" w:author="Michael Card" w:date="2007-01-18T21:51:00Z"/>
        </w:rPr>
      </w:pPr>
      <w:del w:id="1607" w:author="Michael Card" w:date="2007-01-18T21:51:00Z">
        <w:r>
          <w:rPr/>
          <w:delText>AIS on Fixed Aids to Navigation</w:delText>
        </w:r>
      </w:del>
    </w:p>
    <w:p>
      <w:pPr>
        <w:pStyle w:val="IALABodyText"/>
        <w:rPr>
          <w:del w:id="1610" w:author="Michael Card" w:date="2007-01-18T21:51:00Z"/>
        </w:rPr>
      </w:pPr>
      <w:del w:id="1609" w:author="Michael Card" w:date="2007-01-18T21:51:00Z">
        <w:r>
          <w:rPr/>
          <w:delText>AIS on a fixed AtoN, such as a lighthouse, could:</w:delText>
        </w:r>
      </w:del>
    </w:p>
    <w:p>
      <w:pPr>
        <w:pStyle w:val="ListBullet"/>
        <w:numPr>
          <w:ilvl w:val="0"/>
          <w:numId w:val="10"/>
        </w:numPr>
        <w:rPr>
          <w:del w:id="1612" w:author="Michael Card" w:date="2007-01-18T21:51:00Z"/>
        </w:rPr>
      </w:pPr>
      <w:del w:id="1611" w:author="Michael Card" w:date="2007-01-18T21:51:00Z">
        <w:r>
          <w:rPr/>
          <w:delText>Broadcast its own messages, with optional local hydrological and meteorological data;</w:delText>
        </w:r>
      </w:del>
    </w:p>
    <w:p>
      <w:pPr>
        <w:pStyle w:val="ListBullet"/>
        <w:numPr>
          <w:ilvl w:val="0"/>
          <w:numId w:val="10"/>
        </w:numPr>
        <w:rPr>
          <w:del w:id="1614" w:author="Michael Card" w:date="2007-01-18T21:51:00Z"/>
        </w:rPr>
      </w:pPr>
      <w:del w:id="1613" w:author="Michael Card" w:date="2007-01-18T21:51:00Z">
        <w:r>
          <w:rPr/>
          <w:delText>Forward messages from other AIS-equipped AtoN for monitoring purposes;</w:delText>
        </w:r>
      </w:del>
    </w:p>
    <w:p>
      <w:pPr>
        <w:pStyle w:val="ListBullet"/>
        <w:numPr>
          <w:ilvl w:val="0"/>
          <w:numId w:val="10"/>
        </w:numPr>
        <w:rPr>
          <w:del w:id="1616" w:author="Michael Card" w:date="2007-01-18T21:51:00Z"/>
        </w:rPr>
      </w:pPr>
      <w:del w:id="1615" w:author="Michael Card" w:date="2007-01-18T21:51:00Z">
        <w:r>
          <w:rPr/>
          <w:delText>Broadcast Synthetic AIS or Virtual AIS AtoN messages.</w:delText>
        </w:r>
      </w:del>
    </w:p>
    <w:p>
      <w:pPr>
        <w:pStyle w:val="IALABodyText"/>
        <w:numPr>
          <w:ilvl w:val="0"/>
          <w:numId w:val="13"/>
        </w:numPr>
        <w:rPr>
          <w:del w:id="1618" w:author="Michael Card" w:date="2007-01-19T14:43:00Z"/>
        </w:rPr>
      </w:pPr>
      <w:del w:id="1617" w:author="Michael Card" w:date="2007-01-19T14:43:00Z">
        <w:r>
          <w:rPr/>
          <w:delText>AIS on Offshore structures</w:delText>
        </w:r>
      </w:del>
    </w:p>
    <w:p>
      <w:pPr>
        <w:pStyle w:val="IALABodyText"/>
        <w:rPr>
          <w:rFonts w:ascii="Arial" w:hAnsi="Arial" w:cs="Arial"/>
          <w:sz w:val="18"/>
          <w:del w:id="1625" w:author="Michael Card" w:date="2007-01-19T14:43:00Z"/>
        </w:rPr>
      </w:pPr>
      <w:del w:id="1619" w:author="Michael Card" w:date="2007-01-19T14:43:00Z">
        <w:commentRangeStart w:id="6"/>
        <w:r>
          <w:rPr/>
          <w:delText xml:space="preserve">Offshore structures are seen as hazardous objects.  </w:delText>
        </w:r>
      </w:del>
      <w:del w:id="1620" w:author="Michael Card" w:date="2007-01-19T14:31:00Z">
        <w:r>
          <w:rPr/>
          <w:delText xml:space="preserve">Because of this, the position of offshore structures is very important for safety and navigational purposes.  </w:delText>
        </w:r>
      </w:del>
      <w:del w:id="1621" w:author="Michael Card" w:date="2007-01-19T14:43:00Z">
        <w:r>
          <w:rPr/>
          <w:delText xml:space="preserve">Fixed offshore structures include offshore wind turbines and fixed drilling platforms.  Message 21, ‘Aids-to-Navigation Report’ may be </w:delText>
        </w:r>
      </w:del>
      <w:del w:id="1622" w:author="Michael Card" w:date="2007-01-19T14:31:00Z">
        <w:r>
          <w:rPr/>
          <w:delText>the most</w:delText>
        </w:r>
      </w:del>
      <w:del w:id="1623" w:author="Michael Card" w:date="2007-01-19T14:43:00Z">
        <w:r>
          <w:rPr/>
          <w:delText xml:space="preserve"> appropriate message for reporting position of an offshore structure.  Other messages, such as Message 8, indicating, for example, an area to be avoided, could also be broadcast.</w:delText>
        </w:r>
      </w:del>
      <w:del w:id="1624" w:author="LiamC" w:date="2007-03-21T12:34:00Z">
        <w:commentRangeEnd w:id="6"/>
        <w:r>
          <w:commentReference w:id="6"/>
        </w:r>
        <w:r>
          <w:rPr>
            <w:rStyle w:val="CommentReference"/>
            <w:bCs/>
            <w:vanish w:val="false"/>
            <w:lang w:eastAsia="de-DE"/>
          </w:rPr>
        </w:r>
      </w:del>
    </w:p>
    <w:p>
      <w:pPr>
        <w:pStyle w:val="IALABodyText"/>
        <w:widowControl/>
        <w:bidi w:val="0"/>
        <w:spacing w:before="120" w:after="0"/>
        <w:rPr>
          <w:del w:id="1627" w:author="Michael Card" w:date="2007-01-18T21:52:00Z"/>
        </w:rPr>
      </w:pPr>
      <w:del w:id="1626" w:author="Michael Card" w:date="2007-01-18T21:52:00Z">
        <w:r>
          <w:rPr/>
          <w:delText>Radar Reference Target</w:delText>
        </w:r>
      </w:del>
    </w:p>
    <w:p>
      <w:pPr>
        <w:pStyle w:val="IALABodyText"/>
        <w:rPr>
          <w:del w:id="1629" w:author="Michael Card" w:date="2007-01-18T21:52:00Z"/>
        </w:rPr>
      </w:pPr>
      <w:del w:id="16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3"/>
        </w:numPr>
        <w:rPr>
          <w:del w:id="1631" w:author="Michael Card" w:date="2007-01-19T14:34:00Z"/>
        </w:rPr>
      </w:pPr>
      <w:del w:id="1630" w:author="Michael Card" w:date="2007-01-19T14:34:00Z">
        <w:r>
          <w:rPr/>
          <w:delText>The AIS AtoN station</w:delText>
        </w:r>
      </w:del>
    </w:p>
    <w:p>
      <w:pPr>
        <w:pStyle w:val="IALABodyText"/>
        <w:rPr>
          <w:del w:id="1633" w:author="Michael Card" w:date="2007-01-18T21:55:00Z"/>
        </w:rPr>
      </w:pPr>
      <w:del w:id="16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1635" w:author="Michael Card" w:date="2007-01-18T21:55:00Z"/>
        </w:rPr>
      </w:pPr>
      <w:del w:id="16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1637" w:author="Michael Card" w:date="2007-01-18T21:55:00Z"/>
        </w:rPr>
      </w:pPr>
      <w:del w:id="16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1639" w:author="Michael Card" w:date="2007-01-18T21:55:00Z"/>
        </w:rPr>
      </w:pPr>
      <w:del w:id="16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1641" w:author="Michael Card" w:date="2007-01-18T21:55:00Z"/>
        </w:rPr>
      </w:pPr>
      <w:del w:id="16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3"/>
        </w:numPr>
        <w:rPr>
          <w:del w:id="1643" w:author="Michael Card" w:date="2007-01-19T14:32:00Z"/>
        </w:rPr>
      </w:pPr>
      <w:del w:id="1642" w:author="Michael Card" w:date="2007-01-19T14:32:00Z">
        <w:r>
          <w:rPr/>
          <w:delText>Achieving the functionality of an AtoN AIS station</w:delText>
        </w:r>
      </w:del>
    </w:p>
    <w:p>
      <w:pPr>
        <w:pStyle w:val="IALABodyText"/>
        <w:rPr>
          <w:del w:id="1645" w:author="Michael Card" w:date="2007-01-19T14:32:00Z"/>
        </w:rPr>
      </w:pPr>
      <w:del w:id="1644" w:author="Michael Card" w:date="2007-01-19T14:32:00Z">
        <w:r>
          <w:rPr/>
          <w:delText>Three of the ways in which the AtoN AIS station functionality can be achieved are as follows.</w:delText>
        </w:r>
      </w:del>
    </w:p>
    <w:p>
      <w:pPr>
        <w:pStyle w:val="ListBullet"/>
        <w:numPr>
          <w:ilvl w:val="0"/>
          <w:numId w:val="10"/>
        </w:numPr>
        <w:rPr>
          <w:del w:id="1647" w:author="Michael Card" w:date="2007-01-19T14:32:00Z"/>
        </w:rPr>
      </w:pPr>
      <w:del w:id="1646" w:author="Michael Card" w:date="2007-01-19T14:32:00Z">
        <w:r>
          <w:rPr/>
          <w:delText>Autonomous, continuous system</w:delText>
        </w:r>
      </w:del>
    </w:p>
    <w:p>
      <w:pPr>
        <w:pStyle w:val="ListBullet"/>
        <w:numPr>
          <w:ilvl w:val="0"/>
          <w:numId w:val="10"/>
        </w:numPr>
        <w:rPr>
          <w:del w:id="1649" w:author="Michael Card" w:date="2007-01-19T14:32:00Z"/>
        </w:rPr>
      </w:pPr>
      <w:del w:id="1648" w:author="Michael Card" w:date="2007-01-19T14:32:00Z">
        <w:r>
          <w:rPr/>
          <w:delText>Autonomous non- continuous system</w:delText>
        </w:r>
      </w:del>
    </w:p>
    <w:p>
      <w:pPr>
        <w:pStyle w:val="ListBullet"/>
        <w:numPr>
          <w:ilvl w:val="0"/>
          <w:numId w:val="10"/>
        </w:numPr>
        <w:rPr>
          <w:del w:id="1651" w:author="Michael Card" w:date="2007-01-19T14:32:00Z"/>
        </w:rPr>
      </w:pPr>
      <w:del w:id="1650" w:author="Michael Card" w:date="2007-01-19T14:32:00Z">
        <w:r>
          <w:rPr/>
          <w:delText>Assigned time slot system.</w:delText>
        </w:r>
      </w:del>
    </w:p>
    <w:p>
      <w:pPr>
        <w:pStyle w:val="IALAHeading2"/>
        <w:numPr>
          <w:ilvl w:val="1"/>
          <w:numId w:val="13"/>
        </w:numPr>
        <w:rPr>
          <w:del w:id="1653" w:author="Michael Card" w:date="2007-01-19T14:32:00Z"/>
        </w:rPr>
      </w:pPr>
      <w:del w:id="1652" w:author="Michael Card" w:date="2007-01-19T14:32:00Z">
        <w:r>
          <w:rPr/>
          <w:delText>Autonomous, continuous system</w:delText>
        </w:r>
      </w:del>
    </w:p>
    <w:p>
      <w:pPr>
        <w:pStyle w:val="IALAHeading3"/>
        <w:numPr>
          <w:ilvl w:val="2"/>
          <w:numId w:val="13"/>
        </w:numPr>
        <w:rPr>
          <w:del w:id="1655" w:author="Michael Card" w:date="2007-01-19T14:32:00Z"/>
        </w:rPr>
      </w:pPr>
      <w:del w:id="1654" w:author="Michael Card" w:date="2007-01-19T14:32:00Z">
        <w:r>
          <w:rPr/>
          <w:delText>Functional block diagram</w:delText>
        </w:r>
      </w:del>
    </w:p>
    <w:p>
      <w:pPr>
        <w:pStyle w:val="IALABodyText"/>
        <w:rPr>
          <w:del w:id="1657" w:author="Michael Card" w:date="2007-01-19T14:32:00Z"/>
        </w:rPr>
      </w:pPr>
      <w:del w:id="1656" w:author="Michael Card" w:date="2007-01-19T14:32:00Z">
        <w:r>
          <w:rPr/>
          <w:delText>This system is realised in functional form by the method shown in Figure 1.</w:delText>
        </w:r>
      </w:del>
    </w:p>
    <w:p>
      <w:pPr>
        <w:pStyle w:val="FIGUREtitle1"/>
        <w:rPr>
          <w:del w:id="1659" w:author="Michael Card" w:date="2007-01-19T14:32:00Z"/>
        </w:rPr>
      </w:pPr>
      <w:del w:id="16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1661" w:author="Michael Card" w:date="2007-01-19T14:32:00Z"/>
        </w:rPr>
      </w:pPr>
      <w:del w:id="16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5">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2">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1663" w:author="Michael Card" w:date="2007-01-19T14:32:00Z"/>
        </w:rPr>
      </w:pPr>
      <w:del w:id="16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5" w:author="Michael Card" w:date="2007-01-19T14:32:00Z"/>
        </w:rPr>
      </w:pPr>
      <w:del w:id="16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7" w:author="Michael Card" w:date="2007-01-19T14:32:00Z"/>
        </w:rPr>
      </w:pPr>
      <w:del w:id="16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1669" w:author="Michael Card" w:date="2007-01-19T14:32:00Z"/>
        </w:rPr>
      </w:pPr>
      <w:del w:id="16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1">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1671" w:author="Michael Card" w:date="2007-01-19T14:32:00Z"/>
        </w:rPr>
      </w:pPr>
      <w:del w:id="16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3" w:author="Michael Card" w:date="2007-01-19T14:32:00Z"/>
        </w:rPr>
      </w:pPr>
      <w:del w:id="16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5" w:author="Michael Card" w:date="2007-01-19T14:32:00Z"/>
        </w:rPr>
      </w:pPr>
      <w:del w:id="16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7" w:author="Michael Card" w:date="2007-01-19T14:32:00Z"/>
        </w:rPr>
      </w:pPr>
      <w:del w:id="16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9" w:author="Michael Card" w:date="2007-01-19T14:32:00Z"/>
        </w:rPr>
      </w:pPr>
      <w:del w:id="16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1" w:author="Michael Card" w:date="2007-01-19T14:32:00Z"/>
        </w:rPr>
      </w:pPr>
      <w:del w:id="16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3" w:author="Michael Card" w:date="2007-01-19T14:32:00Z"/>
        </w:rPr>
      </w:pPr>
      <w:del w:id="16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5" w:author="Michael Card" w:date="2007-01-19T14:32:00Z"/>
        </w:rPr>
      </w:pPr>
      <w:del w:id="16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7" w:author="Michael Card" w:date="2007-01-19T14:32:00Z"/>
        </w:rPr>
      </w:pPr>
      <w:del w:id="16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9" w:author="Michael Card" w:date="2007-01-19T14:32:00Z"/>
        </w:rPr>
      </w:pPr>
      <w:del w:id="16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1" w:author="Michael Card" w:date="2007-01-19T14:32:00Z"/>
        </w:rPr>
      </w:pPr>
      <w:del w:id="16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3" w:author="Michael Card" w:date="2007-01-19T14:32:00Z"/>
        </w:rPr>
      </w:pPr>
      <w:del w:id="16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5" w:author="Michael Card" w:date="2007-01-19T14:32:00Z"/>
        </w:rPr>
      </w:pPr>
      <w:del w:id="16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7" w:author="Michael Card" w:date="2007-01-19T14:32:00Z"/>
        </w:rPr>
      </w:pPr>
      <w:del w:id="1696" w:author="Michael Card" w:date="2007-01-19T14:32:00Z">
        <w:r>
          <w:rPr>
            <w:rFonts w:eastAsia="Times New Roman" w:cs="Times New Roman" w:ascii="Times New Roman" w:hAnsi="Times New Roman"/>
            <w:lang w:val="en-GB"/>
          </w:rPr>
        </w:r>
      </w:del>
    </w:p>
    <w:p>
      <w:pPr>
        <w:pStyle w:val="IALAHeading3"/>
        <w:numPr>
          <w:ilvl w:val="2"/>
          <w:numId w:val="13"/>
        </w:numPr>
        <w:rPr>
          <w:del w:id="1699" w:author="Michael Card" w:date="2007-01-19T14:32:00Z"/>
        </w:rPr>
      </w:pPr>
      <w:del w:id="1698" w:author="Michael Card" w:date="2007-01-19T14:32:00Z">
        <w:r>
          <w:rPr/>
          <w:delText>Description of functional elements</w:delText>
        </w:r>
      </w:del>
    </w:p>
    <w:p>
      <w:pPr>
        <w:pStyle w:val="IALABodyText"/>
        <w:rPr>
          <w:rFonts w:ascii="Arial" w:hAnsi="Arial" w:cs="Arial"/>
          <w:sz w:val="18"/>
          <w:del w:id="1701" w:author="Michael Card" w:date="2007-01-19T14:32:00Z"/>
        </w:rPr>
      </w:pPr>
      <w:del w:id="17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1704" w:author="Michael Card" w:date="2007-01-19T14:32:00Z"/>
        </w:rPr>
      </w:pPr>
      <w:del w:id="1702" w:author="Michael Card" w:date="2007-01-19T14:32:00Z">
        <w:r>
          <w:rPr>
            <w:b/>
          </w:rPr>
          <w:delText xml:space="preserve">Receiver: </w:delText>
        </w:r>
      </w:del>
      <w:del w:id="1703" w:author="Michael Card" w:date="2007-01-19T14:32:00Z">
        <w:r>
          <w:rPr/>
          <w:delText>The minimum configuration may consist of one receiver for one AIS channel operation.</w:delText>
        </w:r>
      </w:del>
    </w:p>
    <w:p>
      <w:pPr>
        <w:pStyle w:val="ListBullet3"/>
        <w:numPr>
          <w:ilvl w:val="0"/>
          <w:numId w:val="8"/>
        </w:numPr>
        <w:ind w:left="1200" w:hanging="0"/>
        <w:rPr>
          <w:del w:id="1706" w:author="Michael Card" w:date="2007-01-19T14:32:00Z"/>
        </w:rPr>
      </w:pPr>
      <w:del w:id="1705" w:author="Michael Card" w:date="2007-01-19T14:32:00Z">
        <w:r>
          <w:rPr/>
          <w:delText>TDMA transmitter</w:delText>
        </w:r>
      </w:del>
    </w:p>
    <w:p>
      <w:pPr>
        <w:pStyle w:val="ListBullet3"/>
        <w:numPr>
          <w:ilvl w:val="0"/>
          <w:numId w:val="8"/>
        </w:numPr>
        <w:ind w:left="1200" w:hanging="0"/>
        <w:rPr>
          <w:del w:id="1709" w:author="Michael Card" w:date="2007-01-19T14:32:00Z"/>
        </w:rPr>
      </w:pPr>
      <w:del w:id="1707" w:author="Michael Card" w:date="2007-01-19T14:32:00Z">
        <w:r>
          <w:rPr>
            <w:b/>
          </w:rPr>
          <w:delText>Controlling unit:</w:delText>
        </w:r>
      </w:del>
      <w:del w:id="17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1712" w:author="Michael Card" w:date="2007-01-19T14:32:00Z"/>
        </w:rPr>
      </w:pPr>
      <w:del w:id="1710" w:author="Michael Card" w:date="2007-01-19T14:32:00Z">
        <w:r>
          <w:rPr>
            <w:b/>
          </w:rPr>
          <w:delText>Internal sync source:</w:delText>
        </w:r>
      </w:del>
      <w:del w:id="1711" w:author="Michael Card" w:date="2007-01-19T14:32:00Z">
        <w:r>
          <w:rPr/>
          <w:delText xml:space="preserve"> The internal sync. source may be included in the EPFS</w:delText>
        </w:r>
      </w:del>
    </w:p>
    <w:p>
      <w:pPr>
        <w:pStyle w:val="ListBullet3"/>
        <w:numPr>
          <w:ilvl w:val="0"/>
          <w:numId w:val="8"/>
        </w:numPr>
        <w:ind w:left="1200" w:hanging="0"/>
        <w:rPr>
          <w:del w:id="1715" w:author="Michael Card" w:date="2007-01-19T14:32:00Z"/>
        </w:rPr>
      </w:pPr>
      <w:del w:id="1713" w:author="Michael Card" w:date="2007-01-19T14:32:00Z">
        <w:r>
          <w:rPr>
            <w:b/>
          </w:rPr>
          <w:delText xml:space="preserve">EPFS: </w:delText>
        </w:r>
      </w:del>
      <w:del w:id="1714" w:author="Michael Card" w:date="2007-01-19T14:32:00Z">
        <w:r>
          <w:rPr/>
          <w:delText>Electronic Position Fixing Source to determine the AtoN position.</w:delText>
        </w:r>
      </w:del>
    </w:p>
    <w:p>
      <w:pPr>
        <w:pStyle w:val="ListBullet3"/>
        <w:numPr>
          <w:ilvl w:val="0"/>
          <w:numId w:val="8"/>
        </w:numPr>
        <w:ind w:left="1200" w:hanging="0"/>
        <w:rPr>
          <w:del w:id="1717" w:author="Michael Card" w:date="2007-01-19T14:32:00Z"/>
        </w:rPr>
      </w:pPr>
      <w:del w:id="1716" w:author="Michael Card" w:date="2007-01-19T14:32:00Z">
        <w:r>
          <w:rPr/>
          <w:delText>Built-In-Integrity-Test unit (BIIT)</w:delText>
        </w:r>
      </w:del>
    </w:p>
    <w:p>
      <w:pPr>
        <w:pStyle w:val="ListBullet3"/>
        <w:numPr>
          <w:ilvl w:val="0"/>
          <w:numId w:val="8"/>
        </w:numPr>
        <w:ind w:left="1200" w:hanging="0"/>
        <w:rPr>
          <w:del w:id="1719" w:author="Michael Card" w:date="2007-01-19T14:32:00Z"/>
        </w:rPr>
      </w:pPr>
      <w:del w:id="1718" w:author="Michael Card" w:date="2007-01-19T14:32:00Z">
        <w:r>
          <w:rPr/>
          <w:delText>Power supply</w:delText>
        </w:r>
      </w:del>
    </w:p>
    <w:p>
      <w:pPr>
        <w:pStyle w:val="IALABodyText"/>
        <w:rPr>
          <w:del w:id="1721" w:author="Michael Card" w:date="2007-01-19T14:32:00Z"/>
        </w:rPr>
      </w:pPr>
      <w:del w:id="1720" w:author="Michael Card" w:date="2007-01-19T14:32:00Z">
        <w:r>
          <w:rPr/>
          <w:delText>The following functional elements are optional:</w:delText>
        </w:r>
      </w:del>
    </w:p>
    <w:p>
      <w:pPr>
        <w:pStyle w:val="ListBullet3"/>
        <w:numPr>
          <w:ilvl w:val="0"/>
          <w:numId w:val="8"/>
        </w:numPr>
        <w:ind w:left="1200" w:hanging="0"/>
        <w:rPr>
          <w:del w:id="1723" w:author="Michael Card" w:date="2007-01-19T14:32:00Z"/>
        </w:rPr>
      </w:pPr>
      <w:del w:id="1722" w:author="Michael Card" w:date="2007-01-19T14:32:00Z">
        <w:r>
          <w:rPr/>
          <w:delText xml:space="preserve">Additional receiver(s). </w:delText>
        </w:r>
      </w:del>
    </w:p>
    <w:p>
      <w:pPr>
        <w:pStyle w:val="ListBullet3"/>
        <w:numPr>
          <w:ilvl w:val="0"/>
          <w:numId w:val="8"/>
        </w:numPr>
        <w:ind w:left="1200" w:hanging="0"/>
        <w:rPr>
          <w:del w:id="1725" w:author="Michael Card" w:date="2007-01-19T14:32:00Z"/>
        </w:rPr>
      </w:pPr>
      <w:del w:id="1724" w:author="Michael Card" w:date="2007-01-19T14:32:00Z">
        <w:r>
          <w:rPr/>
          <w:delText>DSC functionality</w:delText>
        </w:r>
      </w:del>
    </w:p>
    <w:p>
      <w:pPr>
        <w:pStyle w:val="IALAHeading3"/>
        <w:numPr>
          <w:ilvl w:val="2"/>
          <w:numId w:val="13"/>
        </w:numPr>
        <w:rPr>
          <w:del w:id="1727" w:author="Michael Card" w:date="2007-01-19T14:32:00Z"/>
        </w:rPr>
      </w:pPr>
      <w:del w:id="1726" w:author="Michael Card" w:date="2007-01-19T14:32:00Z">
        <w:r>
          <w:rPr/>
          <w:delText>Characteristics</w:delText>
        </w:r>
      </w:del>
    </w:p>
    <w:p>
      <w:pPr>
        <w:pStyle w:val="IALABodyText"/>
        <w:rPr>
          <w:del w:id="1729" w:author="Michael Card" w:date="2007-01-19T14:32:00Z"/>
        </w:rPr>
      </w:pPr>
      <w:del w:id="1728" w:author="Michael Card" w:date="2007-01-19T14:32:00Z">
        <w:r>
          <w:rPr/>
          <w:delText>The characteristics of this system are:</w:delText>
        </w:r>
      </w:del>
    </w:p>
    <w:p>
      <w:pPr>
        <w:pStyle w:val="IALABodyText"/>
        <w:numPr>
          <w:ilvl w:val="0"/>
          <w:numId w:val="10"/>
        </w:numPr>
        <w:rPr>
          <w:del w:id="1733" w:author="Michael Card" w:date="2007-01-19T14:32:00Z"/>
        </w:rPr>
      </w:pPr>
      <w:del w:id="1730" w:author="Michael Card" w:date="2007-01-19T14:32:00Z">
        <w:r>
          <w:rPr/>
          <w:delText>Full functionality and fully compliant to ITU-R-M</w:delText>
        </w:r>
      </w:del>
      <w:del w:id="1731" w:author="Michael Card" w:date="2007-01-18T16:04:00Z">
        <w:r>
          <w:rPr/>
          <w:delText>1371-1</w:delText>
        </w:r>
      </w:del>
      <w:del w:id="1732" w:author="Michael Card" w:date="2007-01-19T14:32:00Z">
        <w:r>
          <w:rPr/>
          <w:delText>.</w:delText>
        </w:r>
      </w:del>
    </w:p>
    <w:p>
      <w:pPr>
        <w:pStyle w:val="ListBullet"/>
        <w:numPr>
          <w:ilvl w:val="0"/>
          <w:numId w:val="10"/>
        </w:numPr>
        <w:rPr>
          <w:del w:id="1735" w:author="Michael Card" w:date="2007-01-19T14:32:00Z"/>
        </w:rPr>
      </w:pPr>
      <w:del w:id="1734" w:author="Michael Card" w:date="2007-01-19T14:32:00Z">
        <w:r>
          <w:rPr/>
          <w:delText>Ability to work independently using RATDMA access scheme.</w:delText>
        </w:r>
      </w:del>
    </w:p>
    <w:p>
      <w:pPr>
        <w:pStyle w:val="ListBullet"/>
        <w:numPr>
          <w:ilvl w:val="0"/>
          <w:numId w:val="10"/>
        </w:numPr>
        <w:rPr>
          <w:del w:id="1737" w:author="Michael Card" w:date="2007-01-19T14:32:00Z"/>
        </w:rPr>
      </w:pPr>
      <w:del w:id="1736" w:author="Michael Card" w:date="2007-01-19T14:32:00Z">
        <w:r>
          <w:rPr/>
          <w:delText>Can utilize FATDMA slot allocations(reserved by Base station)</w:delText>
        </w:r>
      </w:del>
    </w:p>
    <w:p>
      <w:pPr>
        <w:pStyle w:val="ListBullet"/>
        <w:numPr>
          <w:ilvl w:val="0"/>
          <w:numId w:val="10"/>
        </w:numPr>
        <w:rPr>
          <w:del w:id="1739" w:author="Michael Card" w:date="2007-01-19T14:32:00Z"/>
        </w:rPr>
      </w:pPr>
      <w:del w:id="17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1741" w:author="Michael Card" w:date="2007-01-19T14:32:00Z"/>
        </w:rPr>
      </w:pPr>
      <w:del w:id="1740" w:author="Michael Card" w:date="2007-01-19T14:32:00Z">
        <w:r>
          <w:rPr/>
          <w:delText>Applications</w:delText>
        </w:r>
      </w:del>
    </w:p>
    <w:p>
      <w:pPr>
        <w:pStyle w:val="ListBullet"/>
        <w:numPr>
          <w:ilvl w:val="0"/>
          <w:numId w:val="10"/>
        </w:numPr>
        <w:rPr>
          <w:del w:id="1743" w:author="Michael Card" w:date="2007-01-19T14:32:00Z"/>
        </w:rPr>
      </w:pPr>
      <w:del w:id="1742" w:author="Michael Card" w:date="2007-01-19T14:32:00Z">
        <w:r>
          <w:rPr/>
          <w:delText>Critical AtoN, no power limitation, good communications</w:delText>
        </w:r>
      </w:del>
    </w:p>
    <w:p>
      <w:pPr>
        <w:pStyle w:val="ListBullet"/>
        <w:numPr>
          <w:ilvl w:val="0"/>
          <w:numId w:val="10"/>
        </w:numPr>
        <w:rPr>
          <w:del w:id="1745" w:author="Michael Card" w:date="2007-01-19T14:32:00Z"/>
        </w:rPr>
      </w:pPr>
      <w:del w:id="1744" w:author="Michael Card" w:date="2007-01-19T14:32:00Z">
        <w:r>
          <w:rPr/>
          <w:delText>High capability/flexibility, range of messages</w:delText>
        </w:r>
      </w:del>
    </w:p>
    <w:p>
      <w:pPr>
        <w:pStyle w:val="ListBullet"/>
        <w:numPr>
          <w:ilvl w:val="0"/>
          <w:numId w:val="10"/>
        </w:numPr>
        <w:rPr>
          <w:del w:id="1747" w:author="Michael Card" w:date="2007-01-19T14:32:00Z"/>
        </w:rPr>
      </w:pPr>
      <w:del w:id="1746" w:author="Michael Card" w:date="2007-01-19T14:32:00Z">
        <w:r>
          <w:rPr/>
          <w:delText xml:space="preserve">Monitoring capability, </w:delText>
        </w:r>
      </w:del>
    </w:p>
    <w:p>
      <w:pPr>
        <w:pStyle w:val="ListBullet"/>
        <w:numPr>
          <w:ilvl w:val="0"/>
          <w:numId w:val="10"/>
        </w:numPr>
        <w:rPr>
          <w:del w:id="1749" w:author="Michael Card" w:date="2007-01-19T14:32:00Z"/>
        </w:rPr>
      </w:pPr>
      <w:del w:id="17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1751" w:author="Michael Card" w:date="2007-01-19T14:32:00Z"/>
        </w:rPr>
      </w:pPr>
      <w:del w:id="1750" w:author="Michael Card" w:date="2007-01-19T14:32:00Z">
        <w:r>
          <w:rPr/>
          <w:delText>Autonomous, non-continuous system</w:delText>
        </w:r>
      </w:del>
    </w:p>
    <w:p>
      <w:pPr>
        <w:pStyle w:val="ListBullet"/>
        <w:widowControl/>
        <w:numPr>
          <w:ilvl w:val="0"/>
          <w:numId w:val="10"/>
        </w:numPr>
        <w:bidi w:val="0"/>
        <w:spacing w:before="60" w:after="60"/>
        <w:rPr>
          <w:del w:id="1753" w:author="Michael Card" w:date="2007-01-19T14:32:00Z"/>
        </w:rPr>
      </w:pPr>
      <w:del w:id="1752" w:author="Michael Card" w:date="2007-01-19T14:32:00Z">
        <w:r>
          <w:rPr/>
          <w:delText>Functional block diagram</w:delText>
        </w:r>
      </w:del>
    </w:p>
    <w:p>
      <w:pPr>
        <w:pStyle w:val="ListBullet"/>
        <w:widowControl/>
        <w:numPr>
          <w:ilvl w:val="0"/>
          <w:numId w:val="10"/>
        </w:numPr>
        <w:bidi w:val="0"/>
        <w:spacing w:before="60" w:after="60"/>
        <w:rPr>
          <w:del w:id="1755" w:author="Michael Card" w:date="2007-01-19T14:32:00Z"/>
        </w:rPr>
      </w:pPr>
      <w:del w:id="17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1757" w:author="Michael Card" w:date="2007-01-19T14:32:00Z"/>
        </w:rPr>
      </w:pPr>
      <w:del w:id="17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1759" w:author="Michael Card" w:date="2007-01-19T14:32:00Z"/>
        </w:rPr>
      </w:pPr>
      <w:del w:id="1758" w:author="Michael Card" w:date="2007-01-19T14:32:00Z">
        <w:r>
          <w:rPr/>
          <mc:AlternateContent>
            <mc:Choice Requires="wpg">
              <w:drawing>
                <wp:anchor behindDoc="0" distT="0" distB="0" distL="114935" distR="114935" simplePos="0" locked="0" layoutInCell="0" allowOverlap="1" relativeHeight="7">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1761" w:author="Michael Card" w:date="2007-01-19T14:32:00Z"/>
        </w:rPr>
      </w:pPr>
      <w:del w:id="1760" w:author="Michael Card" w:date="2007-01-19T14:32:00Z">
        <w:r>
          <w:rPr/>
        </w:r>
      </w:del>
    </w:p>
    <w:p>
      <w:pPr>
        <w:pStyle w:val="ListBullet"/>
        <w:widowControl/>
        <w:numPr>
          <w:ilvl w:val="0"/>
          <w:numId w:val="10"/>
        </w:numPr>
        <w:bidi w:val="0"/>
        <w:spacing w:before="60" w:after="60"/>
        <w:rPr>
          <w:del w:id="1763" w:author="Michael Card" w:date="2007-01-19T14:32:00Z"/>
        </w:rPr>
      </w:pPr>
      <w:del w:id="1762" w:author="Michael Card" w:date="2007-01-19T14:32:00Z">
        <w:r>
          <w:rPr/>
        </w:r>
      </w:del>
    </w:p>
    <w:p>
      <w:pPr>
        <w:pStyle w:val="ListBullet"/>
        <w:widowControl/>
        <w:numPr>
          <w:ilvl w:val="0"/>
          <w:numId w:val="10"/>
        </w:numPr>
        <w:bidi w:val="0"/>
        <w:spacing w:before="60" w:after="60"/>
        <w:rPr>
          <w:del w:id="1765" w:author="Michael Card" w:date="2007-01-19T14:32:00Z"/>
        </w:rPr>
      </w:pPr>
      <w:del w:id="1764" w:author="Michael Card" w:date="2007-01-19T14:32:00Z">
        <w:r>
          <w:rPr/>
        </w:r>
      </w:del>
    </w:p>
    <w:p>
      <w:pPr>
        <w:pStyle w:val="ListBullet"/>
        <w:widowControl/>
        <w:numPr>
          <w:ilvl w:val="0"/>
          <w:numId w:val="10"/>
        </w:numPr>
        <w:bidi w:val="0"/>
        <w:spacing w:before="60" w:after="60"/>
        <w:rPr>
          <w:del w:id="1767" w:author="Michael Card" w:date="2007-01-19T14:32:00Z"/>
        </w:rPr>
      </w:pPr>
      <w:del w:id="1766" w:author="Michael Card" w:date="2007-01-19T14:32:00Z">
        <w:r>
          <w:rPr/>
        </w:r>
      </w:del>
    </w:p>
    <w:p>
      <w:pPr>
        <w:pStyle w:val="ListBullet"/>
        <w:widowControl/>
        <w:numPr>
          <w:ilvl w:val="0"/>
          <w:numId w:val="10"/>
        </w:numPr>
        <w:bidi w:val="0"/>
        <w:spacing w:before="60" w:after="60"/>
        <w:rPr>
          <w:del w:id="1769" w:author="Michael Card" w:date="2007-01-19T14:32:00Z"/>
        </w:rPr>
      </w:pPr>
      <w:del w:id="176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1771" w:author="Michael Card" w:date="2007-01-19T14:32:00Z"/>
        </w:rPr>
      </w:pPr>
      <w:del w:id="1770" w:author="Michael Card" w:date="2007-01-19T14:32:00Z">
        <w:r>
          <w:rPr/>
        </w:r>
      </w:del>
    </w:p>
    <w:p>
      <w:pPr>
        <w:pStyle w:val="ListBullet"/>
        <w:widowControl/>
        <w:numPr>
          <w:ilvl w:val="0"/>
          <w:numId w:val="10"/>
        </w:numPr>
        <w:bidi w:val="0"/>
        <w:spacing w:before="60" w:after="60"/>
        <w:rPr>
          <w:del w:id="1773" w:author="Michael Card" w:date="2007-01-19T14:32:00Z"/>
        </w:rPr>
      </w:pPr>
      <w:del w:id="1772" w:author="Michael Card" w:date="2007-01-19T14:32:00Z">
        <w:r>
          <w:rPr/>
        </w:r>
      </w:del>
    </w:p>
    <w:p>
      <w:pPr>
        <w:pStyle w:val="ListBullet"/>
        <w:widowControl/>
        <w:numPr>
          <w:ilvl w:val="0"/>
          <w:numId w:val="10"/>
        </w:numPr>
        <w:bidi w:val="0"/>
        <w:spacing w:before="60" w:after="60"/>
        <w:rPr>
          <w:del w:id="1775" w:author="Michael Card" w:date="2007-01-19T14:32:00Z"/>
        </w:rPr>
      </w:pPr>
      <w:del w:id="1774" w:author="Michael Card" w:date="2007-01-19T14:32:00Z">
        <w:r>
          <w:rPr/>
        </w:r>
      </w:del>
    </w:p>
    <w:p>
      <w:pPr>
        <w:pStyle w:val="ListBullet"/>
        <w:widowControl/>
        <w:numPr>
          <w:ilvl w:val="0"/>
          <w:numId w:val="10"/>
        </w:numPr>
        <w:bidi w:val="0"/>
        <w:spacing w:before="60" w:after="60"/>
        <w:rPr>
          <w:del w:id="1777" w:author="Michael Card" w:date="2007-01-19T14:32:00Z"/>
        </w:rPr>
      </w:pPr>
      <w:del w:id="1776" w:author="Michael Card" w:date="2007-01-19T14:32:00Z">
        <w:r>
          <w:rPr/>
        </w:r>
      </w:del>
    </w:p>
    <w:p>
      <w:pPr>
        <w:pStyle w:val="ListBullet"/>
        <w:widowControl/>
        <w:numPr>
          <w:ilvl w:val="0"/>
          <w:numId w:val="10"/>
        </w:numPr>
        <w:bidi w:val="0"/>
        <w:spacing w:before="60" w:after="60"/>
        <w:rPr>
          <w:del w:id="1779" w:author="Michael Card" w:date="2007-01-19T14:32:00Z"/>
        </w:rPr>
      </w:pPr>
      <w:del w:id="1778" w:author="Michael Card" w:date="2007-01-19T14:32:00Z">
        <w:r>
          <w:rPr/>
        </w:r>
      </w:del>
    </w:p>
    <w:p>
      <w:pPr>
        <w:pStyle w:val="ListBullet"/>
        <w:widowControl/>
        <w:numPr>
          <w:ilvl w:val="0"/>
          <w:numId w:val="10"/>
        </w:numPr>
        <w:bidi w:val="0"/>
        <w:spacing w:before="60" w:after="60"/>
        <w:rPr>
          <w:del w:id="1781" w:author="Michael Card" w:date="2007-01-19T14:32:00Z"/>
        </w:rPr>
      </w:pPr>
      <w:del w:id="1780" w:author="Michael Card" w:date="2007-01-19T14:32:00Z">
        <w:r>
          <w:rPr/>
        </w:r>
      </w:del>
    </w:p>
    <w:p>
      <w:pPr>
        <w:pStyle w:val="ListBullet"/>
        <w:widowControl/>
        <w:numPr>
          <w:ilvl w:val="0"/>
          <w:numId w:val="10"/>
        </w:numPr>
        <w:bidi w:val="0"/>
        <w:spacing w:before="60" w:after="60"/>
        <w:rPr>
          <w:del w:id="1783" w:author="Michael Card" w:date="2007-01-19T14:32:00Z"/>
        </w:rPr>
      </w:pPr>
      <w:del w:id="1782" w:author="Michael Card" w:date="2007-01-19T14:32:00Z">
        <w:r>
          <w:rPr/>
        </w:r>
      </w:del>
    </w:p>
    <w:p>
      <w:pPr>
        <w:pStyle w:val="ListBullet"/>
        <w:widowControl/>
        <w:numPr>
          <w:ilvl w:val="0"/>
          <w:numId w:val="10"/>
        </w:numPr>
        <w:bidi w:val="0"/>
        <w:spacing w:before="60" w:after="60"/>
        <w:rPr>
          <w:del w:id="1785" w:author="Michael Card" w:date="2007-01-19T14:32:00Z"/>
        </w:rPr>
      </w:pPr>
      <w:del w:id="1784" w:author="Michael Card" w:date="2007-01-19T14:32:00Z">
        <w:r>
          <w:rPr/>
        </w:r>
      </w:del>
    </w:p>
    <w:p>
      <w:pPr>
        <w:pStyle w:val="ListBullet"/>
        <w:widowControl/>
        <w:numPr>
          <w:ilvl w:val="0"/>
          <w:numId w:val="10"/>
        </w:numPr>
        <w:bidi w:val="0"/>
        <w:spacing w:before="60" w:after="60"/>
        <w:rPr>
          <w:del w:id="1787" w:author="Michael Card" w:date="2007-01-19T14:32:00Z"/>
        </w:rPr>
      </w:pPr>
      <w:del w:id="1786" w:author="Michael Card" w:date="2007-01-19T14:32:00Z">
        <w:r>
          <w:rPr/>
        </w:r>
      </w:del>
    </w:p>
    <w:p>
      <w:pPr>
        <w:pStyle w:val="ListBullet"/>
        <w:widowControl/>
        <w:numPr>
          <w:ilvl w:val="0"/>
          <w:numId w:val="10"/>
        </w:numPr>
        <w:bidi w:val="0"/>
        <w:spacing w:before="60" w:after="60"/>
        <w:rPr>
          <w:del w:id="1789" w:author="Michael Card" w:date="2007-01-19T14:32:00Z"/>
        </w:rPr>
      </w:pPr>
      <w:del w:id="1788" w:author="Michael Card" w:date="2007-01-19T14:32:00Z">
        <w:r>
          <w:rPr/>
        </w:r>
      </w:del>
    </w:p>
    <w:p>
      <w:pPr>
        <w:pStyle w:val="ListBullet"/>
        <w:widowControl/>
        <w:numPr>
          <w:ilvl w:val="0"/>
          <w:numId w:val="10"/>
        </w:numPr>
        <w:bidi w:val="0"/>
        <w:spacing w:before="60" w:after="60"/>
        <w:rPr>
          <w:del w:id="1791" w:author="Michael Card" w:date="2007-01-19T14:32:00Z"/>
        </w:rPr>
      </w:pPr>
      <w:del w:id="1790" w:author="Michael Card" w:date="2007-01-19T14:32:00Z">
        <w:r>
          <w:rPr/>
        </w:r>
      </w:del>
    </w:p>
    <w:p>
      <w:pPr>
        <w:pStyle w:val="ListBullet"/>
        <w:widowControl/>
        <w:numPr>
          <w:ilvl w:val="0"/>
          <w:numId w:val="10"/>
        </w:numPr>
        <w:bidi w:val="0"/>
        <w:spacing w:before="60" w:after="60"/>
        <w:rPr>
          <w:del w:id="1793" w:author="Michael Card" w:date="2007-01-19T14:32:00Z"/>
        </w:rPr>
      </w:pPr>
      <w:del w:id="1792" w:author="Michael Card" w:date="2007-01-19T14:32:00Z">
        <w:r>
          <w:rPr/>
          <w:delText>Description of functional elements</w:delText>
        </w:r>
      </w:del>
    </w:p>
    <w:p>
      <w:pPr>
        <w:pStyle w:val="ListBullet"/>
        <w:widowControl/>
        <w:numPr>
          <w:ilvl w:val="0"/>
          <w:numId w:val="10"/>
        </w:numPr>
        <w:bidi w:val="0"/>
        <w:spacing w:before="60" w:after="60"/>
        <w:rPr>
          <w:del w:id="1795" w:author="Michael Card" w:date="2007-01-19T14:32:00Z"/>
        </w:rPr>
      </w:pPr>
      <w:del w:id="17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1798" w:author="Michael Card" w:date="2007-01-19T14:32:00Z"/>
        </w:rPr>
      </w:pPr>
      <w:del w:id="1796" w:author="Michael Card" w:date="2007-01-19T14:32:00Z">
        <w:r>
          <w:rPr>
            <w:b/>
          </w:rPr>
          <w:delText xml:space="preserve">Receiver: </w:delText>
        </w:r>
      </w:del>
      <w:del w:id="1797" w:author="Michael Card" w:date="2007-01-19T14:32:00Z">
        <w:r>
          <w:rPr/>
          <w:delText>The minimum configuration may consist of one receiver for one AIS channel operation.</w:delText>
        </w:r>
      </w:del>
    </w:p>
    <w:p>
      <w:pPr>
        <w:pStyle w:val="ListBullet"/>
        <w:numPr>
          <w:ilvl w:val="0"/>
          <w:numId w:val="10"/>
        </w:numPr>
        <w:rPr>
          <w:del w:id="1800" w:author="Michael Card" w:date="2007-01-19T14:32:00Z"/>
        </w:rPr>
      </w:pPr>
      <w:del w:id="1799" w:author="Michael Card" w:date="2007-01-19T14:32:00Z">
        <w:r>
          <w:rPr/>
          <w:delText>TDMA transmitter</w:delText>
        </w:r>
      </w:del>
    </w:p>
    <w:p>
      <w:pPr>
        <w:pStyle w:val="ListBullet"/>
        <w:numPr>
          <w:ilvl w:val="0"/>
          <w:numId w:val="10"/>
        </w:numPr>
        <w:rPr>
          <w:del w:id="1803" w:author="Michael Card" w:date="2007-01-19T14:32:00Z"/>
        </w:rPr>
      </w:pPr>
      <w:del w:id="1801" w:author="Michael Card" w:date="2007-01-19T14:32:00Z">
        <w:r>
          <w:rPr>
            <w:b/>
          </w:rPr>
          <w:delText>Controlling unit:</w:delText>
        </w:r>
      </w:del>
      <w:del w:id="18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06" w:author="Michael Card" w:date="2007-01-19T14:32:00Z"/>
        </w:rPr>
      </w:pPr>
      <w:del w:id="1804" w:author="Michael Card" w:date="2007-01-19T14:32:00Z">
        <w:r>
          <w:rPr>
            <w:b/>
          </w:rPr>
          <w:delText>Timing device:</w:delText>
        </w:r>
      </w:del>
      <w:del w:id="18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1809" w:author="Michael Card" w:date="2007-01-19T14:32:00Z"/>
        </w:rPr>
      </w:pPr>
      <w:del w:id="1807" w:author="Michael Card" w:date="2007-01-19T14:32:00Z">
        <w:r>
          <w:rPr>
            <w:b/>
          </w:rPr>
          <w:delText>Internal sync source:</w:delText>
        </w:r>
      </w:del>
      <w:del w:id="1808" w:author="Michael Card" w:date="2007-01-19T14:32:00Z">
        <w:r>
          <w:rPr/>
          <w:delText xml:space="preserve"> The internal sync. source may be included in the EPFS</w:delText>
        </w:r>
      </w:del>
    </w:p>
    <w:p>
      <w:pPr>
        <w:pStyle w:val="ListBullet"/>
        <w:numPr>
          <w:ilvl w:val="0"/>
          <w:numId w:val="10"/>
        </w:numPr>
        <w:rPr>
          <w:del w:id="1812" w:author="Michael Card" w:date="2007-01-19T14:32:00Z"/>
        </w:rPr>
      </w:pPr>
      <w:del w:id="1810" w:author="Michael Card" w:date="2007-01-19T14:32:00Z">
        <w:r>
          <w:rPr>
            <w:b/>
          </w:rPr>
          <w:delText xml:space="preserve">EPFS: </w:delText>
        </w:r>
      </w:del>
      <w:del w:id="1811" w:author="Michael Card" w:date="2007-01-19T14:32:00Z">
        <w:r>
          <w:rPr/>
          <w:delText>Electronic Position Fixing Source to determine the AtoN position.</w:delText>
        </w:r>
      </w:del>
    </w:p>
    <w:p>
      <w:pPr>
        <w:pStyle w:val="ListBullet"/>
        <w:numPr>
          <w:ilvl w:val="0"/>
          <w:numId w:val="10"/>
        </w:numPr>
        <w:rPr>
          <w:del w:id="1814" w:author="Michael Card" w:date="2007-01-19T14:32:00Z"/>
        </w:rPr>
      </w:pPr>
      <w:del w:id="1813" w:author="Michael Card" w:date="2007-01-19T14:32:00Z">
        <w:r>
          <w:rPr/>
          <w:delText>Built-In-Integrity-Test unit (BIIT)</w:delText>
        </w:r>
      </w:del>
    </w:p>
    <w:p>
      <w:pPr>
        <w:pStyle w:val="ListBullet"/>
        <w:numPr>
          <w:ilvl w:val="0"/>
          <w:numId w:val="10"/>
        </w:numPr>
        <w:rPr>
          <w:del w:id="1816" w:author="Michael Card" w:date="2007-01-19T14:32:00Z"/>
        </w:rPr>
      </w:pPr>
      <w:del w:id="1815" w:author="Michael Card" w:date="2007-01-19T14:32:00Z">
        <w:r>
          <w:rPr/>
          <w:delText>Power supply</w:delText>
        </w:r>
      </w:del>
      <w:r>
        <w:br w:type="page"/>
      </w:r>
    </w:p>
    <w:p>
      <w:pPr>
        <w:pStyle w:val="ListBullet"/>
        <w:widowControl/>
        <w:numPr>
          <w:ilvl w:val="0"/>
          <w:numId w:val="10"/>
        </w:numPr>
        <w:bidi w:val="0"/>
        <w:spacing w:before="60" w:after="60"/>
        <w:rPr>
          <w:del w:id="1818" w:author="Michael Card" w:date="2007-01-19T14:32:00Z"/>
        </w:rPr>
      </w:pPr>
      <w:del w:id="1817" w:author="Michael Card" w:date="2007-01-19T14:32:00Z">
        <w:r>
          <w:rPr/>
          <w:delText>The following functional elements are optional:</w:delText>
        </w:r>
      </w:del>
    </w:p>
    <w:p>
      <w:pPr>
        <w:pStyle w:val="ListBullet"/>
        <w:numPr>
          <w:ilvl w:val="0"/>
          <w:numId w:val="10"/>
        </w:numPr>
        <w:rPr>
          <w:del w:id="1820" w:author="Michael Card" w:date="2007-01-19T14:32:00Z"/>
        </w:rPr>
      </w:pPr>
      <w:del w:id="1819" w:author="Michael Card" w:date="2007-01-19T14:32:00Z">
        <w:r>
          <w:rPr/>
          <w:delText xml:space="preserve">Additional receiver(s). </w:delText>
        </w:r>
      </w:del>
    </w:p>
    <w:p>
      <w:pPr>
        <w:pStyle w:val="ListBullet"/>
        <w:numPr>
          <w:ilvl w:val="0"/>
          <w:numId w:val="10"/>
        </w:numPr>
        <w:rPr>
          <w:del w:id="1822" w:author="Michael Card" w:date="2007-01-19T14:32:00Z"/>
        </w:rPr>
      </w:pPr>
      <w:del w:id="1821" w:author="Michael Card" w:date="2007-01-19T14:32:00Z">
        <w:r>
          <w:rPr/>
          <w:delText>DSC functionality</w:delText>
        </w:r>
      </w:del>
    </w:p>
    <w:p>
      <w:pPr>
        <w:pStyle w:val="ListBullet"/>
        <w:widowControl/>
        <w:numPr>
          <w:ilvl w:val="0"/>
          <w:numId w:val="10"/>
        </w:numPr>
        <w:bidi w:val="0"/>
        <w:spacing w:before="60" w:after="60"/>
        <w:rPr>
          <w:del w:id="1824" w:author="Michael Card" w:date="2007-01-19T14:32:00Z"/>
        </w:rPr>
      </w:pPr>
      <w:del w:id="1823" w:author="Michael Card" w:date="2007-01-19T14:32:00Z">
        <w:r>
          <w:rPr/>
          <w:delText>Characteristics</w:delText>
        </w:r>
      </w:del>
    </w:p>
    <w:p>
      <w:pPr>
        <w:pStyle w:val="ListBullet"/>
        <w:widowControl/>
        <w:numPr>
          <w:ilvl w:val="0"/>
          <w:numId w:val="10"/>
        </w:numPr>
        <w:bidi w:val="0"/>
        <w:spacing w:before="60" w:after="60"/>
        <w:rPr>
          <w:del w:id="1826" w:author="Michael Card" w:date="2007-01-19T14:32:00Z"/>
        </w:rPr>
      </w:pPr>
      <w:del w:id="1825" w:author="Michael Card" w:date="2007-01-19T14:32:00Z">
        <w:r>
          <w:rPr/>
          <w:delText>The characteristics of this system are:</w:delText>
        </w:r>
      </w:del>
    </w:p>
    <w:p>
      <w:pPr>
        <w:pStyle w:val="ListBullet"/>
        <w:numPr>
          <w:ilvl w:val="0"/>
          <w:numId w:val="10"/>
        </w:numPr>
        <w:rPr>
          <w:del w:id="1828" w:author="Michael Card" w:date="2007-01-19T14:32:00Z"/>
        </w:rPr>
      </w:pPr>
      <w:del w:id="1827" w:author="Michael Card" w:date="2007-01-19T14:32:00Z">
        <w:r>
          <w:rPr/>
          <w:delText>Ability to work independently using RATDMA access scheme.</w:delText>
        </w:r>
      </w:del>
    </w:p>
    <w:p>
      <w:pPr>
        <w:pStyle w:val="ListBullet"/>
        <w:numPr>
          <w:ilvl w:val="0"/>
          <w:numId w:val="10"/>
        </w:numPr>
        <w:rPr>
          <w:del w:id="1830" w:author="Michael Card" w:date="2007-01-19T14:32:00Z"/>
        </w:rPr>
      </w:pPr>
      <w:del w:id="1829" w:author="Michael Card" w:date="2007-01-19T14:32:00Z">
        <w:r>
          <w:rPr/>
          <w:delText>Can utilize  FATDMA slot allocations(reserved by Base station)</w:delText>
        </w:r>
      </w:del>
    </w:p>
    <w:p>
      <w:pPr>
        <w:pStyle w:val="ListBullet"/>
        <w:numPr>
          <w:ilvl w:val="0"/>
          <w:numId w:val="10"/>
        </w:numPr>
        <w:rPr>
          <w:del w:id="1832" w:author="Michael Card" w:date="2007-01-19T14:32:00Z"/>
        </w:rPr>
      </w:pPr>
      <w:del w:id="1831" w:author="Michael Card" w:date="2007-01-19T14:32:00Z">
        <w:r>
          <w:rPr/>
          <w:delText>Includes input and output interfaces for transmitting AtoN messages and control/configuration of the aid.</w:delText>
        </w:r>
      </w:del>
    </w:p>
    <w:p>
      <w:pPr>
        <w:pStyle w:val="ListBullet"/>
        <w:numPr>
          <w:ilvl w:val="0"/>
          <w:numId w:val="10"/>
        </w:numPr>
        <w:rPr>
          <w:del w:id="1834" w:author="Michael Card" w:date="2007-01-19T14:32:00Z"/>
        </w:rPr>
      </w:pPr>
      <w:del w:id="1833" w:author="Michael Card" w:date="2007-01-19T14:32:00Z">
        <w:r>
          <w:rPr/>
          <w:delText>Ability to be non-continuous e.g. “sleep mode capabilities”</w:delText>
        </w:r>
      </w:del>
    </w:p>
    <w:p>
      <w:pPr>
        <w:pStyle w:val="ListBullet"/>
        <w:numPr>
          <w:ilvl w:val="0"/>
          <w:numId w:val="10"/>
        </w:numPr>
        <w:rPr>
          <w:del w:id="1836" w:author="Michael Card" w:date="2007-01-19T14:32:00Z"/>
        </w:rPr>
      </w:pPr>
      <w:del w:id="1835" w:author="Michael Card" w:date="2007-01-19T14:32:00Z">
        <w:r>
          <w:rPr/>
          <w:delText>Limited assignment capabilities</w:delText>
        </w:r>
      </w:del>
    </w:p>
    <w:p>
      <w:pPr>
        <w:pStyle w:val="ListBullet"/>
        <w:numPr>
          <w:ilvl w:val="0"/>
          <w:numId w:val="10"/>
        </w:numPr>
        <w:rPr>
          <w:del w:id="1838" w:author="Michael Card" w:date="2007-01-19T14:32:00Z"/>
        </w:rPr>
      </w:pPr>
      <w:del w:id="1837" w:author="Michael Card" w:date="2007-01-19T14:32:00Z">
        <w:r>
          <w:rPr/>
          <w:delText xml:space="preserve">Limited interrogation capabilities </w:delText>
        </w:r>
      </w:del>
    </w:p>
    <w:p>
      <w:pPr>
        <w:pStyle w:val="ListBullet"/>
        <w:numPr>
          <w:ilvl w:val="0"/>
          <w:numId w:val="10"/>
        </w:numPr>
        <w:rPr>
          <w:del w:id="1840" w:author="Michael Card" w:date="2007-01-19T14:32:00Z"/>
        </w:rPr>
      </w:pPr>
      <w:del w:id="18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1842" w:author="Michael Card" w:date="2007-01-19T14:32:00Z"/>
        </w:rPr>
      </w:pPr>
      <w:del w:id="1841" w:author="Michael Card" w:date="2007-01-19T14:32:00Z">
        <w:r>
          <w:rPr/>
          <w:delText>Applications</w:delText>
        </w:r>
      </w:del>
    </w:p>
    <w:p>
      <w:pPr>
        <w:pStyle w:val="ListBullet"/>
        <w:numPr>
          <w:ilvl w:val="0"/>
          <w:numId w:val="10"/>
        </w:numPr>
        <w:rPr>
          <w:del w:id="1844" w:author="Michael Card" w:date="2007-01-19T14:32:00Z"/>
        </w:rPr>
      </w:pPr>
      <w:del w:id="1843" w:author="Michael Card" w:date="2007-01-19T14:32:00Z">
        <w:r>
          <w:rPr/>
          <w:delText xml:space="preserve">Limited power, limited messages </w:delText>
        </w:r>
      </w:del>
    </w:p>
    <w:p>
      <w:pPr>
        <w:pStyle w:val="ListBullet"/>
        <w:numPr>
          <w:ilvl w:val="0"/>
          <w:numId w:val="10"/>
        </w:numPr>
        <w:rPr>
          <w:del w:id="1846" w:author="Michael Card" w:date="2007-01-19T14:32:00Z"/>
        </w:rPr>
      </w:pPr>
      <w:del w:id="1845" w:author="Michael Card" w:date="2007-01-19T14:32:00Z">
        <w:r>
          <w:rPr/>
          <w:delText>Communications limited</w:delText>
        </w:r>
      </w:del>
    </w:p>
    <w:p>
      <w:pPr>
        <w:pStyle w:val="ListBullet"/>
        <w:numPr>
          <w:ilvl w:val="0"/>
          <w:numId w:val="10"/>
        </w:numPr>
        <w:rPr>
          <w:del w:id="1848" w:author="Michael Card" w:date="2007-01-19T14:32:00Z"/>
        </w:rPr>
      </w:pPr>
      <w:del w:id="1847" w:author="Michael Card" w:date="2007-01-19T14:32:00Z">
        <w:r>
          <w:rPr/>
          <w:delText>Typically isolated minor lights, buoys outside port area</w:delText>
        </w:r>
      </w:del>
    </w:p>
    <w:p>
      <w:pPr>
        <w:pStyle w:val="ListBullet"/>
        <w:widowControl/>
        <w:numPr>
          <w:ilvl w:val="0"/>
          <w:numId w:val="10"/>
        </w:numPr>
        <w:bidi w:val="0"/>
        <w:spacing w:before="60" w:after="60"/>
        <w:rPr>
          <w:del w:id="1850" w:author="Michael Card" w:date="2007-01-19T14:32:00Z"/>
        </w:rPr>
      </w:pPr>
      <w:del w:id="1849" w:author="Michael Card" w:date="2007-01-19T14:32:00Z">
        <w:r>
          <w:rPr/>
          <w:delText>Assigned time slot system</w:delText>
        </w:r>
      </w:del>
    </w:p>
    <w:p>
      <w:pPr>
        <w:pStyle w:val="ListBullet"/>
        <w:widowControl/>
        <w:numPr>
          <w:ilvl w:val="0"/>
          <w:numId w:val="10"/>
        </w:numPr>
        <w:bidi w:val="0"/>
        <w:spacing w:before="60" w:after="60"/>
        <w:rPr>
          <w:del w:id="1852" w:author="Michael Card" w:date="2007-01-19T14:32:00Z"/>
        </w:rPr>
      </w:pPr>
      <w:del w:id="1851" w:author="Michael Card" w:date="2007-01-19T14:32:00Z">
        <w:r>
          <w:rPr/>
          <w:delText>Functional block diagram</w:delText>
        </w:r>
      </w:del>
    </w:p>
    <w:p>
      <w:pPr>
        <w:pStyle w:val="ListBullet"/>
        <w:widowControl/>
        <w:numPr>
          <w:ilvl w:val="0"/>
          <w:numId w:val="10"/>
        </w:numPr>
        <w:bidi w:val="0"/>
        <w:spacing w:before="60" w:after="60"/>
        <w:rPr>
          <w:del w:id="1854" w:author="Michael Card" w:date="2007-01-19T14:32:00Z"/>
        </w:rPr>
      </w:pPr>
      <w:del w:id="18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1857" w:author="Michael Card" w:date="2007-01-19T14:32:00Z"/>
        </w:rPr>
      </w:pPr>
      <w:del w:id="1855" w:author="Michael Card" w:date="2007-01-19T14:32:00Z">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1856" w:author="Michael Card" w:date="2007-01-19T14:32:00Z">
        <w:r>
          <w:rPr/>
          <w:delText>Figure 3: Functional block diagram of an AIS base station</w:delText>
        </w:r>
      </w:del>
    </w:p>
    <w:p>
      <w:pPr>
        <w:pStyle w:val="ListBullet"/>
        <w:widowControl/>
        <w:numPr>
          <w:ilvl w:val="0"/>
          <w:numId w:val="10"/>
        </w:numPr>
        <w:bidi w:val="0"/>
        <w:spacing w:before="60" w:after="60"/>
        <w:rPr>
          <w:del w:id="1859" w:author="Michael Card" w:date="2007-01-19T14:32:00Z"/>
        </w:rPr>
      </w:pPr>
      <w:del w:id="1858" w:author="Michael Card" w:date="2007-01-19T14:32:00Z">
        <w:r>
          <w:rPr/>
        </w:r>
      </w:del>
    </w:p>
    <w:p>
      <w:pPr>
        <w:pStyle w:val="ListBullet"/>
        <w:widowControl/>
        <w:numPr>
          <w:ilvl w:val="0"/>
          <w:numId w:val="10"/>
        </w:numPr>
        <w:bidi w:val="0"/>
        <w:spacing w:before="60" w:after="60"/>
        <w:rPr>
          <w:del w:id="1861" w:author="Michael Card" w:date="2007-01-19T14:32:00Z"/>
        </w:rPr>
      </w:pPr>
      <w:del w:id="1860" w:author="Michael Card" w:date="2007-01-19T14:32:00Z">
        <w:r>
          <w:rPr/>
        </w:r>
      </w:del>
    </w:p>
    <w:p>
      <w:pPr>
        <w:pStyle w:val="ListBullet"/>
        <w:widowControl/>
        <w:numPr>
          <w:ilvl w:val="0"/>
          <w:numId w:val="10"/>
        </w:numPr>
        <w:bidi w:val="0"/>
        <w:spacing w:before="60" w:after="60"/>
        <w:rPr>
          <w:del w:id="1863" w:author="Michael Card" w:date="2007-01-19T14:32:00Z"/>
        </w:rPr>
      </w:pPr>
      <w:del w:id="1862" w:author="Michael Card" w:date="2007-01-19T14:32:00Z">
        <w:r>
          <w:rP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1865" w:author="Michael Card" w:date="2007-01-19T14:32:00Z"/>
        </w:rPr>
      </w:pPr>
      <w:del w:id="1864" w:author="Michael Card" w:date="2007-01-19T14:32:00Z">
        <w:r>
          <w:rPr/>
        </w:r>
      </w:del>
    </w:p>
    <w:p>
      <w:pPr>
        <w:pStyle w:val="ListBullet"/>
        <w:widowControl/>
        <w:numPr>
          <w:ilvl w:val="0"/>
          <w:numId w:val="10"/>
        </w:numPr>
        <w:bidi w:val="0"/>
        <w:spacing w:before="60" w:after="60"/>
        <w:rPr>
          <w:del w:id="1867" w:author="Michael Card" w:date="2007-01-19T14:32:00Z"/>
        </w:rPr>
      </w:pPr>
      <w:del w:id="1866" w:author="Michael Card" w:date="2007-01-19T14:32:00Z">
        <w:r>
          <w:rPr/>
        </w:r>
      </w:del>
    </w:p>
    <w:p>
      <w:pPr>
        <w:pStyle w:val="ListBullet"/>
        <w:widowControl/>
        <w:numPr>
          <w:ilvl w:val="0"/>
          <w:numId w:val="10"/>
        </w:numPr>
        <w:bidi w:val="0"/>
        <w:spacing w:before="60" w:after="60"/>
        <w:rPr>
          <w:del w:id="1869" w:author="Michael Card" w:date="2007-01-19T14:32:00Z"/>
        </w:rPr>
      </w:pPr>
      <w:del w:id="1868" w:author="Michael Card" w:date="2007-01-19T14:32:00Z">
        <w:r>
          <w:rPr/>
        </w:r>
      </w:del>
    </w:p>
    <w:p>
      <w:pPr>
        <w:pStyle w:val="ListBullet"/>
        <w:widowControl/>
        <w:numPr>
          <w:ilvl w:val="0"/>
          <w:numId w:val="10"/>
        </w:numPr>
        <w:bidi w:val="0"/>
        <w:spacing w:before="60" w:after="60"/>
        <w:rPr>
          <w:del w:id="1871" w:author="Michael Card" w:date="2007-01-19T14:32:00Z"/>
        </w:rPr>
      </w:pPr>
      <w:del w:id="1870" w:author="Michael Card" w:date="2007-01-19T14:32:00Z">
        <w:r>
          <w:rPr/>
        </w:r>
      </w:del>
    </w:p>
    <w:p>
      <w:pPr>
        <w:pStyle w:val="ListBullet"/>
        <w:widowControl/>
        <w:numPr>
          <w:ilvl w:val="0"/>
          <w:numId w:val="10"/>
        </w:numPr>
        <w:bidi w:val="0"/>
        <w:spacing w:before="60" w:after="60"/>
        <w:rPr>
          <w:del w:id="1873" w:author="Michael Card" w:date="2007-01-19T14:32:00Z"/>
        </w:rPr>
      </w:pPr>
      <w:del w:id="1872" w:author="Michael Card" w:date="2007-01-19T14:32:00Z">
        <w:r>
          <w:rPr/>
        </w:r>
      </w:del>
    </w:p>
    <w:p>
      <w:pPr>
        <w:pStyle w:val="ListBullet"/>
        <w:widowControl/>
        <w:numPr>
          <w:ilvl w:val="0"/>
          <w:numId w:val="10"/>
        </w:numPr>
        <w:bidi w:val="0"/>
        <w:spacing w:before="60" w:after="60"/>
        <w:rPr>
          <w:del w:id="1875" w:author="Michael Card" w:date="2007-01-19T14:32:00Z"/>
        </w:rPr>
      </w:pPr>
      <w:del w:id="1874" w:author="Michael Card" w:date="2007-01-19T14:32:00Z">
        <w:r>
          <w:rPr/>
        </w:r>
      </w:del>
    </w:p>
    <w:p>
      <w:pPr>
        <w:pStyle w:val="ListBullet"/>
        <w:widowControl/>
        <w:numPr>
          <w:ilvl w:val="0"/>
          <w:numId w:val="10"/>
        </w:numPr>
        <w:bidi w:val="0"/>
        <w:spacing w:before="60" w:after="60"/>
        <w:rPr>
          <w:del w:id="1877" w:author="Michael Card" w:date="2007-01-19T14:32:00Z"/>
        </w:rPr>
      </w:pPr>
      <w:del w:id="1876" w:author="Michael Card" w:date="2007-01-19T14:32:00Z">
        <w:r>
          <w:rPr/>
        </w:r>
      </w:del>
    </w:p>
    <w:p>
      <w:pPr>
        <w:pStyle w:val="ListBullet"/>
        <w:widowControl/>
        <w:numPr>
          <w:ilvl w:val="0"/>
          <w:numId w:val="10"/>
        </w:numPr>
        <w:bidi w:val="0"/>
        <w:spacing w:before="60" w:after="60"/>
        <w:rPr>
          <w:del w:id="1879" w:author="Michael Card" w:date="2007-01-19T14:32:00Z"/>
        </w:rPr>
      </w:pPr>
      <w:del w:id="1878" w:author="Michael Card" w:date="2007-01-19T14:32:00Z">
        <w:r>
          <w:rPr/>
        </w:r>
      </w:del>
    </w:p>
    <w:p>
      <w:pPr>
        <w:pStyle w:val="ListBullet"/>
        <w:widowControl/>
        <w:numPr>
          <w:ilvl w:val="0"/>
          <w:numId w:val="10"/>
        </w:numPr>
        <w:bidi w:val="0"/>
        <w:spacing w:before="60" w:after="60"/>
        <w:rPr>
          <w:del w:id="1881" w:author="Michael Card" w:date="2007-01-19T14:32:00Z"/>
        </w:rPr>
      </w:pPr>
      <w:del w:id="1880" w:author="Michael Card" w:date="2007-01-19T14:32:00Z">
        <w:r>
          <w:rPr/>
        </w:r>
      </w:del>
    </w:p>
    <w:p>
      <w:pPr>
        <w:pStyle w:val="ListBullet"/>
        <w:widowControl/>
        <w:numPr>
          <w:ilvl w:val="0"/>
          <w:numId w:val="10"/>
        </w:numPr>
        <w:bidi w:val="0"/>
        <w:spacing w:before="60" w:after="60"/>
        <w:rPr>
          <w:del w:id="1883" w:author="Michael Card" w:date="2007-01-19T14:32:00Z"/>
        </w:rPr>
      </w:pPr>
      <w:del w:id="1882" w:author="Michael Card" w:date="2007-01-19T14:32:00Z">
        <w:r>
          <w:rPr/>
        </w:r>
      </w:del>
    </w:p>
    <w:p>
      <w:pPr>
        <w:pStyle w:val="ListBullet"/>
        <w:widowControl/>
        <w:numPr>
          <w:ilvl w:val="0"/>
          <w:numId w:val="10"/>
        </w:numPr>
        <w:bidi w:val="0"/>
        <w:spacing w:before="60" w:after="60"/>
        <w:rPr>
          <w:del w:id="1885" w:author="Michael Card" w:date="2007-01-19T14:32:00Z"/>
        </w:rPr>
      </w:pPr>
      <w:del w:id="1884" w:author="Michael Card" w:date="2007-01-19T14:32:00Z">
        <w:r>
          <w:rPr/>
          <w:delText>Description of functional elements</w:delText>
        </w:r>
      </w:del>
    </w:p>
    <w:p>
      <w:pPr>
        <w:pStyle w:val="ListBullet"/>
        <w:widowControl/>
        <w:numPr>
          <w:ilvl w:val="0"/>
          <w:numId w:val="10"/>
        </w:numPr>
        <w:bidi w:val="0"/>
        <w:spacing w:before="60" w:after="60"/>
        <w:rPr>
          <w:del w:id="1888" w:author="Michael Card" w:date="2007-01-19T14:32:00Z"/>
        </w:rPr>
      </w:pPr>
      <w:del w:id="1886" w:author="Michael Card" w:date="2007-01-19T14:32:00Z">
        <w:r>
          <w:rPr/>
          <w:delText>The following functional elements of the assigned timeslot AtoN are required (compulsory) in the minimum configuration of an autonomous continuous AtoN</w:delText>
        </w:r>
      </w:del>
      <w:del w:id="1887" w:author="Michael Card" w:date="2007-01-19T14:32:00Z">
        <w:r>
          <w:rPr>
            <w:rFonts w:cs="Arial" w:ascii="Arial" w:hAnsi="Arial"/>
          </w:rPr>
          <w:delText xml:space="preserve"> :</w:delText>
        </w:r>
      </w:del>
    </w:p>
    <w:p>
      <w:pPr>
        <w:pStyle w:val="ListBullet"/>
        <w:numPr>
          <w:ilvl w:val="0"/>
          <w:numId w:val="10"/>
        </w:numPr>
        <w:rPr>
          <w:del w:id="1890" w:author="Michael Card" w:date="2007-01-19T14:32:00Z"/>
        </w:rPr>
      </w:pPr>
      <w:del w:id="1889" w:author="Michael Card" w:date="2007-01-19T14:32:00Z">
        <w:r>
          <w:rPr/>
          <w:delText>TDMA transmitter</w:delText>
        </w:r>
      </w:del>
    </w:p>
    <w:p>
      <w:pPr>
        <w:pStyle w:val="ListBullet"/>
        <w:numPr>
          <w:ilvl w:val="0"/>
          <w:numId w:val="10"/>
        </w:numPr>
        <w:rPr>
          <w:del w:id="1892" w:author="Michael Card" w:date="2007-01-19T14:32:00Z"/>
        </w:rPr>
      </w:pPr>
      <w:del w:id="18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94" w:author="Michael Card" w:date="2007-01-19T14:32:00Z"/>
        </w:rPr>
      </w:pPr>
      <w:del w:id="18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1896" w:author="Michael Card" w:date="2007-01-19T14:32:00Z"/>
        </w:rPr>
      </w:pPr>
      <w:del w:id="1895" w:author="Michael Card" w:date="2007-01-19T14:32:00Z">
        <w:r>
          <w:rPr/>
          <w:delText>Internal sync source: The internal sync. source may be included in the EPFS</w:delText>
        </w:r>
      </w:del>
    </w:p>
    <w:p>
      <w:pPr>
        <w:pStyle w:val="ListBullet"/>
        <w:numPr>
          <w:ilvl w:val="0"/>
          <w:numId w:val="10"/>
        </w:numPr>
        <w:rPr>
          <w:del w:id="1898" w:author="Michael Card" w:date="2007-01-19T14:32:00Z"/>
        </w:rPr>
      </w:pPr>
      <w:del w:id="1897" w:author="Michael Card" w:date="2007-01-19T14:32:00Z">
        <w:r>
          <w:rPr/>
          <w:delText>EPFS: Electronic Position Fixing Source to determine the AtoN position.</w:delText>
        </w:r>
      </w:del>
    </w:p>
    <w:p>
      <w:pPr>
        <w:pStyle w:val="ListBullet"/>
        <w:numPr>
          <w:ilvl w:val="0"/>
          <w:numId w:val="10"/>
        </w:numPr>
        <w:rPr>
          <w:del w:id="1900" w:author="Michael Card" w:date="2007-01-19T14:32:00Z"/>
        </w:rPr>
      </w:pPr>
      <w:del w:id="1899" w:author="Michael Card" w:date="2007-01-19T14:32:00Z">
        <w:r>
          <w:rPr/>
          <w:delText>Built-In-Integrity-Test unit (BIIT)</w:delText>
        </w:r>
      </w:del>
    </w:p>
    <w:p>
      <w:pPr>
        <w:pStyle w:val="ListBullet"/>
        <w:numPr>
          <w:ilvl w:val="0"/>
          <w:numId w:val="10"/>
        </w:numPr>
        <w:rPr>
          <w:del w:id="1902" w:author="Michael Card" w:date="2007-01-19T14:32:00Z"/>
        </w:rPr>
      </w:pPr>
      <w:del w:id="1901" w:author="Michael Card" w:date="2007-01-19T14:32:00Z">
        <w:r>
          <w:rPr/>
          <w:delText>Power supply</w:delText>
        </w:r>
      </w:del>
    </w:p>
    <w:p>
      <w:pPr>
        <w:pStyle w:val="ListBullet"/>
        <w:widowControl/>
        <w:numPr>
          <w:ilvl w:val="0"/>
          <w:numId w:val="10"/>
        </w:numPr>
        <w:bidi w:val="0"/>
        <w:spacing w:before="60" w:after="60"/>
        <w:rPr>
          <w:del w:id="1904" w:author="Michael Card" w:date="2007-01-19T14:32:00Z"/>
        </w:rPr>
      </w:pPr>
      <w:del w:id="1903" w:author="Michael Card" w:date="2007-01-19T14:32:00Z">
        <w:r>
          <w:rPr/>
          <w:delText>Characteristics</w:delText>
        </w:r>
      </w:del>
    </w:p>
    <w:p>
      <w:pPr>
        <w:pStyle w:val="ListBullet"/>
        <w:widowControl/>
        <w:numPr>
          <w:ilvl w:val="0"/>
          <w:numId w:val="10"/>
        </w:numPr>
        <w:bidi w:val="0"/>
        <w:spacing w:before="60" w:after="60"/>
        <w:rPr>
          <w:del w:id="1906" w:author="Michael Card" w:date="2007-01-19T14:32:00Z"/>
        </w:rPr>
      </w:pPr>
      <w:del w:id="1905" w:author="Michael Card" w:date="2007-01-19T14:32:00Z">
        <w:r>
          <w:rPr/>
          <w:delText>The characteristics of this system are:</w:delText>
        </w:r>
      </w:del>
    </w:p>
    <w:p>
      <w:pPr>
        <w:pStyle w:val="ListBullet"/>
        <w:numPr>
          <w:ilvl w:val="0"/>
          <w:numId w:val="10"/>
        </w:numPr>
        <w:rPr>
          <w:del w:id="1908" w:author="Michael Card" w:date="2007-01-19T14:32:00Z"/>
        </w:rPr>
      </w:pPr>
      <w:del w:id="1907" w:author="Michael Card" w:date="2007-01-19T14:32:00Z">
        <w:r>
          <w:rPr/>
          <w:delText>Limited functionality</w:delText>
        </w:r>
      </w:del>
    </w:p>
    <w:p>
      <w:pPr>
        <w:pStyle w:val="ListBullet"/>
        <w:numPr>
          <w:ilvl w:val="0"/>
          <w:numId w:val="10"/>
        </w:numPr>
        <w:rPr>
          <w:del w:id="1910" w:author="Michael Card" w:date="2007-01-19T14:32:00Z"/>
        </w:rPr>
      </w:pPr>
      <w:del w:id="19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912" w:author="Michael Card" w:date="2007-01-19T14:32:00Z"/>
        </w:rPr>
      </w:pPr>
      <w:del w:id="1911" w:author="Michael Card" w:date="2007-01-19T14:32:00Z">
        <w:r>
          <w:rPr/>
          <w:delText>Includes input interfaces for transmitting AtoN messages</w:delText>
        </w:r>
      </w:del>
    </w:p>
    <w:p>
      <w:pPr>
        <w:pStyle w:val="ListBullet"/>
        <w:numPr>
          <w:ilvl w:val="0"/>
          <w:numId w:val="10"/>
        </w:numPr>
        <w:rPr>
          <w:del w:id="1914" w:author="Michael Card" w:date="2007-01-19T14:32:00Z"/>
        </w:rPr>
      </w:pPr>
      <w:del w:id="1913" w:author="Michael Card" w:date="2007-01-19T14:32:00Z">
        <w:r>
          <w:rPr/>
          <w:delText>No interrogation capabilities</w:delText>
        </w:r>
      </w:del>
    </w:p>
    <w:p>
      <w:pPr>
        <w:pStyle w:val="ListBullet"/>
        <w:widowControl/>
        <w:numPr>
          <w:ilvl w:val="0"/>
          <w:numId w:val="10"/>
        </w:numPr>
        <w:bidi w:val="0"/>
        <w:spacing w:before="60" w:after="60"/>
        <w:rPr>
          <w:del w:id="1916" w:author="Michael Card" w:date="2007-01-19T14:32:00Z"/>
        </w:rPr>
      </w:pPr>
      <w:del w:id="1915" w:author="Michael Card" w:date="2007-01-19T14:32:00Z">
        <w:r>
          <w:rPr/>
          <w:delText>Applications</w:delText>
        </w:r>
      </w:del>
    </w:p>
    <w:p>
      <w:pPr>
        <w:pStyle w:val="ListBullet"/>
        <w:numPr>
          <w:ilvl w:val="0"/>
          <w:numId w:val="10"/>
        </w:numPr>
        <w:rPr>
          <w:del w:id="1918" w:author="Michael Card" w:date="2007-01-19T14:32:00Z"/>
        </w:rPr>
      </w:pPr>
      <w:del w:id="1917" w:author="Michael Card" w:date="2007-01-19T14:32:00Z">
        <w:r>
          <w:rPr/>
          <w:delText>Significantly reduced power requirement, cost &amp; complexity</w:delText>
        </w:r>
      </w:del>
    </w:p>
    <w:p>
      <w:pPr>
        <w:pStyle w:val="ListBullet"/>
        <w:numPr>
          <w:ilvl w:val="0"/>
          <w:numId w:val="10"/>
        </w:numPr>
        <w:rPr>
          <w:del w:id="1920" w:author="Michael Card" w:date="2007-01-19T14:32:00Z"/>
        </w:rPr>
      </w:pPr>
      <w:del w:id="1919" w:author="Michael Card" w:date="2007-01-19T14:32:00Z">
        <w:r>
          <w:rPr/>
          <w:delText>Restricted application (need base station, dependent on base station for reliable operation)</w:delText>
        </w:r>
      </w:del>
    </w:p>
    <w:p>
      <w:pPr>
        <w:pStyle w:val="ListBullet"/>
        <w:numPr>
          <w:ilvl w:val="0"/>
          <w:numId w:val="10"/>
        </w:numPr>
        <w:rPr>
          <w:del w:id="1922" w:author="Michael Card" w:date="2007-01-19T14:32:00Z"/>
        </w:rPr>
      </w:pPr>
      <w:del w:id="1921" w:author="Michael Card" w:date="2007-01-19T14:32:00Z">
        <w:r>
          <w:rPr/>
          <w:delText>Limited message capability, cannot be controlled via VDL</w:delText>
        </w:r>
      </w:del>
    </w:p>
    <w:p>
      <w:pPr>
        <w:pStyle w:val="ListBullet"/>
        <w:numPr>
          <w:ilvl w:val="0"/>
          <w:numId w:val="10"/>
        </w:numPr>
        <w:rPr>
          <w:del w:id="1924" w:author="Michael Card" w:date="2007-01-19T14:32:00Z"/>
        </w:rPr>
      </w:pPr>
      <w:del w:id="1923" w:author="Michael Card" w:date="2007-01-19T14:32:00Z">
        <w:r>
          <w:rPr/>
          <w:delText>High density AtoN coverage</w:delText>
        </w:r>
      </w:del>
    </w:p>
    <w:p>
      <w:pPr>
        <w:pStyle w:val="IALABodyText"/>
        <w:numPr>
          <w:ilvl w:val="0"/>
          <w:numId w:val="10"/>
        </w:numPr>
        <w:rPr>
          <w:del w:id="1927" w:author="LiamC" w:date="2007-03-21T12:34:00Z"/>
        </w:rPr>
      </w:pPr>
      <w:del w:id="1925" w:author="Michael Card" w:date="2007-01-19T14:32:00Z">
        <w:r>
          <w:rPr/>
          <w:delText>Typically buoys in port area</w:delText>
        </w:r>
      </w:del>
      <w:del w:id="1926" w:author="LiamC" w:date="2007-03-21T12:34:00Z">
        <w:r>
          <w:rPr/>
          <w:delText xml:space="preserve"> </w:delText>
        </w:r>
      </w:del>
      <w:r>
        <w:br w:type="page"/>
      </w:r>
    </w:p>
    <w:p>
      <w:pPr>
        <w:pStyle w:val="IALABodyText"/>
        <w:numPr>
          <w:ilvl w:val="0"/>
          <w:numId w:val="10"/>
        </w:numPr>
        <w:rPr/>
      </w:pPr>
      <w:bookmarkStart w:id="23" w:name="__RefHeading___Toc156982978"/>
      <w:bookmarkEnd w:id="23"/>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928" w:author="Michael Card" w:date="2007-01-18T16:04:00Z">
        <w:r>
          <w:rPr/>
          <w:delText>1371-1</w:delText>
        </w:r>
      </w:del>
      <w:ins w:id="1929" w:author="Michael Card" w:date="2007-01-18T16:04:00Z">
        <w:r>
          <w:rPr/>
          <w:t>1371</w:t>
        </w:r>
      </w:ins>
      <w:ins w:id="1930" w:author="Michael Card" w:date="2007-01-19T14:40:00Z">
        <w:r>
          <w:rPr/>
          <w:t>. (The most recent edition should be used.)</w:t>
        </w:r>
      </w:ins>
    </w:p>
    <w:p>
      <w:pPr>
        <w:pStyle w:val="Headingb"/>
        <w:rPr/>
      </w:pPr>
      <w:r>
        <w:rPr/>
        <w:t>Reference 2</w:t>
      </w:r>
    </w:p>
    <w:p>
      <w:pPr>
        <w:pStyle w:val="IALABodyText"/>
        <w:rPr>
          <w:ins w:id="1938" w:author="Michael Card" w:date="2007-01-19T14:38:00Z"/>
        </w:rPr>
      </w:pPr>
      <w:r>
        <w:rPr/>
        <w:t>IALA, Technical Clarifications on Recommendations ITU-R M.</w:t>
      </w:r>
      <w:del w:id="1931" w:author="Michael Card" w:date="2007-01-18T16:04:00Z">
        <w:r>
          <w:rPr/>
          <w:delText>1371-1</w:delText>
        </w:r>
      </w:del>
      <w:ins w:id="1932" w:author="Michael Card" w:date="2007-01-18T16:04:00Z">
        <w:r>
          <w:rPr/>
          <w:t>1371</w:t>
        </w:r>
      </w:ins>
      <w:del w:id="1933" w:author="LiamC" w:date="2007-03-21T15:54:00Z">
        <w:r>
          <w:rPr/>
          <w:delText>, Edition 1.</w:delText>
        </w:r>
      </w:del>
      <w:del w:id="1934" w:author="Michael Card" w:date="2007-01-19T14:38:00Z">
        <w:r>
          <w:rPr/>
          <w:delText>3</w:delText>
        </w:r>
      </w:del>
      <w:ins w:id="1935" w:author="Michael Card" w:date="2007-01-19T14:38:00Z">
        <w:del w:id="1936" w:author="LiamC" w:date="2007-03-21T15:54:00Z">
          <w:r>
            <w:rPr/>
            <w:delText>5</w:delText>
          </w:r>
        </w:del>
      </w:ins>
      <w:del w:id="1937" w:author="LiamC" w:date="2007-03-21T15:54:00Z">
        <w:r>
          <w:rPr/>
          <w:delText xml:space="preserve"> or later</w:delText>
        </w:r>
      </w:del>
      <w:r>
        <w:rPr/>
        <w:t>. (The most recent edition should be used.)</w:t>
      </w:r>
    </w:p>
    <w:p>
      <w:pPr>
        <w:pStyle w:val="Headingb"/>
        <w:rPr>
          <w:ins w:id="1940" w:author="Michael Card" w:date="2007-01-19T14:38:00Z"/>
        </w:rPr>
      </w:pPr>
      <w:ins w:id="1939" w:author="Michael Card" w:date="2007-01-19T14:38:00Z">
        <w:r>
          <w:rPr/>
          <w:t>Reference 3</w:t>
        </w:r>
      </w:ins>
    </w:p>
    <w:p>
      <w:pPr>
        <w:pStyle w:val="IALABodyText"/>
        <w:rPr/>
      </w:pPr>
      <w:ins w:id="1941" w:author="Michael Card" w:date="2007-01-19T14:38:00Z">
        <w:r>
          <w:rPr/>
          <w:t>IEC 62320-2 AIS AtoN stations - Minimum operational and performance requirements - methods of test and required test results</w:t>
        </w:r>
      </w:ins>
    </w:p>
    <w:p>
      <w:pPr>
        <w:pStyle w:val="IALABodyText"/>
        <w:rPr>
          <w:del w:id="1943" w:author="LiamC" w:date="2007-03-21T16:43:00Z"/>
        </w:rPr>
      </w:pPr>
      <w:del w:id="1942" w:author="LiamC" w:date="2007-03-21T16:43:00Z">
        <w:r>
          <w:rPr/>
        </w:r>
      </w:del>
    </w:p>
    <w:p>
      <w:pPr>
        <w:pStyle w:val="Normal"/>
        <w:rPr>
          <w:rFonts w:ascii="Arial" w:hAnsi="Arial" w:cs="Arial"/>
          <w:sz w:val="18"/>
          <w:del w:id="1945" w:author="LiamC" w:date="2007-03-21T16:43:00Z"/>
        </w:rPr>
      </w:pPr>
      <w:del w:id="1944" w:author="LiamC" w:date="2007-03-21T16:43:00Z">
        <w:r>
          <w:rPr>
            <w:rFonts w:cs="Arial" w:ascii="Arial" w:hAnsi="Arial"/>
            <w:sz w:val="18"/>
          </w:rPr>
        </w:r>
      </w:del>
      <w:r>
        <w:br w:type="page"/>
      </w:r>
    </w:p>
    <w:p>
      <w:pPr>
        <w:pStyle w:val="IALABodyText"/>
        <w:rPr>
          <w:b/>
          <w:b/>
          <w:bCs/>
          <w:del w:id="1947" w:author="Michael Card" w:date="2007-01-19T14:38:00Z"/>
        </w:rPr>
      </w:pPr>
      <w:del w:id="1946" w:author="Michael Card" w:date="2007-01-19T14:38:00Z">
        <w:r>
          <w:rPr>
            <w:b/>
            <w:bCs/>
          </w:rPr>
          <w:delText>Annex 1 - Message 21</w:delText>
        </w:r>
      </w:del>
    </w:p>
    <w:p>
      <w:pPr>
        <w:pStyle w:val="IALABodyText"/>
        <w:rPr>
          <w:del w:id="1951" w:author="Michael Card" w:date="2007-01-19T14:38:00Z"/>
        </w:rPr>
      </w:pPr>
      <w:del w:id="1948" w:author="Michael Card" w:date="2007-01-19T14:38:00Z">
        <w:r>
          <w:rPr>
            <w:i/>
            <w:iCs/>
          </w:rPr>
          <w:delText>For the latest description of this message, refer to "Technical Clarifications on Recommendation ITU-R M.</w:delText>
        </w:r>
      </w:del>
      <w:del w:id="1949" w:author="Michael Card" w:date="2007-01-18T16:04:00Z">
        <w:r>
          <w:rPr>
            <w:i/>
            <w:iCs/>
          </w:rPr>
          <w:delText>1371-1</w:delText>
        </w:r>
      </w:del>
      <w:del w:id="1950" w:author="Michael Card" w:date="2007-01-19T14:38:00Z">
        <w:r>
          <w:rPr>
            <w:i/>
            <w:iCs/>
          </w:rPr>
          <w:delText>" (latest edition)</w:delText>
        </w:r>
      </w:del>
    </w:p>
    <w:p>
      <w:pPr>
        <w:pStyle w:val="IALABodyText"/>
        <w:rPr>
          <w:del w:id="1955" w:author="Michael Card" w:date="2007-01-19T14:38:00Z"/>
        </w:rPr>
      </w:pPr>
      <w:del w:id="1952" w:author="Michael Card" w:date="2007-01-19T14:38:00Z">
        <w:r>
          <w:rPr/>
          <w:delText>The following text and tables are taken from “IALA Technical Clarifications on Recommendation ITU-R M.</w:delText>
        </w:r>
      </w:del>
      <w:del w:id="1953" w:author="Michael Card" w:date="2007-01-18T16:04:00Z">
        <w:r>
          <w:rPr/>
          <w:delText>1371-1</w:delText>
        </w:r>
      </w:del>
      <w:del w:id="1954" w:author="Michael Card" w:date="2007-01-19T14:38:00Z">
        <w:r>
          <w:rPr/>
          <w:delText>”, edition 1.3. The readers should ensure that they use the latest edition of this document.</w:delText>
        </w:r>
      </w:del>
    </w:p>
    <w:p>
      <w:pPr>
        <w:pStyle w:val="IALABodyText"/>
        <w:rPr>
          <w:del w:id="1957" w:author="LiamC" w:date="2007-03-21T16:43:00Z"/>
        </w:rPr>
      </w:pPr>
      <w:del w:id="1956"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IALABodyText"/>
        <w:rPr/>
      </w:pPr>
      <w:del w:id="1958" w:author="Michael Card" w:date="2007-01-19T14:38:00Z">
        <w:r>
          <w:rPr/>
          <w:delText>TABLE 34</w:delText>
        </w:r>
      </w:del>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59" w:author="Michael Card" w:date="2007-01-19T14:38:00Z">
              <w:r>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0" w:author="Michael Card" w:date="2007-01-19T14:38:00Z">
              <w:r>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1" w:author="Michael Card" w:date="2007-01-19T14:38:00Z">
              <w:r>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2" w:author="Michael Card" w:date="2007-01-19T14:38:00Z">
              <w:r>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3"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4" w:author="Michael Card" w:date="2007-01-19T14:38:00Z">
              <w:r>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5" w:author="Michael Card" w:date="2007-01-19T14:38:00Z">
              <w:r>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6" w:author="Michael Card" w:date="2007-01-19T14:38:00Z">
              <w:r>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7" w:author="Michael Card" w:date="2007-01-19T14:38:00Z">
              <w:r>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8" w:author="Michael Card" w:date="2007-01-19T14:38:00Z">
              <w:r>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9"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0" w:author="Michael Card" w:date="2007-01-19T14:38:00Z">
              <w:r>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1" w:author="Michael Card" w:date="2007-01-19T14:38:00Z">
              <w:r>
                <w:rPr/>
                <w:delText>Type of Aid</w:delText>
              </w:r>
            </w:del>
            <w:del w:id="1972" w:author="Michael Card" w:date="2007-01-19T14:38:00Z">
              <w:r>
                <w:rPr>
                  <w:strike/>
                </w:rPr>
                <w:delText>s</w:delText>
              </w:r>
            </w:del>
            <w:del w:id="1973"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4" w:author="Michael Card" w:date="2007-01-19T14:38:00Z">
              <w:r>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5" w:author="Michael Card" w:date="2007-01-19T14:38:00Z">
              <w:r>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6" w:author="Michael Card" w:date="2007-01-19T14:38:00Z">
              <w:r>
                <w:rPr/>
                <w:delText>Name of Aid</w:delText>
              </w:r>
            </w:del>
            <w:del w:id="1977" w:author="Michael Card" w:date="2007-01-19T14:38:00Z">
              <w:r>
                <w:rPr>
                  <w:strike/>
                </w:rPr>
                <w:delText>s</w:delText>
              </w:r>
            </w:del>
            <w:del w:id="1978"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9" w:author="Michael Card" w:date="2007-01-19T14:38:00Z">
              <w:r>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del w:id="1981" w:author="Michael Card" w:date="2007-01-19T14:38:00Z"/>
              </w:rPr>
            </w:pPr>
            <w:del w:id="1980" w:author="Michael Card" w:date="2007-01-19T14:38:00Z">
              <w:r>
                <w:rPr/>
                <w:delText>Maximum 20 characters 6 bit ASCII, "@@@@@@@@@@@@@@@@@@@@" = not available = default.</w:delText>
              </w:r>
            </w:del>
          </w:p>
          <w:p>
            <w:pPr>
              <w:pStyle w:val="IALABodyText"/>
              <w:rPr/>
            </w:pPr>
            <w:del w:id="1982" w:author="Michael Card" w:date="2007-01-19T14:38:00Z">
              <w:r>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3" w:author="Michael Card" w:date="2007-01-19T14:38:00Z">
              <w:r>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5" w:author="Michael Card" w:date="2007-01-19T14:38:00Z">
              <w:r>
                <w:rPr/>
                <w:delText>1 </w:delText>
              </w:r>
            </w:del>
            <w:del w:id="1986" w:author="Michael Card" w:date="2007-01-19T14:38:00Z">
              <w:r>
                <w:rPr>
                  <w:rFonts w:cs="Symbol" w:ascii="Symbol" w:hAnsi="Symbol"/>
                </w:rPr>
                <w:delText></w:delText>
              </w:r>
            </w:del>
            <w:del w:id="1987" w:author="Michael Card" w:date="2007-01-19T14:38:00Z">
              <w:r>
                <w:rPr/>
                <w:delText> high (</w:delText>
              </w:r>
            </w:del>
            <w:del w:id="1988" w:author="Michael Card" w:date="2007-01-19T14:38:00Z">
              <w:r>
                <w:rPr>
                  <w:rFonts w:cs="Symbol" w:ascii="Symbol" w:hAnsi="Symbol"/>
                </w:rPr>
                <w:delText></w:delText>
              </w:r>
            </w:del>
            <w:del w:id="1989" w:author="Michael Card" w:date="2007-01-19T14:38:00Z">
              <w:r>
                <w:rPr/>
                <w:delText xml:space="preserve"> 10 m; Differential Mode of e.g. DGNSS receiver) 0 </w:delText>
              </w:r>
            </w:del>
            <w:del w:id="1990" w:author="Michael Card" w:date="2007-01-19T14:38:00Z">
              <w:r>
                <w:rPr>
                  <w:rFonts w:cs="Symbol" w:ascii="Symbol" w:hAnsi="Symbol"/>
                </w:rPr>
                <w:delText></w:delText>
              </w:r>
            </w:del>
            <w:del w:id="1991" w:author="Michael Card" w:date="2007-01-19T14:38:00Z">
              <w:r>
                <w:rPr/>
                <w:delText xml:space="preserve"> low </w:delText>
                <w:br/>
                <w:delText>(</w:delText>
              </w:r>
            </w:del>
            <w:del w:id="1992" w:author="Michael Card" w:date="2007-01-19T14:38:00Z">
              <w:r>
                <w:rPr>
                  <w:rFonts w:cs="Symbol" w:ascii="Symbol" w:hAnsi="Symbol"/>
                </w:rPr>
                <w:delText></w:delText>
              </w:r>
            </w:del>
            <w:del w:id="1993" w:author="Michael Card" w:date="2007-01-19T14:38:00Z">
              <w:r>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4" w:author="Michael Card" w:date="2007-01-19T14:38:00Z">
              <w:r>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5" w:author="Michael Card" w:date="2007-01-19T14:38:00Z">
              <w:r>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6" w:author="Michael Card" w:date="2007-01-19T14:38:00Z">
              <w:r>
                <w:rPr/>
                <w:delText>Longitude in 1/10 000 min of position of Aids-to-Navigation (</w:delText>
              </w:r>
            </w:del>
            <w:del w:id="1997" w:author="Michael Card" w:date="2007-01-19T14:38:00Z">
              <w:r>
                <w:rPr>
                  <w:rFonts w:eastAsia="Symbol" w:cs="Symbol" w:ascii="Symbol" w:hAnsi="Symbol"/>
                </w:rPr>
                <w:delText></w:delText>
              </w:r>
            </w:del>
            <w:del w:id="1998" w:author="Michael Card" w:date="2007-01-19T14:38:00Z">
              <w:r>
                <w:rPr/>
                <w:delText>180 degrees, East </w:delText>
              </w:r>
            </w:del>
            <w:del w:id="1999" w:author="Michael Card" w:date="2007-01-19T14:38:00Z">
              <w:r>
                <w:rPr>
                  <w:rFonts w:cs="Symbol" w:ascii="Symbol" w:hAnsi="Symbol"/>
                </w:rPr>
                <w:delText></w:delText>
              </w:r>
            </w:del>
            <w:del w:id="2000" w:author="Michael Card" w:date="2007-01-19T14:38:00Z">
              <w:r>
                <w:rPr/>
                <w:delText> positive, West </w:delText>
              </w:r>
            </w:del>
            <w:del w:id="2001" w:author="Michael Card" w:date="2007-01-19T14:38:00Z">
              <w:r>
                <w:rPr>
                  <w:rFonts w:cs="Symbol" w:ascii="Symbol" w:hAnsi="Symbol"/>
                </w:rPr>
                <w:delText></w:delText>
              </w:r>
            </w:del>
            <w:del w:id="2002" w:author="Michael Card" w:date="2007-01-19T14:38:00Z">
              <w:r>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3" w:author="Michael Card" w:date="2007-01-19T14:38:00Z">
              <w:r>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4" w:author="Michael Card" w:date="2007-01-19T14:38:00Z">
              <w:r>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5" w:author="Michael Card" w:date="2007-01-19T14:38:00Z">
              <w:r>
                <w:rPr/>
                <w:delText>Latitude in 1/10 000 min of an Aid</w:delText>
              </w:r>
            </w:del>
            <w:del w:id="2006" w:author="Michael Card" w:date="2007-01-19T14:38:00Z">
              <w:r>
                <w:rPr>
                  <w:dstrike/>
                </w:rPr>
                <w:delText>s</w:delText>
              </w:r>
            </w:del>
            <w:del w:id="2007" w:author="Michael Card" w:date="2007-01-19T14:38:00Z">
              <w:r>
                <w:rPr/>
                <w:delText>-to-Navigation (</w:delText>
              </w:r>
            </w:del>
            <w:del w:id="2008" w:author="Michael Card" w:date="2007-01-19T14:38:00Z">
              <w:r>
                <w:rPr>
                  <w:rFonts w:eastAsia="Symbol" w:cs="Symbol" w:ascii="Symbol" w:hAnsi="Symbol"/>
                </w:rPr>
                <w:delText></w:delText>
              </w:r>
            </w:del>
            <w:del w:id="2009" w:author="Michael Card" w:date="2007-01-19T14:38:00Z">
              <w:r>
                <w:rPr/>
                <w:delText>90 degrees, North </w:delText>
              </w:r>
            </w:del>
            <w:del w:id="2010" w:author="Michael Card" w:date="2007-01-19T14:38:00Z">
              <w:r>
                <w:rPr>
                  <w:rFonts w:cs="Symbol" w:ascii="Symbol" w:hAnsi="Symbol"/>
                </w:rPr>
                <w:delText></w:delText>
              </w:r>
            </w:del>
            <w:del w:id="2011" w:author="Michael Card" w:date="2007-01-19T14:38:00Z">
              <w:r>
                <w:rPr/>
                <w:delText> positive, South </w:delText>
              </w:r>
            </w:del>
            <w:del w:id="2012" w:author="Michael Card" w:date="2007-01-19T14:38:00Z">
              <w:r>
                <w:rPr>
                  <w:rFonts w:cs="Symbol" w:ascii="Symbol" w:hAnsi="Symbol"/>
                </w:rPr>
                <w:delText></w:delText>
              </w:r>
            </w:del>
            <w:del w:id="2013" w:author="Michael Card" w:date="2007-01-19T14:38:00Z">
              <w:r>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4" w:author="Michael Card" w:date="2007-01-19T14:38:00Z">
              <w:r>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5"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6" w:author="Michael Card" w:date="2007-01-19T14:38:00Z">
              <w:r>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7" w:author="Michael Card" w:date="2007-01-19T14:38:00Z">
              <w:r>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8" w:author="Michael Card" w:date="2007-01-19T14:38:00Z">
              <w:r>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9" w:author="Michael Card" w:date="2007-01-19T14:38:00Z">
              <w:r>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0" w:author="Michael Card" w:date="2007-01-19T14:38:00Z">
              <w:r>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1"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2" w:author="Michael Card" w:date="2007-01-19T14:38:00Z">
              <w:r>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3" w:author="Michael Card" w:date="2007-01-19T14:38:00Z">
              <w:r>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5" w:author="Michael Card" w:date="2007-01-19T14:38:00Z">
              <w:r>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6" w:author="Michael Card" w:date="2007-01-19T14:38:00Z">
              <w:r>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7" w:author="Michael Card" w:date="2007-01-19T14:38:00Z">
              <w:r>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8" w:author="Michael Card" w:date="2007-01-19T14:38:00Z">
              <w:r>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9" w:author="Michael Card" w:date="2007-01-19T14:38:00Z">
              <w:r>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0"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1" w:author="Michael Card" w:date="2007-01-19T14:38:00Z">
              <w:r>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2" w:author="Michael Card" w:date="2007-01-19T14:38:00Z">
              <w:r>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3"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4" w:author="Michael Card" w:date="2007-01-19T14:38:00Z">
              <w:r>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5" w:author="Michael Card" w:date="2007-01-19T14:38:00Z">
              <w:r>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6"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7" w:author="Michael Card" w:date="2007-01-19T14:38:00Z">
              <w:r>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8"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strike/>
              </w:rPr>
            </w:pPr>
            <w:del w:id="2039" w:author="Michael Card" w:date="2007-01-19T14:38:00Z">
              <w:r>
                <w:rPr>
                  <w:strike/>
                </w:rPr>
                <w:delText>3</w:delText>
              </w:r>
            </w:del>
            <w:del w:id="2040" w:author="Michael Card" w:date="2007-01-19T14:38:00Z">
              <w:r>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1" w:author="Michael Card" w:date="2007-01-19T14:38:00Z">
              <w:r>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2" w:author="Michael Card" w:date="2007-01-19T14:38:00Z">
              <w:r>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3" w:author="Michael Card" w:date="2007-01-19T14:38:00Z">
              <w:r>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4" w:author="Michael Card" w:date="2007-01-19T14:38:00Z">
              <w:r>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5"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6" w:author="Michael Card" w:date="2007-01-19T14:38:00Z">
              <w:r>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7" w:author="Michael Card" w:date="2007-01-19T14:38:00Z">
              <w:r>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8" w:author="Michael Card" w:date="2007-01-19T14:38:00Z">
              <w:r>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9" w:author="Michael Card" w:date="2007-01-19T14:38:00Z">
              <w:r>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50" w:author="Michael Card" w:date="2007-01-19T14:38:00Z">
              <w:r>
                <w:rPr/>
                <w:delText xml:space="preserve">Occupies two slots. </w:delText>
              </w:r>
            </w:del>
          </w:p>
        </w:tc>
      </w:tr>
    </w:tbl>
    <w:p>
      <w:pPr>
        <w:pStyle w:val="IALABodyText"/>
        <w:rPr>
          <w:sz w:val="22"/>
          <w:del w:id="2052" w:author="Michael Card" w:date="2007-01-19T14:38:00Z"/>
        </w:rPr>
      </w:pPr>
      <w:del w:id="2051" w:author="Michael Card" w:date="2007-01-19T14:38:00Z">
        <w:r>
          <w:rPr>
            <w:sz w:val="22"/>
          </w:rPr>
        </w:r>
      </w:del>
    </w:p>
    <w:p>
      <w:pPr>
        <w:pStyle w:val="IALABodyText"/>
        <w:rPr>
          <w:del w:id="2054" w:author="Michael Card" w:date="2007-01-19T14:38:00Z"/>
        </w:rPr>
      </w:pPr>
      <w:del w:id="2053" w:author="Michael Card" w:date="2007-01-19T14:38:00Z">
        <w:r>
          <w:rPr/>
          <w:delText>Notes:</w:delText>
        </w:r>
      </w:del>
    </w:p>
    <w:p>
      <w:pPr>
        <w:pStyle w:val="IALABodyText"/>
        <w:rPr>
          <w:del w:id="2056" w:author="Michael Card" w:date="2007-01-19T14:38:00Z"/>
        </w:rPr>
      </w:pPr>
      <w:del w:id="2055" w:author="Michael Card" w:date="2007-01-19T14:38:00Z">
        <w:r>
          <w:rPr/>
          <w:delText>This message should be transmitted immediately after any parameter value has been changed.</w:delText>
        </w:r>
      </w:del>
    </w:p>
    <w:p>
      <w:pPr>
        <w:pStyle w:val="IALABodyText"/>
        <w:rPr>
          <w:del w:id="2058" w:author="Michael Card" w:date="2007-01-19T14:38:00Z"/>
        </w:rPr>
      </w:pPr>
      <w:del w:id="2057"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IALABodyText"/>
        <w:rPr>
          <w:del w:id="2060" w:author="LiamC" w:date="2007-03-21T16:43:00Z"/>
        </w:rPr>
      </w:pPr>
      <w:del w:id="2059" w:author="LiamC" w:date="2007-03-21T16:43:00Z">
        <w:r>
          <w:rPr/>
        </w:r>
      </w:del>
    </w:p>
    <w:p>
      <w:pPr>
        <w:pStyle w:val="IALABodyText"/>
        <w:rPr>
          <w:del w:id="2062" w:author="Michael Card" w:date="2007-01-19T14:37:00Z"/>
        </w:rPr>
      </w:pPr>
      <w:del w:id="2061" w:author="Michael Card" w:date="2007-01-19T14:37:00Z">
        <w:r>
          <w:rPr/>
          <w:delText>Table 34bis  Type of A to N</w:delText>
        </w:r>
      </w:del>
    </w:p>
    <w:p>
      <w:pPr>
        <w:pStyle w:val="IALABodyText"/>
        <w:rPr>
          <w:del w:id="2064" w:author="Michael Card" w:date="2007-01-19T14:37:00Z"/>
        </w:rPr>
      </w:pPr>
      <w:del w:id="2063" w:author="Michael Card" w:date="2007-01-19T14:37:00Z">
        <w:r>
          <w:rPr/>
          <w:delText>The nature and type of AtoN can be indicated with 32 different codes, as shown below</w:delText>
        </w:r>
      </w:del>
    </w:p>
    <w:p>
      <w:pPr>
        <w:pStyle w:val="IALABodyText"/>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5"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6"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7"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8"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9"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0"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1"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2"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3"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4"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5"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6"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7"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8"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9"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0"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1"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2"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3"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4"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5"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6"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7"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8"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9"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0"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1"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2"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3"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4"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5"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6"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7"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8"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9"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0"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1"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2"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3"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4"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5"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6"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7"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8"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9"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0"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1"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2"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3"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4"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5"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6"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7"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8"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9"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0"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1"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2"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3"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4"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5"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6"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7"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8"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9"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0"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1"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2" w:author="Michael Card" w:date="2007-01-19T14:37:00Z">
              <w:r>
                <w:rPr/>
                <w:delText>Light Vessel / LANBY/ Rigs</w:delText>
              </w:r>
            </w:del>
          </w:p>
        </w:tc>
      </w:tr>
    </w:tbl>
    <w:p>
      <w:pPr>
        <w:pStyle w:val="IALABodyText"/>
        <w:rPr>
          <w:b/>
          <w:b/>
          <w:del w:id="2134" w:author="Michael Card" w:date="2007-01-19T14:37:00Z"/>
        </w:rPr>
      </w:pPr>
      <w:del w:id="2133" w:author="Michael Card" w:date="2007-01-19T14:37:00Z">
        <w:r>
          <w:rPr>
            <w:b/>
          </w:rPr>
        </w:r>
      </w:del>
    </w:p>
    <w:p>
      <w:pPr>
        <w:pStyle w:val="IALABodyText"/>
        <w:rPr>
          <w:b/>
          <w:b/>
          <w:del w:id="2136" w:author="Michael Card" w:date="2007-01-19T14:37:00Z"/>
        </w:rPr>
      </w:pPr>
      <w:del w:id="2135" w:author="Michael Card" w:date="2007-01-19T14:37:00Z">
        <w:r>
          <w:rPr>
            <w:b/>
          </w:rPr>
          <w:delText>Note:</w:delText>
        </w:r>
      </w:del>
    </w:p>
    <w:p>
      <w:pPr>
        <w:pStyle w:val="IALABodyText"/>
        <w:rPr>
          <w:del w:id="2138" w:author="Michael Card" w:date="2007-01-19T14:37:00Z"/>
        </w:rPr>
      </w:pPr>
      <w:del w:id="2137" w:author="Michael Card" w:date="2007-01-19T14:37:00Z">
        <w:r>
          <w:rPr/>
          <w:delText>(1) The types of AtoNs listed above are based on the IALA Maritime Buoyage System, where applicable.</w:delText>
        </w:r>
      </w:del>
    </w:p>
    <w:p>
      <w:pPr>
        <w:pStyle w:val="IALABodyText"/>
        <w:rPr>
          <w:del w:id="2140" w:author="Michael Card" w:date="2007-01-19T14:37:00Z"/>
        </w:rPr>
      </w:pPr>
      <w:del w:id="2139"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IALABodyText"/>
        <w:rPr>
          <w:del w:id="2142" w:author="Michael Card" w:date="2007-01-19T14:37:00Z"/>
        </w:rPr>
      </w:pPr>
      <w:del w:id="2141" w:author="Michael Card" w:date="2007-01-19T14:37:00Z">
        <w:r>
          <w:rPr/>
        </w:r>
      </w:del>
    </w:p>
    <w:p>
      <w:pPr>
        <w:pStyle w:val="IALABodyText"/>
        <w:rPr>
          <w:b/>
          <w:b/>
          <w:del w:id="2144" w:author="Michael Card" w:date="2007-01-19T14:37:00Z"/>
        </w:rPr>
      </w:pPr>
      <w:del w:id="2143" w:author="Michael Card" w:date="2007-01-19T14:37:00Z">
        <w:r>
          <w:rPr>
            <w:b/>
          </w:rPr>
          <w:delText>Rationale for Clarification:</w:delText>
        </w:r>
      </w:del>
    </w:p>
    <w:p>
      <w:pPr>
        <w:pStyle w:val="IALABodyText"/>
        <w:rPr>
          <w:del w:id="2146" w:author="Michael Card" w:date="2007-01-19T14:37:00Z"/>
        </w:rPr>
      </w:pPr>
      <w:del w:id="2145"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IALABodyText"/>
        <w:rPr>
          <w:del w:id="2148" w:author="Michael Card" w:date="2007-01-19T14:37:00Z"/>
        </w:rPr>
      </w:pPr>
      <w:del w:id="2147"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IALABodyText"/>
        <w:rPr>
          <w:del w:id="2152" w:author="Michael Card" w:date="2007-01-19T14:37:00Z"/>
        </w:rPr>
      </w:pPr>
      <w:del w:id="2149" w:author="Michael Card" w:date="2007-01-19T14:37:00Z">
        <w:r>
          <w:rPr/>
          <w:delText>3.) Rationale for introduction of the Type of AtoN table: Recommendation ITU-R M.</w:delText>
        </w:r>
      </w:del>
      <w:del w:id="2150" w:author="Michael Card" w:date="2007-01-18T16:04:00Z">
        <w:r>
          <w:rPr/>
          <w:delText>1371-1</w:delText>
        </w:r>
      </w:del>
      <w:del w:id="2151" w:author="Michael Card" w:date="2007-01-19T14:37:00Z">
        <w:r>
          <w:rPr/>
          <w:delText xml:space="preserve"> requires so.</w:delText>
        </w:r>
      </w:del>
    </w:p>
    <w:p>
      <w:pPr>
        <w:pStyle w:val="IALABodyText"/>
        <w:rPr>
          <w:del w:id="2154" w:author="Michael Card" w:date="2007-01-19T14:37:00Z"/>
        </w:rPr>
      </w:pPr>
      <w:del w:id="2153"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IALABodyText"/>
        <w:rPr>
          <w:del w:id="2156" w:author="Michael Card" w:date="2007-01-19T14:37:00Z"/>
        </w:rPr>
      </w:pPr>
      <w:del w:id="2155" w:author="Michael Card" w:date="2007-01-19T14:37:00Z">
        <w:r>
          <w:rPr/>
        </w:r>
      </w:del>
    </w:p>
    <w:p>
      <w:pPr>
        <w:pStyle w:val="IALABodyText"/>
        <w:rPr>
          <w:del w:id="2158" w:author="Michael Card" w:date="2007-01-19T14:37:00Z"/>
        </w:rPr>
      </w:pPr>
      <w:del w:id="2157" w:author="Michael Card" w:date="2007-01-19T14:37:00Z">
        <w:r>
          <w:rPr/>
        </w:r>
      </w:del>
    </w:p>
    <w:p>
      <w:pPr>
        <w:pStyle w:val="IALABodyText"/>
        <w:widowControl/>
        <w:bidi w:val="0"/>
        <w:spacing w:before="120" w:after="0"/>
        <w:rPr>
          <w:b/>
          <w:b/>
          <w:del w:id="2160" w:author="Michael Card" w:date="2007-01-19T14:37:00Z"/>
        </w:rPr>
      </w:pPr>
      <w:del w:id="2159" w:author="Michael Card" w:date="2007-01-19T14:37:00Z">
        <w:r>
          <w:rPr>
            <w:b/>
          </w:rPr>
        </w:r>
      </w:del>
    </w:p>
    <w:p>
      <w:pPr>
        <w:pStyle w:val="IALABodyText"/>
        <w:widowControl/>
        <w:bidi w:val="0"/>
        <w:spacing w:before="120" w:after="0"/>
        <w:rPr>
          <w:b/>
          <w:b/>
          <w:sz w:val="20"/>
          <w:del w:id="2162" w:author="Michael Card" w:date="2007-01-19T14:37:00Z"/>
        </w:rPr>
      </w:pPr>
      <w:del w:id="2161" w:author="Michael Card" w:date="2007-01-19T14:37:00Z">
        <w:r>
          <w:rPr>
            <w:b/>
            <w:sz w:val="20"/>
          </w:rPr>
        </w:r>
      </w:del>
    </w:p>
    <w:p>
      <w:pPr>
        <w:pStyle w:val="IALABodyText"/>
        <w:widowControl/>
        <w:bidi w:val="0"/>
        <w:spacing w:before="120" w:after="0"/>
        <w:rPr>
          <w:sz w:val="20"/>
          <w:del w:id="2164" w:author="Michael Card" w:date="2007-01-19T14:37:00Z"/>
        </w:rPr>
      </w:pPr>
      <w:del w:id="2163" w:author="Michael Card" w:date="2007-01-19T14:37:00Z">
        <w:r>
          <w:rPr>
            <w:sz w:val="20"/>
          </w:rPr>
        </w:r>
      </w:del>
    </w:p>
    <w:p>
      <w:pPr>
        <w:pStyle w:val="IALABodyText"/>
        <w:widowControl/>
        <w:bidi w:val="0"/>
        <w:spacing w:before="120" w:after="0"/>
        <w:rPr/>
      </w:pPr>
      <w:r>
        <w:rPr/>
      </w:r>
    </w:p>
    <w:sectPr>
      <w:headerReference w:type="default" r:id="rId15"/>
      <w:footerReference w:type="default" r:id="rId16"/>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0-00-00T00:00: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0-00-00T00:00: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0-00-00T00:00: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0-00-00T00:00: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0-00-00T00:00: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21" w:author="LiamC" w:date="2007-03-20T14:20:00Z">
      <w:r>
        <w:rPr>
          <w:rFonts w:cs="Arial" w:ascii="Arial" w:hAnsi="Arial"/>
          <w:sz w:val="20"/>
          <w:lang w:val="en-US"/>
        </w:rPr>
        <w:delText xml:space="preserve">Page </w:delText>
      </w:r>
    </w:del>
    <w:del w:id="322" w:author="LiamC" w:date="2007-03-20T14:20:00Z">
      <w:r>
        <w:rPr>
          <w:rFonts w:cs="Arial" w:ascii="Arial" w:hAnsi="Arial"/>
          <w:sz w:val="20"/>
          <w:lang w:val="en-US"/>
        </w:rPr>
        <w:fldChar w:fldCharType="begin"/>
      </w:r>
      <w:r>
        <w:rPr>
          <w:sz w:val="20"/>
          <w:rFonts w:cs="Arial" w:ascii="Arial" w:hAnsi="Arial"/>
          <w:lang w:val="en-US"/>
        </w:rPr>
        <w:delInstrText xml:space="preserve"> PAGE </w:delInstrText>
      </w:r>
      <w:r>
        <w:rPr>
          <w:sz w:val="20"/>
          <w:rFonts w:cs="Arial" w:ascii="Arial" w:hAnsi="Arial"/>
          <w:lang w:val="en-US"/>
        </w:rPr>
        <w:fldChar w:fldCharType="separate"/>
      </w:r>
      <w:r>
        <w:rPr>
          <w:sz w:val="20"/>
          <w:rFonts w:cs="Arial" w:ascii="Arial" w:hAnsi="Arial"/>
          <w:lang w:val="en-US"/>
        </w:rPr>
        <w:delText>8</w:delText>
      </w:r>
      <w:r>
        <w:rPr>
          <w:sz w:val="20"/>
          <w:rFonts w:cs="Arial" w:ascii="Arial" w:hAnsi="Arial"/>
          <w:lang w:val="en-US"/>
        </w:rPr>
        <w:fldChar w:fldCharType="end"/>
      </w:r>
    </w:del>
    <w:del w:id="323" w:author="LiamC" w:date="2007-03-20T14:20:00Z">
      <w:r>
        <w:rPr>
          <w:rFonts w:cs="Arial" w:ascii="Arial" w:hAnsi="Arial"/>
          <w:sz w:val="20"/>
          <w:lang w:val="en-US"/>
        </w:rPr>
        <w:delText xml:space="preserve"> of </w:delText>
      </w:r>
    </w:del>
    <w:del w:id="324" w:author="LiamC" w:date="2007-03-20T14:20:00Z">
      <w:r>
        <w:rPr>
          <w:rFonts w:cs="Arial" w:ascii="Arial" w:hAnsi="Arial"/>
          <w:sz w:val="20"/>
          <w:lang w:val="en-US"/>
        </w:rPr>
        <w:fldChar w:fldCharType="begin"/>
      </w:r>
      <w:r>
        <w:rPr>
          <w:sz w:val="20"/>
          <w:rFonts w:cs="Arial" w:ascii="Arial" w:hAnsi="Arial"/>
          <w:lang w:val="en-US"/>
        </w:rPr>
        <w:delInstrText xml:space="preserve"> NUMPAGES \* ARABIC </w:delInstrText>
      </w:r>
      <w:r>
        <w:rPr>
          <w:sz w:val="20"/>
          <w:rFonts w:cs="Arial" w:ascii="Arial" w:hAnsi="Arial"/>
          <w:lang w:val="en-US"/>
        </w:rPr>
        <w:fldChar w:fldCharType="separate"/>
      </w:r>
      <w:r>
        <w:rPr>
          <w:sz w:val="20"/>
          <w:rFonts w:cs="Arial" w:ascii="Arial" w:hAnsi="Arial"/>
          <w:lang w:val="en-US"/>
        </w:rPr>
        <w:delText>41</w:delText>
      </w:r>
      <w:r>
        <w:rPr>
          <w:sz w:val="20"/>
          <w:rFonts w:cs="Arial" w:ascii="Arial" w:hAnsi="Arial"/>
          <w:lang w:val="en-US"/>
        </w:rPr>
        <w:fldChar w:fldCharType="end"/>
      </w:r>
    </w:del>
    <w:ins w:id="325" w:author="LiamC" w:date="2007-03-20T14:20:00Z">
      <w:r>
        <w:rPr>
          <w:rFonts w:cs="Arial" w:ascii="Arial" w:hAnsi="Arial"/>
          <w:sz w:val="20"/>
          <w:lang w:val="en-US"/>
        </w:rPr>
        <w:tab/>
        <w:t xml:space="preserve">Page </w:t>
      </w:r>
    </w:ins>
    <w:ins w:id="326" w:author="LiamC" w:date="2007-03-20T14:20:00Z">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ins>
    <w:ins w:id="327" w:author="LiamC" w:date="2007-03-20T14:20:00Z">
      <w:r>
        <w:rPr>
          <w:rFonts w:cs="Arial" w:ascii="Arial" w:hAnsi="Arial"/>
          <w:sz w:val="20"/>
          <w:lang w:val="en-US"/>
        </w:rPr>
        <w:t xml:space="preserve"> of </w:t>
      </w:r>
    </w:ins>
    <w:ins w:id="328" w:author="LiamC" w:date="2007-03-20T14:20:00Z">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ins w:id="308" w:author="Michael Card" w:date="2007-01-19T14:04:00Z"/>
      </w:rPr>
    </w:pPr>
    <w:r>
      <w:rPr>
        <w:rFonts w:cs="Arial" w:ascii="Arial" w:hAnsi="Arial"/>
        <w:sz w:val="16"/>
      </w:rPr>
      <w:t>IALA Recommendation A-126 on the use of AIS in Marine Aids to Navigation Services Ed. 1</w:t>
    </w:r>
    <w:ins w:id="302" w:author="LiamC" w:date="2007-03-21T14:31:00Z">
      <w:r>
        <w:rPr>
          <w:rFonts w:cs="Arial" w:ascii="Arial" w:hAnsi="Arial"/>
          <w:sz w:val="16"/>
        </w:rPr>
        <w:t>.3</w:t>
      </w:r>
    </w:ins>
    <w:del w:id="303" w:author="LiamC" w:date="2007-03-21T14:31:00Z">
      <w:r>
        <w:rPr>
          <w:rFonts w:cs="Arial" w:ascii="Arial" w:hAnsi="Arial"/>
          <w:sz w:val="16"/>
        </w:rPr>
        <w:delText>.</w:delText>
      </w:r>
    </w:del>
    <w:ins w:id="304" w:author="Michael Card" w:date="2007-01-18T16:01:00Z">
      <w:del w:id="305" w:author="LiamC" w:date="2007-03-21T14:31:00Z">
        <w:r>
          <w:rPr>
            <w:rFonts w:cs="Arial" w:ascii="Arial" w:hAnsi="Arial"/>
            <w:sz w:val="16"/>
          </w:rPr>
          <w:delText>2</w:delText>
        </w:r>
      </w:del>
    </w:ins>
    <w:del w:id="306" w:author="Michael Card" w:date="2007-01-18T16:01:00Z">
      <w:r>
        <w:rPr>
          <w:rFonts w:cs="Arial" w:ascii="Arial" w:hAnsi="Arial"/>
          <w:sz w:val="16"/>
        </w:rPr>
        <w:delText>1</w:delText>
      </w:r>
    </w:del>
    <w:del w:id="307" w:author="LiamC" w:date="2007-03-21T14:31:00Z">
      <w:r>
        <w:rPr>
          <w:rFonts w:cs="Arial" w:ascii="Arial" w:hAnsi="Arial"/>
          <w:sz w:val="16"/>
        </w:rPr>
        <w:delText xml:space="preserve"> </w:delText>
      </w:r>
    </w:del>
  </w:p>
  <w:p>
    <w:pPr>
      <w:pStyle w:val="Header"/>
      <w:jc w:val="center"/>
      <w:rPr/>
    </w:pPr>
    <w:ins w:id="309" w:author="Michael Card" w:date="2007-01-19T14:04:00Z">
      <w:r>
        <w:rPr>
          <w:rFonts w:cs="Arial" w:ascii="Arial" w:hAnsi="Arial"/>
          <w:sz w:val="16"/>
        </w:rPr>
        <w:t>Created S</w:t>
      </w:r>
    </w:ins>
    <w:ins w:id="310" w:author="Michael Card" w:date="2007-01-19T14:04:00Z">
      <w:del w:id="311" w:author="LiamC" w:date="2007-03-21T14:32:00Z">
        <w:r>
          <w:rPr>
            <w:rFonts w:cs="Arial" w:ascii="Arial" w:hAnsi="Arial"/>
            <w:sz w:val="16"/>
          </w:rPr>
          <w:delText>arasota</w:delText>
        </w:r>
      </w:del>
    </w:ins>
    <w:ins w:id="312" w:author="LiamC" w:date="2007-03-21T14:32:00Z">
      <w:r>
        <w:rPr>
          <w:rFonts w:cs="Arial" w:ascii="Arial" w:hAnsi="Arial"/>
          <w:sz w:val="16"/>
        </w:rPr>
        <w:t>outhampton</w:t>
      </w:r>
    </w:ins>
    <w:ins w:id="313" w:author="Michael Card" w:date="2007-01-19T14:04:00Z">
      <w:r>
        <w:rPr>
          <w:rFonts w:cs="Arial" w:ascii="Arial" w:hAnsi="Arial"/>
          <w:sz w:val="16"/>
        </w:rPr>
        <w:t xml:space="preserve"> 2007-0</w:t>
      </w:r>
    </w:ins>
    <w:ins w:id="314" w:author="LiamC" w:date="2007-03-21T14:32:00Z">
      <w:r>
        <w:rPr>
          <w:rFonts w:cs="Arial" w:ascii="Arial" w:hAnsi="Arial"/>
          <w:sz w:val="16"/>
        </w:rPr>
        <w:t>3</w:t>
      </w:r>
    </w:ins>
    <w:ins w:id="315" w:author="Michael Card" w:date="2007-01-19T14:04:00Z">
      <w:del w:id="316" w:author="LiamC" w:date="2007-03-21T14:32:00Z">
        <w:r>
          <w:rPr>
            <w:rFonts w:cs="Arial" w:ascii="Arial" w:hAnsi="Arial"/>
            <w:sz w:val="16"/>
          </w:rPr>
          <w:delText>1</w:delText>
        </w:r>
      </w:del>
    </w:ins>
    <w:ins w:id="317" w:author="Michael Card" w:date="2007-01-19T14:04:00Z">
      <w:r>
        <w:rPr>
          <w:rFonts w:cs="Arial" w:ascii="Arial" w:hAnsi="Arial"/>
          <w:sz w:val="16"/>
        </w:rPr>
        <w:t>-</w:t>
      </w:r>
    </w:ins>
    <w:ins w:id="318" w:author="LiamC" w:date="2007-03-21T14:32:00Z">
      <w:r>
        <w:rPr>
          <w:rFonts w:cs="Arial" w:ascii="Arial" w:hAnsi="Arial"/>
          <w:sz w:val="16"/>
        </w:rPr>
        <w:t>2</w:t>
      </w:r>
    </w:ins>
    <w:ins w:id="319" w:author="Michael Card" w:date="2007-01-19T14:04:00Z">
      <w:r>
        <w:rPr>
          <w:rFonts w:cs="Arial" w:ascii="Arial" w:hAnsi="Arial"/>
          <w:sz w:val="16"/>
        </w:rPr>
        <w:t>1</w:t>
      </w:r>
    </w:ins>
    <w:del w:id="320" w:author="LiamC" w:date="2007-03-21T14:32:00Z">
      <w:r>
        <w:rPr>
          <w:rFonts w:cs="Arial" w:ascii="Arial" w:hAnsi="Arial"/>
          <w:sz w:val="16"/>
        </w:rPr>
        <w:delText>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3.21 </w:t>
    </w:r>
  </w:p>
  <w:p>
    <w:pPr>
      <w:pStyle w:val="Header"/>
      <w:jc w:val="center"/>
      <w:rPr/>
    </w:pPr>
    <w:r>
      <w:rPr>
        <w:rFonts w:cs="Arial" w:ascii="Arial" w:hAnsi="Arial"/>
        <w:sz w:val="16"/>
      </w:rPr>
      <w:t>Created Sarasotaouthampton 2007-03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18"/>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18"/>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8"/>
      </w:numPr>
      <w:suppressAutoHyphens w:val="true"/>
      <w:snapToGrid w:val="fals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8"/>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8"/>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8"/>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0:00Z</dcterms:created>
  <dc:creator>Jillian Carson-Jackson</dc:creator>
  <dc:description/>
  <cp:keywords/>
  <dc:language>en-US</dc:language>
  <cp:lastModifiedBy> </cp:lastModifiedBy>
  <cp:lastPrinted>2007-05-15T16:02:00Z</cp:lastPrinted>
  <dcterms:modified xsi:type="dcterms:W3CDTF">2007-05-15T15:03:00Z</dcterms:modified>
  <cp:revision>6</cp:revision>
  <dc:subject/>
  <dc:title>Liaison Statement</dc:title>
</cp:coreProperties>
</file>